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i/>
          <w:szCs w:val="18"/>
          <w:lang w:val="de-DE"/>
        </w:rPr>
        <w:t xml:space="preserve"> </w:t>
      </w:r>
      <w:r>
        <w:rPr>
          <w:rFonts w:cs="Calibri" w:ascii="Calibri" w:hAnsi="Calibri"/>
          <w:b/>
          <w:i/>
          <w:szCs w:val="18"/>
          <w:lang w:val="de-DE"/>
        </w:rPr>
        <w:tab/>
        <w:tab/>
        <w:tab/>
        <w:tab/>
        <w:tab/>
        <w:tab/>
      </w:r>
      <w:r>
        <w:rPr>
          <w:rFonts w:cs="Calibri" w:ascii="Calibri" w:hAnsi="Calibri"/>
          <w:b/>
          <w:i/>
          <w:sz w:val="28"/>
          <w:szCs w:val="28"/>
          <w:lang w:val="de-DE"/>
        </w:rPr>
        <w:tab/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lang w:val="de-DE"/>
        </w:rPr>
      </w:pPr>
      <w:r>
        <w:rPr>
          <w:rFonts w:cs="Calibri" w:ascii="Calibri" w:hAnsi="Calibri"/>
          <w:b/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i/>
          <w:i/>
          <w:sz w:val="36"/>
          <w:szCs w:val="36"/>
          <w:lang w:val="de-DE"/>
        </w:rPr>
      </w:pPr>
      <w:r>
        <w:rPr>
          <w:rFonts w:cs="Calibri" w:ascii="Calibri" w:hAnsi="Calibri"/>
          <w:b/>
          <w:iCs/>
          <w:sz w:val="36"/>
          <w:szCs w:val="36"/>
          <w:lang w:val="de-DE"/>
        </w:rPr>
        <w:t>R</w:t>
      </w:r>
      <w:r>
        <w:rPr>
          <w:rFonts w:cs="Calibri" w:ascii="Calibri" w:hAnsi="Calibri"/>
          <w:b/>
          <w:sz w:val="36"/>
          <w:szCs w:val="36"/>
          <w:lang w:val="de-DE"/>
        </w:rPr>
        <w:t>OZKŁAD MATERIAŁU</w:t>
      </w:r>
      <w:r>
        <w:rPr>
          <w:rFonts w:cs="Calibri" w:ascii="Calibri" w:hAnsi="Calibri"/>
          <w:b/>
          <w:sz w:val="32"/>
          <w:szCs w:val="32"/>
          <w:lang w:val="de-DE"/>
        </w:rPr>
        <w:t xml:space="preserve"> do kursu </w:t>
      </w:r>
      <w:r>
        <w:rPr>
          <w:rFonts w:cs="Calibri" w:ascii="Calibri" w:hAnsi="Calibri"/>
          <w:b/>
          <w:sz w:val="40"/>
          <w:szCs w:val="40"/>
          <w:lang w:val="de-DE"/>
        </w:rPr>
        <w:t>Schritte international NEU 5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/>
      </w:pPr>
      <w:r>
        <w:rPr>
          <w:rFonts w:cs="Calibri" w:ascii="Calibri" w:hAnsi="Calibri"/>
          <w:b/>
          <w:sz w:val="32"/>
          <w:szCs w:val="32"/>
        </w:rPr>
        <w:t>Podstawa programowa III.2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uka w wymiarze 3 jednostek lekcyjnych tygodniowo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/>
      </w:pPr>
      <w:r>
        <w:rPr>
          <w:rFonts w:cs="Calibri" w:ascii="Calibri" w:hAnsi="Calibri"/>
          <w:b/>
        </w:rPr>
        <w:tab/>
        <w:t>Schritte international Neu 5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to piąta część kursu języka niemieckiego przeznaczonego dla uczniów kontynuujących naukę języka obcego po szkole podstawowej  ( </w:t>
      </w:r>
      <w:r>
        <w:rPr>
          <w:rFonts w:cs="Calibri" w:ascii="Calibri" w:hAnsi="Calibri"/>
          <w:b/>
        </w:rPr>
        <w:t>wariant: III.2.</w:t>
      </w:r>
      <w:r>
        <w:rPr>
          <w:rFonts w:cs="Calibri" w:ascii="Calibri" w:hAnsi="Calibri"/>
        </w:rPr>
        <w:t xml:space="preserve"> )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y w tomie materiał odpowiada wymaganiom poziomu </w:t>
      </w:r>
      <w:r>
        <w:rPr>
          <w:rFonts w:cs="Calibri" w:ascii="Calibri" w:hAnsi="Calibri"/>
          <w:b/>
        </w:rPr>
        <w:t>A2+/B1</w:t>
      </w:r>
      <w:r>
        <w:rPr>
          <w:rFonts w:cs="Calibri" w:ascii="Calibri" w:hAnsi="Calibri"/>
        </w:rPr>
        <w:t xml:space="preserve"> według skali biegłości językowej </w:t>
      </w:r>
      <w:r>
        <w:rPr>
          <w:rFonts w:cs="Calibri" w:ascii="Calibri" w:hAnsi="Calibri"/>
          <w:i/>
        </w:rPr>
        <w:t>Europejskiego Systemu Opisu Kształcenia Językowego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Cs/>
        </w:rPr>
        <w:t xml:space="preserve"> Materiał zawarty w podręczniku </w:t>
      </w:r>
      <w:r>
        <w:rPr>
          <w:rFonts w:cs="Calibri" w:ascii="Calibri" w:hAnsi="Calibri"/>
          <w:b/>
        </w:rPr>
        <w:t xml:space="preserve">Schritte international NEU 5 </w:t>
      </w:r>
      <w:r>
        <w:rPr>
          <w:rFonts w:cs="Calibri" w:ascii="Calibri" w:hAnsi="Calibri"/>
        </w:rPr>
        <w:t>obejmuj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7 rozdziałów ( zwanych Lekcja: 1 – 7  ) 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st przeznaczony na </w:t>
      </w:r>
      <w:r>
        <w:rPr>
          <w:rFonts w:cs="Calibri" w:ascii="Calibri" w:hAnsi="Calibri"/>
          <w:b/>
        </w:rPr>
        <w:t>90 jednostek lekcyjnych</w:t>
      </w:r>
      <w:r>
        <w:rPr>
          <w:rFonts w:cs="Calibri" w:ascii="Calibri" w:hAnsi="Calibri"/>
        </w:rPr>
        <w:t xml:space="preserve">, co pozwala na zrealizowanie materiału w ciągu </w:t>
      </w:r>
      <w:r>
        <w:rPr>
          <w:rFonts w:cs="Calibri" w:ascii="Calibri" w:hAnsi="Calibri"/>
          <w:b/>
        </w:rPr>
        <w:t xml:space="preserve">roku nauki </w:t>
      </w:r>
      <w:r>
        <w:rPr>
          <w:rFonts w:cs="Calibri" w:ascii="Calibri" w:hAnsi="Calibri"/>
        </w:rPr>
        <w:t xml:space="preserve">przy </w:t>
      </w:r>
      <w:r>
        <w:rPr>
          <w:rFonts w:cs="Calibri" w:ascii="Calibri" w:hAnsi="Calibri"/>
          <w:b/>
        </w:rPr>
        <w:t>3 godzinach</w:t>
      </w:r>
      <w:r>
        <w:rPr>
          <w:rFonts w:cs="Calibri" w:ascii="Calibri" w:hAnsi="Calibri"/>
        </w:rPr>
        <w:t xml:space="preserve"> języka niemieckiego </w:t>
      </w:r>
      <w:r>
        <w:rPr>
          <w:rFonts w:cs="Calibri" w:ascii="Calibri" w:hAnsi="Calibri"/>
          <w:b/>
        </w:rPr>
        <w:t>w tygodniu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Sugerowana liczba godzin może okazać się zaniżona lub zbyt wysoka – w zależności od danej grupy uczniów: ich możliwości, potrzeb, zainteresowań, tempa pracy itp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Dostosowując rozkład materiału do konkretnej grupy uczniów, warto także uwzględnić bogatą ofertę materiałów dodatkowych dostępnych na </w:t>
      </w:r>
      <w:hyperlink r:id="rId2">
        <w:r>
          <w:rPr>
            <w:rStyle w:val="InternetLink"/>
            <w:rFonts w:cs="Calibri" w:ascii="Calibri" w:hAnsi="Calibri"/>
          </w:rPr>
          <w:t>www.staffroom.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firstLine="56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Rozkład materiału zawiera: 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nazwę </w:t>
      </w:r>
      <w:r>
        <w:rPr>
          <w:rFonts w:cs="Arial" w:ascii="Calibri" w:hAnsi="Calibri"/>
          <w:b/>
        </w:rPr>
        <w:t>rozdziału ( Lekcja )</w:t>
      </w:r>
      <w:r>
        <w:rPr>
          <w:rFonts w:cs="Arial" w:ascii="Calibri" w:hAnsi="Calibri"/>
        </w:rPr>
        <w:t xml:space="preserve"> i kręgu tematycznego,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</w:rPr>
      </w:pPr>
      <w:r>
        <w:rPr>
          <w:rFonts w:cs="Arial" w:ascii="Calibri" w:hAnsi="Calibri"/>
          <w:b/>
        </w:rPr>
        <w:t>numer i temat lekcji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  <w:b/>
        </w:rPr>
        <w:t>materiał nauczania</w:t>
      </w:r>
      <w:r>
        <w:rPr>
          <w:rFonts w:cs="Arial" w:ascii="Calibri" w:hAnsi="Calibri"/>
        </w:rPr>
        <w:t xml:space="preserve"> znajdujący się w </w:t>
      </w:r>
      <w:r>
        <w:rPr>
          <w:rFonts w:cs="Arial" w:ascii="Calibri" w:hAnsi="Calibri"/>
          <w:b/>
        </w:rPr>
        <w:t>Podręczniku</w:t>
      </w:r>
      <w:r>
        <w:rPr>
          <w:rFonts w:cs="Arial" w:ascii="Calibri" w:hAnsi="Calibri"/>
        </w:rPr>
        <w:t xml:space="preserve"> oraz </w:t>
      </w:r>
      <w:r>
        <w:rPr>
          <w:rFonts w:cs="Arial" w:ascii="Calibri" w:hAnsi="Calibri"/>
          <w:b/>
        </w:rPr>
        <w:t xml:space="preserve">Zeszycie ćwiczeń </w:t>
      </w:r>
      <w:r>
        <w:rPr>
          <w:rFonts w:cs="Arial" w:ascii="Calibri" w:hAnsi="Calibri"/>
          <w:b/>
          <w:i/>
        </w:rPr>
        <w:t>Schritte international NEU 5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 xml:space="preserve">cele kształcenia stanowiące </w:t>
      </w:r>
      <w:r>
        <w:rPr>
          <w:rFonts w:cs="Arial" w:ascii="Calibri" w:hAnsi="Calibri"/>
          <w:b/>
        </w:rPr>
        <w:t xml:space="preserve">wymagania ogólne </w:t>
      </w:r>
      <w:r>
        <w:rPr>
          <w:rFonts w:cs="Arial" w:ascii="Calibri" w:hAnsi="Calibri"/>
        </w:rPr>
        <w:t>oraz umiejętności wyrażone w postaci</w:t>
      </w:r>
      <w:r>
        <w:rPr>
          <w:rFonts w:cs="Arial" w:ascii="Calibri" w:hAnsi="Calibri"/>
          <w:b/>
        </w:rPr>
        <w:t xml:space="preserve"> wymagań szczegółowych </w:t>
      </w:r>
      <w:r>
        <w:rPr>
          <w:rFonts w:cs="Arial" w:ascii="Calibri" w:hAnsi="Calibri"/>
        </w:rPr>
        <w:t xml:space="preserve">zgodne z podstawą programową </w:t>
      </w:r>
    </w:p>
    <w:p>
      <w:pPr>
        <w:pStyle w:val="Normal"/>
        <w:suppressAutoHyphens w:val="true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ab/>
        <w:t>w wariancie III.2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materiał </w:t>
      </w:r>
      <w:r>
        <w:rPr>
          <w:rFonts w:cs="Arial" w:ascii="Calibri" w:hAnsi="Calibri"/>
          <w:b/>
        </w:rPr>
        <w:t xml:space="preserve">gramatyczny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fonetyczny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ab/>
        <w:t xml:space="preserve">W Rozkładzie materiału uwzględniono realizację modułów </w:t>
      </w:r>
      <w:r>
        <w:rPr>
          <w:rFonts w:cs="Calibri" w:ascii="Calibri" w:hAnsi="Calibri"/>
          <w:b/>
          <w:szCs w:val="18"/>
        </w:rPr>
        <w:t>Zwischendurch mal …</w:t>
      </w:r>
      <w:r>
        <w:rPr>
          <w:rFonts w:cs="Calibri" w:ascii="Calibri" w:hAnsi="Calibri"/>
          <w:szCs w:val="18"/>
        </w:rPr>
        <w:t xml:space="preserve"> - które można wplatać w dowolnym miejscu i które mogą stanowić podsumowanie danego rozdziału w formie zabawy: projektów, gier, piosenek, tekstów przeznaczonych  </w:t>
      </w:r>
      <w:r>
        <w:rPr>
          <w:rFonts w:cs="Calibri" w:ascii="Calibri" w:hAnsi="Calibri"/>
          <w:b/>
          <w:szCs w:val="18"/>
        </w:rPr>
        <w:t>do fakultatywnego wykorzystania</w:t>
      </w:r>
      <w:r>
        <w:rPr>
          <w:rFonts w:cs="Calibri" w:ascii="Calibri" w:hAnsi="Calibri"/>
          <w:szCs w:val="18"/>
        </w:rPr>
        <w:t xml:space="preserve">  na zajęciach lub </w:t>
      </w:r>
      <w:r>
        <w:rPr>
          <w:rFonts w:cs="Calibri" w:ascii="Calibri" w:hAnsi="Calibri"/>
          <w:b/>
          <w:szCs w:val="18"/>
        </w:rPr>
        <w:t>jako pracy domowej</w:t>
      </w:r>
      <w:r>
        <w:rPr>
          <w:rFonts w:cs="Calibri" w:ascii="Calibri" w:hAnsi="Calibri"/>
          <w:szCs w:val="18"/>
        </w:rPr>
        <w:t xml:space="preserve"> i umożliwiających zróżnicowanie tempa oraz stopnia trudności pracy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3148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268"/>
                              <w:gridCol w:w="1560"/>
                              <w:gridCol w:w="2551"/>
                              <w:gridCol w:w="2693"/>
                              <w:gridCol w:w="1560"/>
                              <w:gridCol w:w="1417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Numer i temat jednostki lekcyjnej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>Materiał zawarty w Podręczniku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>i Zeszycie ćwiczeń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Zgodność z podstawą programową ( wariant III.2.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  <w:t>Treści nauczania zaktualizowane zgodnie z podstawą programową z dnia 28 czerwca 2024 rok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Gramatyk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Fonety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Temat/Słownictw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miejętności język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wariant III.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ymagania szczegółow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Waria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46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1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Glück im Allta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 xml:space="preserve">Die erste Deutschstunde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as weißt du von deinen Schulfreunde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gra planszowa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echy charakteru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nteresow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nawiązywanie kontaktów towarzyskich (witanie się, przedstawianie siebie i innych, udzielanie podstawowych informacji na swój tema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siebie i innych osób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czynnościach, doświadc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wydarzeniach z przeszł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teraźniejszośc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faktów z teraźniejszości i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2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llas Glücksta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ywiad na temat gier liczbowych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 –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nteresow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3. – 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35 Jahre lang spielte Manfred Schulze Lott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ydarzenia z przeszłości, pisanie krótkich not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czasie przeszłym 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 –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 – 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sformułowan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tym języ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Inne wymagania szczegółow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korzystanie technik samodzielnej pracy nad językie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( korzystanie ze słownika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odmiana czasownik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w czasie przeszłym Präteritu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akcent zdaniow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intonacja z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s ist vor einem Jahr passiert, als 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wydarzenia z dzieciństw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przeszłości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 - 1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sformułowan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tym języ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czynnościach, wydarzeniach, doświadc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kazywanie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ze spójnikam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als i wenn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6. – 7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atte so lange gewarte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chronologia wydar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4 - 1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czynnościach, wydarzeniach, doświadc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czas przeszły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Plusquam -perfek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melodia z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8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bensträu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oświadczenia życiow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6 - 1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, 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poszczególnych fragmentów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 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układanie informacji w określonym porząd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 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czynnościach, doświadczeniach i wydarzeniach z przeszł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Glücksbrin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talizmany i rytuały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zeczy osobi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radycje i zwyc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przedmiot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i zjawis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wrażliwości międzykulturowe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X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0. –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ojekt, słuchanie, wiersz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0 – 2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opini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3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12. - 1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Das kann ich schon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Sich auf einer Jobmesse präsentieren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9 – 2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radycje i zwycza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najomość środków językowych</w:t>
                                  </w:r>
                                </w:p>
                                <w:p>
                                  <w:pPr>
                                    <w:pStyle w:val="Akapitzlis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ust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mówienie testu po rozdziale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2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Unterhaltu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 Abend, der nicht so toll w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ulubione seriale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2 – 2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swoich opinii, zgadzanie się lub nie zgadz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opiniam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7. – 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obwohl du sie schon … gesehen ha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powiadanie o ulubionych serialach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4 -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3 – 2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korzystanie ze źródeł informacji, również za pomocą technologii informacyjno-komunikacyj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IV.5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ze spójnikie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bwohl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artykuły wzmacniające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9. – 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e Köchin, die unglaublich gut kochen kan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zasięganie informacji o osobach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6 -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6 - 2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echy charakter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, 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wiedzy o kraju nauczanego jęz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korzystanie ze źródeł informacj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mki względ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adania względ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głos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  <w:t>ic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  <w:t>s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2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ie wäre es, wenn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składanie propozycji, kontrpropozycji, osiąganie porozumienia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0 - 3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wolnego 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intencji 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znajdowanie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i uzasadni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inten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oponowanie, przyjmowanie i odrzucanie propozy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edienkons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media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wolnego 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upodoba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nieznanych słów, rozumienie tekstu zawierającego nieznane słowa i zwroty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korzystanie ze źródeł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współdziałanie w grupie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2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23. – 2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słuchanie, czytanie, piosenka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2 – 3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zynności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czynnośc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i doświadczeniach z teraźniejsz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upodoba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korzystanie ze źródeł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,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25. – 2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2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en Praktikumsplatz find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3 - 3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najomość środków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ust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mówienie testu po rozdziale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5pt;height:1.65pt;mso-wrap-distance-left:7.05pt;mso-wrap-distance-right:7.05pt;mso-wrap-distance-top:0pt;mso-wrap-distance-bottom:0pt;margin-top:-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268"/>
                        <w:gridCol w:w="1560"/>
                        <w:gridCol w:w="2551"/>
                        <w:gridCol w:w="2693"/>
                        <w:gridCol w:w="1560"/>
                        <w:gridCol w:w="1417"/>
                        <w:gridCol w:w="1378"/>
                      </w:tblGrid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Numer i temat jednostki lekcyjnej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kstpodstawowy3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>Materiał zawarty w Podręczniku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>i Zeszycie ćwiczeń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Zgodność z podstawą programową ( wariant III.2.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highlight w:val="yellow"/>
                              </w:rPr>
                              <w:t>Treści nauczania zaktualizowane zgodnie z podstawą programową z dnia 28 czerwca 2024 roku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Gramatyka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Fonetyk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Temat/Słownictwo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miejętności językow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wariant III.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ymagania szczegółow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Wari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46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1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Glück im Allt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 xml:space="preserve">Die erste Deutschstunde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as weißt du von deinen Schulfreund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gra planszow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echy charakter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nteresow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,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nawiązywanie kontaktów towarzyskich (witanie się, przedstawianie siebie i innych, udzielanie podstawowych informacji na swój tema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siebie i innych osób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czynnościach, doświadc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wydarzeniach z przeszł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teraźniejszośc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faktów z teraźniejszości i 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llas Glückst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ywiad na temat gier liczbowych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 –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nteresow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3. – 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35 Jahre lang spielte Manfred Schulze Lot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ydarzenia z przeszłości, pisanie krótkich nota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czasie przeszłym 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 –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 – 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,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sformułowan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tym języ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Inne wymagania szczegółow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korzystanie technik samodzielnej pracy nad języki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( korzystanie ze słownika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5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odmiana czasownik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w czasie przeszłym Präteritu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akcent zdaniow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intonacja zdania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s ist vor einem Jahr passiert, als 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wydarzenia z dzieciństw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przeszłości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 - 1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sformułowan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tym języ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czynnościach, wydarzeniach, doświadc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kazywanie inform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ze spójnikam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als i wenn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6. – 7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atte so lange gewart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chronologia wydar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4 - 1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czynnościach, wydarzeniach, doświadc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czas przeszły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Plusquam -perfekt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melodia zdania</w:t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8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bensträ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oświadczenia życiowe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6 - 1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, znajomi i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poszczególnych fragmentów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 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układanie informacji w określonym porząd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 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czynnościach, doświadczeniach i wydarzeniach z przeszł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Glücksbri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talizmany i rytuały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zeczy osob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radycje i zwyczaj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przedmiot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i zjawis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wrażliwości międzykulturowe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X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0. – 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ojekt, słuchanie, wiersz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0 – 2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opinii innych osób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3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12. - 1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Das kann ich sch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Sich auf einer Jobmesse präsentieren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9 – 2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radycje i zwycz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najomość środków językowych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ustn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mówienie testu po rozdziale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2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Unterhaltung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 Abend, der nicht so toll w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ulubione seriale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2 – 2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swoich opinii, zgadzanie się lub nie zgadz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opiniami innych osób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7. – 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obwohl du sie schon … gesehen h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powiadanie o ulubionych serialach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4 -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3 – 2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korzystanie ze źródeł informacji, również za pomocą technologii informacyjno-komunikacyj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IV.5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ze spójnikie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obwohl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artykuły wzmacniające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9. – 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e Köchin, die unglaublich gut kochen kan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zasięganie informacji o osobach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6 -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6 - 2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echy charakte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, znajomi,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innych osó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wiedzy o kraju nauczanego jęz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korzystanie ze źródeł informacj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mki względ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adania względ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głos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>ich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>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2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ie wäre es, wenn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składanie propozycji, kontrpropozycji, osiąganie porozumienia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0 - 3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wolnego 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intencji autora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znajdowanie inform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 tekśc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i uzasadnianie swoich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inten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oponowanie, przyjmowanie i odrzucanie propozy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edienkons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media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wolnego 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upodoba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nieznanych słów, rozumienie tekstu zawierającego nieznane słowa i zwrot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korzystanie ze źródeł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współdziałanie w grupie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2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23. – 2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słuchanie, czytanie, piosenka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2 – 3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zynności życia codzie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czynnośc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i doświadczeniach z teraźniejsz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upodoba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korzystanie ze źródeł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,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1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25. – 2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2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en Praktikumsplatz find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3 - 3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najomość środków język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ustn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9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mówienie testu po rozdziale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231"/>
        <w:gridCol w:w="1395"/>
        <w:gridCol w:w="2664"/>
        <w:gridCol w:w="2632"/>
        <w:gridCol w:w="1533"/>
        <w:gridCol w:w="1392"/>
        <w:gridCol w:w="1392"/>
      </w:tblGrid>
      <w:tr>
        <w:trPr>
          <w:trHeight w:val="2301" w:hRule="atLeast"/>
          <w:cantSplit w:val="true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3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Gesund leb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ami hat Stres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dobre rady na stres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4 - 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twarzanie teks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przekazywanie w języku obcym informacji zawartych w materiale wizualn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0. – 3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uf Bewegung sollte geachtet werden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udzielanie rady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6 - 3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37 – 3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i uzasadnianie swoich opin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, zwierząt, przedmiot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fragmentu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 i zjawis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trona bierna z czasownikami modalnymi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czasie teraźniejszym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Man holt sich den Rat eines Fachmann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zasięganie rady/ porady 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0 – 4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choroby, ich objawy i lecze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- określanie kontekst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reagowanie na polec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instru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uczuć i emo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korzystywanie technik samodzielnej pracy nad językie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korzystanie ze źródeł informacji w języku obcy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opełniacz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he-I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esundheitssprechstund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zasięganie rady i udzielanie porady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choroby, ich objawy i lecze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oszenie o radę i udzielanie rad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oszenie o radę i udzielanie rad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963"/>
        <w:gridCol w:w="1392"/>
        <w:gridCol w:w="2788"/>
        <w:gridCol w:w="2635"/>
        <w:gridCol w:w="1533"/>
        <w:gridCol w:w="1392"/>
        <w:gridCol w:w="1395"/>
      </w:tblGrid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Gesund lebe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zdrowy tryb życia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dzielanie rad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le wizualn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wykorzystywanie technik samodzielnej pracy nad językiem ( robienie notatek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9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V.2)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hesen zur Gesundhei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 opinie na temat zdrowego stylu życia 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4 - 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le wizualny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swoich opinii, zgadzanie się lub nie zgadzanie z opiniami in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czynnościach wydarzenia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stosowanie nieformalnego stylu wypowiedz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wykorzystywanie technik samodzielnej pracy nad językiem ( robienie notatek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osiadanie świadomości językowej ( podobieństw i różnic między językami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36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czytanie, projekt, informacje krajoznawcze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4 – 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yscypliny spor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SPOŁE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jawiska społe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zjawisk i czynnośc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korzystanie ze źródeł informacji w języku obc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osiadanie wiedzy o krajach niemieckojęzycz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98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7. – 3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3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Lektion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Training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Beruf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 xml:space="preserve">Statistiken präsentieren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6 - 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9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3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0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 po rozdziale 3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57" w:hRule="atLeast"/>
          <w:cantSplit w:val="true"/>
        </w:trPr>
        <w:tc>
          <w:tcPr>
            <w:tcW w:w="14353" w:type="dxa"/>
            <w:gridSpan w:val="8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4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Sprach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  <w:t>Chili con carn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yrażanie opinii, „owijanie w bawełnę”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6 – 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omi i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2. – 4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enn ich du wäre, würde ich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mówien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 zdarzeniach nierealnych 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2 – 5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chy charakte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miejętności 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,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intencji autora wypowiedzi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 xml:space="preserve">układanie informa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w określonym porządku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intencji, upodoba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drzucanie propozy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stosowanie form grzecznościow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ryb przypuszczający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Konjunktiv 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dania warunkowe nierzeczywist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en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mlauty</w:t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bin wirklich in Eile wegen meiner Arbei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określanie powodu, wyraża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uzasadnianie znaczenia czegoś 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54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,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 ( języków obcych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intencji i planów na przyszłość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zedstawianie faktów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3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rzyimek 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 xml:space="preserve">wegen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+ dopełniacz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ntschuldigung, könnten Sie das bitte wiederholen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zasięganie informacji, uprzejme dopytywani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śba o powtórzenie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50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55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,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rozróżnianie formal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nieformalnego styl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zwrotów i form grzecznościowych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remdsprachen lernen, - aber wie?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uczenie się języków obcych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6 - 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 ( języków obcych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udzielanie ra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swoich opin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korzystanie ze źródeł informacji za pomocą technologii informacyjno – komunikacyjnych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n mehreren Sprachen zu Haus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rzedstawianie swojej biografii językowej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52 - 5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8 – 5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,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3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 ( języków obcych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, pytanie o opinie innych osób, przedstawianie opinii innych osó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nadawcy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isywanie przedmiotów, miejsc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upodoba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osiadanie świadomości językowej ( podobieństw i różnic pomiędzy językami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.7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48. – 49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gra, pisanie, słuchanie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6 – 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,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kreślanie intencji autora 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intencji i mar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i uzasadnianie opin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uczuć i emocji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osiadanie świadomości językowej ( podobieństw i różnic między językami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50. – 5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4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Lektion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Schriftlich nachfrage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0 - 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 ( języków obcych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ULTU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ed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64"/>
        <w:gridCol w:w="1393"/>
        <w:gridCol w:w="2787"/>
        <w:gridCol w:w="2649"/>
        <w:gridCol w:w="1516"/>
        <w:gridCol w:w="1393"/>
        <w:gridCol w:w="1266"/>
      </w:tblGrid>
      <w:tr>
        <w:trPr>
          <w:trHeight w:val="1967" w:hRule="atLeast"/>
          <w:cantSplit w:val="true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5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Eine Arbeit find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Selbst was dafür tun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ybór zawodu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8 – 5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  <w:r>
              <w:rPr>
                <w:rFonts w:cs="Calibri" w:ascii="Calibri" w:hAnsi="Calibri"/>
                <w:sz w:val="18"/>
                <w:szCs w:val="18"/>
              </w:rPr>
              <w:t>, problem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pularne zawod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Lekcja 55. – 56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ang endlich, Bewerbungen zu schreiben!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isemne aplik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 pracę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60 – 6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6 – 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układanie informacji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w określonym porządku</w:t>
            </w: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opowiadanie o czynnościach, doświadczeniach i wydarzeniach z przeszłości i teraźniejsz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dstawianie fakt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formalnego stylu 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dstawianie sieb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zwrotów grzecznościow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orzystanie ze źródeł informacji za pomocą technologii informacyjno - 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bezokolicznik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zu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57. – 5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ährend seines letzten Schuljahres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ozmowa kwalifikacyjna o pracę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2 - 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0 – 7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chy charakte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miejętności i 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rozróżnianie formalnego styl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sieb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owadzenie i kończenie rozmow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stosowanie zwrotów grzecznościow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dstawianie sieb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korzystywanie technik samodzielnej pracy nad językiem (prowadzenie notatek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korzystanie ze źródeł informacj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ek określający czas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während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+ dopełniac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mow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ng</w:t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Berufsberatu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doradztwo zawodow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czenie się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in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korzystywanie technik samodzielnej pracy nad językie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razy zakończone na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-ng</w:t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reativität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techniki kreatywnego myślenia 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tyl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ŁOWIEK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chy charakte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swoich opinii, zgadzanie się lub nie zgadzani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 opiniami innych osób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zedstawianie fakt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 przeszł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1. – 6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iosenka, zagadka, projekt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8 – 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owiadanie o czynnościa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powiadanie o czynnościa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korzystanie ze źródeł informacji w języku niemieckim także za pomocą technologii informacyjno-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Lekcja 63. – 64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5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Lektion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Training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Beruf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twas verhandel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 - 7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•</w:t>
            </w:r>
            <w:r>
              <w:rPr>
                <w:rFonts w:eastAsia="Calibri" w:cs="Calibri" w:ascii="Calibri" w:hAnsi="Calibri"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AC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wody i związane 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       </w:t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375"/>
        <w:gridCol w:w="1393"/>
        <w:gridCol w:w="2787"/>
        <w:gridCol w:w="2649"/>
        <w:gridCol w:w="1516"/>
        <w:gridCol w:w="1393"/>
        <w:gridCol w:w="1266"/>
      </w:tblGrid>
      <w:tr>
        <w:trPr>
          <w:trHeight w:val="1967" w:hRule="atLeast"/>
          <w:cantSplit w:val="true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6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Dienstleistu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6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Mädchen für al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nietypowa prac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0 – 7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jej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korzystywanie technik samodzielnej pracy nad językiem ( prowadzenie notatek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6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s ist nicht leicht, aber es lohnt si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łasne pomysły biznesowe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2 - 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8 – 7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oblem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jej opini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wykorzystywanie technik samodzielnej pracy nad językiem ( prowadzenie notatek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asowniki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wyrażenia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s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owa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b, d, g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 końcu wyrazu</w:t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6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will bei dem Laden sein, um dort zu warte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określanie celu działania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0 – 8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 i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tym język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pójnik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m … z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+ bezokolicznik oraz spójnik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damit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7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twas tun, statt nur zu träume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udzielanie uprzejmych rad I wskazówek  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3 – 8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dzielanie rad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upodobań, inten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 pragnień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I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 xml:space="preserve">statt ... zu oraz ohne .. zu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+ bezokoliczni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Verkaufsgespräch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rowadzenie rozmowy ze sprzedawcą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intencji autora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owadzenie i kończenie rozmow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oponowanie, przyjmowanie propozycji, zachęca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wykorzystywanie technik samodzielnej pracy nad językiem ( prowadzenie notatek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ch beschwer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isanie skargi lub reklamacji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miana i zwrot towaru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- układanie informacji w określonym porządku</w:t>
            </w: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niezadowoleni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wykorzystywanie technik samodzielnej pracy nad językiem ( prowadzenie notatek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słuchanie, gra, wiersz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0 – 8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 i ich cech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płatnicz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emo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jej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II. 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4. – 7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6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Beruf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 xml:space="preserve">Kundenwünsch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7  - 9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płatni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miana i zwrot towa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635</wp:posOffset>
                </wp:positionV>
                <wp:extent cx="927354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35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2416"/>
                              <w:gridCol w:w="1417"/>
                              <w:gridCol w:w="2836"/>
                              <w:gridCol w:w="2696"/>
                              <w:gridCol w:w="1542"/>
                              <w:gridCol w:w="1417"/>
                              <w:gridCol w:w="1288"/>
                            </w:tblGrid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146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66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7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Rund ums Woh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7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treit ohne En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oblemy sąsiedzkie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2 – 8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ace dom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 i znajo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jawiska społeczne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fragmentów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udzielanie rad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doświadc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korzystywanie technik samodzielnej pracy nad językiem ( prowadzenie notatek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79. – 80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nicht nur Lärm, sondern auch Schmut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mawianie o regułach społecznych 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4 – 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3 – 9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 i znajo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ace dom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głównej myśli teks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fragmentu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zjawis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stawianie marz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korzystywanie technik samodzielnej pracy nad języki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spójniki dwuczłonow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nicht nur, sondern auch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zwar … aber, entweder … od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81. – 8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Hätte ich bloß nichts gesagt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uprzejme wyrażanie krytyki, reagowanie na krytykę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5–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kontekst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wyrażanie intencji i pragni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niezadowol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form grzecznościow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ykorzystywanie technik samodzielnej pracy nad języki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ryb przypuszczający Konjunktiv 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w czasie przeszły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ohnungssu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oszukiwanie mieszkania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8 - 99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 i znajo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omieszczenia i wyposaż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głównej myśli teks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fakt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stawianie sieb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czasowniki łaczące się z przyimkam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Fernbeziehung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( związki na odległość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tr. 88 - 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eszyt ćwiczeń str. 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swojej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czynnościach, wydarzeniach i doświadc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korzystywanie technik samodzielnej pracy nad językiem ( korzystanie ze słownika, robienie notatek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yimek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trotz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+ dopełnia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5. – 8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informacje krajoznawcze, czytanie, gra z podziałem na role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2 – 9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om i jego oko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owadzenie prostych negocjacji w sytuacjach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w języku polski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podstawowej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świadomości językowej ( podobieństw i różnic pomiędzy językam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korzystywanie technik samodzielnej pracy nad językiem ( korzystanie ze słownika, prowadzenie notatek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87. – 8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7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st Lektion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kus 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 Zimmer für ein Praktikum suc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1 - 105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om i jego oko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pomieszczenia i wyposaże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najomość środków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ustn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9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mówienie testu po rozdziale 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pt;height:595.3pt;mso-wrap-distance-left:0pt;mso-wrap-distance-right:7.05pt;mso-wrap-distance-top:0pt;mso-wrap-distance-bottom:0pt;margin-top:0.05pt;mso-position-vertical-relative:text;margin-left:28.75pt;mso-position-horizontal-relative:text">
                <v:fill opacity="0f"/>
                <v:textbox inset="0in,0in,0in,0in">
                  <w:txbxContent>
                    <w:tbl>
                      <w:tblPr>
                        <w:tblW w:w="14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2416"/>
                        <w:gridCol w:w="1417"/>
                        <w:gridCol w:w="2836"/>
                        <w:gridCol w:w="2696"/>
                        <w:gridCol w:w="1542"/>
                        <w:gridCol w:w="1417"/>
                        <w:gridCol w:w="1288"/>
                      </w:tblGrid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146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66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7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Rund ums Woh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7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treit ohne E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oblemy sąsiedzkie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2 – 8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ace dom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 i znaj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jawiska społeczne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fragmentów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udzielanie rad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doświadc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korzystywanie technik samodzielnej pracy nad językiem ( prowadzenie notatek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79. – 80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nicht nur Lärm, sondern auch Schmut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mawianie o regułach społecznych 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4 – 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3 – 9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 i znaj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ace dom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głównej myśli teks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fragmentu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zjawi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stawianie marz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korzystywanie technik samodzielnej pracy nad językie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spójniki dwuczłonow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nicht nur, sondern auch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zwar … aber, entweder … o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81. – 8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Hätte ich bloß nichts gesag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uprzejme wyrażanie krytyki, reagowanie na krytykę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5–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kontekst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wyrażanie intencji i pragni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niezadowol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form grzecznościow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ykorzystywanie technik samodzielnej pracy nad językie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ryb przypuszczający Konjunktiv 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w czasie przeszły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ohnungssu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oszukiwanie mieszkani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8 - 99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 i znaj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omieszczenia i wyposaż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głównej myśli teks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fakt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stawianie sieb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 xml:space="preserve">czasowniki łaczące się z przyimkam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 xml:space="preserve">Fernbeziehung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( związki na odległość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tr. 88 - 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eszyt ćwiczeń str.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swojej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czynnościach, wydarzeniach i doświadc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korzystywanie technik samodzielnej pracy nad językiem ( korzystanie ze słownika, robienie notatek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yimek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trotz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+ dopełnia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5. – 8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informacje krajoznawcze, czytanie, gra z podziałem na role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2 – 9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om i jego oko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swoich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owadzenie prostych negocjacji w sytuacjach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w języku polski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podstawowej wiedzy o krajach niemieckojęzy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świadomości językowej ( podobieństw i różnic pomiędzy językam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korzystywanie technik samodzielnej pracy nad językiem ( korzystanie ze słownika, prowadzenie notatek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87. – 8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7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st Lektion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kus 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 Zimmer für ein Praktikum su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1 - 105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om i jego oko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pomieszczenia i wyposaże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najomość środków język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ustn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9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mówienie testu po rozdziale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440" w:right="450" w:gutter="0" w:header="0" w:top="896" w:footer="277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Calibri" w:ascii="Calibri" w:hAnsi="Calibri"/>
        <w:i/>
        <w:color w:val="808080"/>
        <w:sz w:val="18"/>
        <w:szCs w:val="18"/>
        <w:lang w:val="pl-PL"/>
      </w:rPr>
      <w:t>Schritte international neu 5</w:t>
    </w:r>
    <w:r>
      <w:rPr>
        <w:rFonts w:cs="Calibri" w:ascii="Calibri" w:hAnsi="Calibri"/>
        <w:i/>
        <w:color w:val="808080"/>
        <w:sz w:val="18"/>
        <w:szCs w:val="18"/>
      </w:rPr>
      <w:t xml:space="preserve"> – Rozkład materiału</w:t>
    </w:r>
    <w:r>
      <w:rPr>
        <w:rFonts w:cs="Calibri" w:ascii="Calibri" w:hAnsi="Calibri"/>
        <w:i/>
        <w:color w:val="808080"/>
        <w:sz w:val="18"/>
        <w:szCs w:val="18"/>
        <w:lang w:val="pl-PL"/>
      </w:rPr>
      <w:t xml:space="preserve"> na 90 jednostek lekcyjnych </w:t>
    </w:r>
  </w:p>
  <w:p>
    <w:pPr>
      <w:pStyle w:val="Foo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Times" w:ascii="Calibri" w:hAnsi="Calibri"/>
        <w:i/>
        <w:color w:val="808080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b w:val="false"/>
      <w:sz w:val="12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b w:val="false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  <w:b w:val="false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b w:val="false"/>
      <w:color w:val="000000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b w:val="false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b w:val="false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sz w:val="12"/>
      <w:lang w:val="en-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sz w:val="12"/>
      <w:lang w:val="en-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b w:val="false"/>
      <w:sz w:val="12"/>
      <w:lang w:val="en-US"/>
    </w:rPr>
  </w:style>
  <w:style w:type="character" w:styleId="WW8Num25z1">
    <w:name w:val="WW8Num25z1"/>
    <w:qFormat/>
    <w:rPr>
      <w:rFonts w:ascii="Symbol" w:hAnsi="Symbol" w:cs="Times New Roman"/>
      <w:b w:val="false"/>
      <w:sz w:val="1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imes" w:hAnsi="Times" w:cs="Times"/>
      <w:b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ffro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9:16:00Z</dcterms:created>
  <dc:creator>ms</dc:creator>
  <dc:description/>
  <cp:keywords/>
  <dc:language>en-US</dc:language>
  <cp:lastModifiedBy>Mateusz Wieruszewski</cp:lastModifiedBy>
  <cp:lastPrinted>2018-03-06T13:55:00Z</cp:lastPrinted>
  <dcterms:modified xsi:type="dcterms:W3CDTF">2024-09-10T17:25:00Z</dcterms:modified>
  <cp:revision>3</cp:revision>
  <dc:subject/>
  <dc:title/>
</cp:coreProperties>
</file>