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80" w:leader="none"/>
        </w:tabs>
        <w:spacing w:lineRule="auto" w:line="28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Cs w:val="18"/>
        </w:rPr>
        <w:t xml:space="preserve"> </w:t>
      </w:r>
      <w:r>
        <w:rPr>
          <w:rFonts w:cs="Calibri" w:ascii="Calibri" w:hAnsi="Calibri"/>
          <w:b/>
          <w:i/>
          <w:szCs w:val="18"/>
        </w:rPr>
        <w:tab/>
        <w:tab/>
        <w:tab/>
        <w:tab/>
        <w:tab/>
        <w:tab/>
      </w:r>
      <w:r>
        <w:rPr>
          <w:rFonts w:cs="Calibri" w:ascii="Calibri" w:hAnsi="Calibri"/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i/>
          <w:i/>
          <w:sz w:val="36"/>
          <w:szCs w:val="36"/>
          <w:lang w:val="de-DE"/>
        </w:rPr>
      </w:pPr>
      <w:r>
        <w:rPr>
          <w:rFonts w:cs="Calibri" w:ascii="Calibri" w:hAnsi="Calibri"/>
          <w:b/>
          <w:sz w:val="36"/>
          <w:szCs w:val="36"/>
          <w:lang w:val="de-DE"/>
        </w:rPr>
        <w:t>ROZKŁAD MATERIAŁU</w:t>
      </w:r>
      <w:r>
        <w:rPr>
          <w:rFonts w:cs="Calibri" w:ascii="Calibri" w:hAnsi="Calibri"/>
          <w:b/>
          <w:sz w:val="32"/>
          <w:szCs w:val="32"/>
          <w:lang w:val="de-DE"/>
        </w:rPr>
        <w:t xml:space="preserve"> do </w:t>
      </w:r>
      <w:r>
        <w:rPr>
          <w:rFonts w:cs="Calibri" w:ascii="Calibri" w:hAnsi="Calibri"/>
          <w:b/>
          <w:sz w:val="32"/>
          <w:szCs w:val="32"/>
        </w:rPr>
        <w:t>kursu</w:t>
      </w:r>
      <w:r>
        <w:rPr>
          <w:rFonts w:cs="Calibri" w:ascii="Calibri" w:hAnsi="Calibri"/>
          <w:b/>
          <w:sz w:val="32"/>
          <w:szCs w:val="32"/>
          <w:lang w:val="de-DE"/>
        </w:rPr>
        <w:t xml:space="preserve"> </w:t>
      </w:r>
      <w:r>
        <w:rPr>
          <w:rFonts w:cs="Calibri" w:ascii="Calibri" w:hAnsi="Calibri"/>
          <w:b/>
          <w:sz w:val="40"/>
          <w:szCs w:val="40"/>
          <w:lang w:val="de-DE"/>
        </w:rPr>
        <w:t>Schritte international NEU 4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odstawa programowa III.2.0. oraz III.2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auka w wymiarze 2 jednostek lekcyjnych tygodniowo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/>
      </w:pPr>
      <w:r>
        <w:rPr>
          <w:rFonts w:cs="Calibri" w:ascii="Calibri" w:hAnsi="Calibri"/>
          <w:b/>
          <w:lang w:val="de-DE"/>
        </w:rPr>
        <w:tab/>
        <w:t>Schritte international Neu 4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</w:rPr>
        <w:t xml:space="preserve">to czwarta część kursu języka niemieckiego przeznaczonego dla uczniów rozpoczynających naukę tego języka                              ( w myśl nowej podstawy programowej </w:t>
      </w:r>
      <w:r>
        <w:rPr>
          <w:rFonts w:cs="Calibri" w:ascii="Calibri" w:hAnsi="Calibri"/>
          <w:b/>
        </w:rPr>
        <w:t>wariant: III.2.0.</w:t>
      </w:r>
      <w:r>
        <w:rPr>
          <w:rFonts w:cs="Calibri" w:ascii="Calibri" w:hAnsi="Calibri"/>
        </w:rPr>
        <w:t xml:space="preserve"> ) lub kontynuujących naukę języka obcego po szkole podstawowej  ( </w:t>
      </w:r>
      <w:r>
        <w:rPr>
          <w:rFonts w:cs="Calibri" w:ascii="Calibri" w:hAnsi="Calibri"/>
          <w:b/>
        </w:rPr>
        <w:t>wariant: III.2.</w:t>
      </w:r>
      <w:r>
        <w:rPr>
          <w:rFonts w:cs="Calibri" w:ascii="Calibri" w:hAnsi="Calibri"/>
        </w:rPr>
        <w:t xml:space="preserve"> )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ty w tomie materiał odpowiada wymaganiom poziomu </w:t>
      </w:r>
      <w:r>
        <w:rPr>
          <w:rFonts w:cs="Calibri" w:ascii="Calibri" w:hAnsi="Calibri"/>
          <w:b/>
        </w:rPr>
        <w:t>A2.2</w:t>
      </w:r>
      <w:r>
        <w:rPr>
          <w:rFonts w:cs="Calibri" w:ascii="Calibri" w:hAnsi="Calibri"/>
        </w:rPr>
        <w:t xml:space="preserve"> według skali biegłości językowej </w:t>
      </w:r>
      <w:r>
        <w:rPr>
          <w:rFonts w:cs="Calibri" w:ascii="Calibri" w:hAnsi="Calibri"/>
          <w:i/>
        </w:rPr>
        <w:t>Europejskiego Systemu Opisu Kształcenia Językowego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Cs/>
        </w:rPr>
        <w:t xml:space="preserve"> Materiał zawarty w podręczniku </w:t>
      </w:r>
      <w:r>
        <w:rPr>
          <w:rFonts w:cs="Calibri" w:ascii="Calibri" w:hAnsi="Calibri"/>
          <w:b/>
          <w:lang w:val="de-DE"/>
        </w:rPr>
        <w:t>Schritte international NEU 4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bejmuj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7 rozdziałów ( zwanych Lekcja: 8 – 14  ) 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jest przeznaczony na </w:t>
      </w:r>
      <w:r>
        <w:rPr>
          <w:rFonts w:cs="Calibri" w:ascii="Calibri" w:hAnsi="Calibri"/>
          <w:b/>
        </w:rPr>
        <w:t>60 jednostek lekcyjnych</w:t>
      </w:r>
      <w:r>
        <w:rPr>
          <w:rFonts w:cs="Calibri" w:ascii="Calibri" w:hAnsi="Calibri"/>
        </w:rPr>
        <w:t xml:space="preserve">, co pozwala na zrealizowanie materiału w ciągu </w:t>
      </w:r>
      <w:r>
        <w:rPr>
          <w:rFonts w:cs="Calibri" w:ascii="Calibri" w:hAnsi="Calibri"/>
          <w:b/>
        </w:rPr>
        <w:t xml:space="preserve">roku nauki </w:t>
      </w:r>
      <w:r>
        <w:rPr>
          <w:rFonts w:cs="Calibri" w:ascii="Calibri" w:hAnsi="Calibri"/>
        </w:rPr>
        <w:t xml:space="preserve">przy </w:t>
      </w:r>
      <w:r>
        <w:rPr>
          <w:rFonts w:cs="Calibri" w:ascii="Calibri" w:hAnsi="Calibri"/>
          <w:b/>
        </w:rPr>
        <w:t>2 godzinach</w:t>
      </w:r>
      <w:r>
        <w:rPr>
          <w:rFonts w:cs="Calibri" w:ascii="Calibri" w:hAnsi="Calibri"/>
        </w:rPr>
        <w:t xml:space="preserve"> języka niemieckiego </w:t>
      </w:r>
      <w:r>
        <w:rPr>
          <w:rFonts w:cs="Calibri" w:ascii="Calibri" w:hAnsi="Calibri"/>
          <w:b/>
        </w:rPr>
        <w:t>w tygodniu</w:t>
      </w:r>
      <w:r>
        <w:rPr>
          <w:rFonts w:cs="Calibri" w:ascii="Calibri" w:hAnsi="Calibri"/>
        </w:rPr>
        <w:t xml:space="preserve">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</w:rPr>
        <w:t xml:space="preserve">Sugerowana liczba godzin może okazać się zaniżona lub zbyt wysoka – w zależności od danej grupy uczniów: ich możliwości, potrzeb, zainteresowań, tempa pracy itp. 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567" w:right="499" w:hanging="0"/>
        <w:jc w:val="both"/>
        <w:rPr/>
      </w:pPr>
      <w:r>
        <w:rPr>
          <w:rFonts w:cs="Calibri" w:ascii="Calibri" w:hAnsi="Calibri"/>
        </w:rPr>
        <w:t xml:space="preserve">Dostosowując rozkład materiału do konkretnej grupy uczniów, warto także uwzględnić bogatą ofertę materiałów dodatkowych dostępnych na </w:t>
      </w:r>
      <w:hyperlink r:id="rId2">
        <w:r>
          <w:rPr>
            <w:rStyle w:val="InternetLink"/>
            <w:rFonts w:cs="Calibri" w:ascii="Calibri" w:hAnsi="Calibri"/>
          </w:rPr>
          <w:t>www.staffroom.pl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ind w:firstLine="567"/>
        <w:rPr>
          <w:rFonts w:ascii="Calibri" w:hAnsi="Calibri" w:cs="Arial"/>
        </w:rPr>
      </w:pPr>
      <w:r>
        <w:rPr>
          <w:rFonts w:cs="Arial" w:ascii="Calibri" w:hAnsi="Calibri"/>
        </w:rPr>
        <w:t xml:space="preserve">Rozkład materiału zawiera: 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</w:rPr>
        <w:t xml:space="preserve">nazwę </w:t>
      </w:r>
      <w:r>
        <w:rPr>
          <w:rFonts w:cs="Arial" w:ascii="Calibri" w:hAnsi="Calibri"/>
          <w:b/>
        </w:rPr>
        <w:t>rozdziału ( Lekcja )</w:t>
      </w:r>
      <w:r>
        <w:rPr>
          <w:rFonts w:cs="Arial" w:ascii="Calibri" w:hAnsi="Calibri"/>
        </w:rPr>
        <w:t xml:space="preserve"> i kręgu tematycznego, </w:t>
      </w:r>
    </w:p>
    <w:p>
      <w:pPr>
        <w:pStyle w:val="Normal"/>
        <w:numPr>
          <w:ilvl w:val="1"/>
          <w:numId w:val="2"/>
        </w:numPr>
        <w:suppressAutoHyphens w:val="true"/>
        <w:rPr>
          <w:rFonts w:ascii="Calibri" w:hAnsi="Calibri" w:cs="Arial"/>
        </w:rPr>
      </w:pPr>
      <w:r>
        <w:rPr>
          <w:rFonts w:cs="Arial" w:ascii="Calibri" w:hAnsi="Calibri"/>
          <w:b/>
        </w:rPr>
        <w:t>numer i temat lekcji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  <w:b/>
        </w:rPr>
        <w:t>materiał nauczania</w:t>
      </w:r>
      <w:r>
        <w:rPr>
          <w:rFonts w:cs="Arial" w:ascii="Calibri" w:hAnsi="Calibri"/>
        </w:rPr>
        <w:t xml:space="preserve"> znajdujący się w </w:t>
      </w:r>
      <w:r>
        <w:rPr>
          <w:rFonts w:cs="Arial" w:ascii="Calibri" w:hAnsi="Calibri"/>
          <w:b/>
        </w:rPr>
        <w:t>Podręczniku</w:t>
      </w:r>
      <w:r>
        <w:rPr>
          <w:rFonts w:cs="Arial" w:ascii="Calibri" w:hAnsi="Calibri"/>
        </w:rPr>
        <w:t xml:space="preserve"> oraz </w:t>
      </w:r>
      <w:r>
        <w:rPr>
          <w:rFonts w:cs="Arial" w:ascii="Calibri" w:hAnsi="Calibri"/>
          <w:b/>
        </w:rPr>
        <w:t xml:space="preserve">Zeszycie ćwiczeń </w:t>
      </w:r>
      <w:r>
        <w:rPr>
          <w:rFonts w:cs="Arial" w:ascii="Calibri" w:hAnsi="Calibri"/>
          <w:b/>
          <w:i/>
          <w:lang w:val="de-DE"/>
        </w:rPr>
        <w:t>Schritte international NEU 4</w:t>
      </w:r>
      <w:r>
        <w:rPr>
          <w:rFonts w:cs="Arial" w:ascii="Calibri" w:hAnsi="Calibri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true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 xml:space="preserve">cele kształcenia stanowiące </w:t>
      </w:r>
      <w:r>
        <w:rPr>
          <w:rFonts w:cs="Arial" w:ascii="Calibri" w:hAnsi="Calibri"/>
          <w:b/>
        </w:rPr>
        <w:t xml:space="preserve">wymagania ogólne </w:t>
      </w:r>
      <w:r>
        <w:rPr>
          <w:rFonts w:cs="Arial" w:ascii="Calibri" w:hAnsi="Calibri"/>
        </w:rPr>
        <w:t>oraz umiejętności wyrażone w postaci</w:t>
      </w:r>
      <w:r>
        <w:rPr>
          <w:rFonts w:cs="Arial" w:ascii="Calibri" w:hAnsi="Calibri"/>
          <w:b/>
        </w:rPr>
        <w:t xml:space="preserve"> wymagań szczegółowych </w:t>
      </w:r>
      <w:r>
        <w:rPr>
          <w:rFonts w:cs="Arial" w:ascii="Calibri" w:hAnsi="Calibri"/>
        </w:rPr>
        <w:t xml:space="preserve">zgodne z podstawą programową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ab/>
        <w:t xml:space="preserve">w wariantach III.2.0 </w:t>
      </w:r>
      <w:r>
        <w:rPr>
          <w:rFonts w:cs="Arial" w:ascii="Calibri" w:hAnsi="Calibri"/>
        </w:rPr>
        <w:t xml:space="preserve">i </w:t>
      </w:r>
      <w:r>
        <w:rPr>
          <w:rFonts w:cs="Arial" w:ascii="Calibri" w:hAnsi="Calibri"/>
          <w:b/>
        </w:rPr>
        <w:t>III.2.</w:t>
      </w:r>
    </w:p>
    <w:p>
      <w:pPr>
        <w:pStyle w:val="Normal"/>
        <w:numPr>
          <w:ilvl w:val="1"/>
          <w:numId w:val="2"/>
        </w:numPr>
        <w:suppressAutoHyphens w:val="true"/>
        <w:rPr/>
      </w:pPr>
      <w:r>
        <w:rPr>
          <w:rFonts w:cs="Arial" w:ascii="Calibri" w:hAnsi="Calibri"/>
        </w:rPr>
        <w:t xml:space="preserve">materiał </w:t>
      </w:r>
      <w:r>
        <w:rPr>
          <w:rFonts w:cs="Arial" w:ascii="Calibri" w:hAnsi="Calibri"/>
          <w:b/>
        </w:rPr>
        <w:t xml:space="preserve">gramatyczny </w:t>
      </w:r>
      <w:r>
        <w:rPr>
          <w:rFonts w:cs="Arial" w:ascii="Calibri" w:hAnsi="Calibri"/>
        </w:rPr>
        <w:t xml:space="preserve">i </w:t>
      </w:r>
      <w:r>
        <w:rPr>
          <w:rFonts w:cs="Arial" w:ascii="Calibri" w:hAnsi="Calibri"/>
          <w:b/>
        </w:rPr>
        <w:t>fonetyczny</w:t>
      </w:r>
    </w:p>
    <w:p>
      <w:pPr>
        <w:pStyle w:val="Normal"/>
        <w:suppressAutoHyphens w:val="true"/>
        <w:ind w:left="144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ind w:left="426" w:hanging="426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ab/>
        <w:t xml:space="preserve">W Rozkładzie materiału uwzględniono realizację modułów </w:t>
      </w:r>
      <w:r>
        <w:rPr>
          <w:rFonts w:cs="Calibri" w:ascii="Calibri" w:hAnsi="Calibri"/>
          <w:b/>
          <w:szCs w:val="18"/>
          <w:lang w:val="de-DE"/>
        </w:rPr>
        <w:t>Zwischendurch mal …</w:t>
      </w:r>
      <w:r>
        <w:rPr>
          <w:rFonts w:cs="Calibri" w:ascii="Calibri" w:hAnsi="Calibri"/>
          <w:szCs w:val="18"/>
        </w:rPr>
        <w:t xml:space="preserve"> - które można wplatać w dowolnym miejscu i które mogą stanowić podsumowanie danego rozdziału w formie zabawy: projektów, gier, piosenek, tekstów czy komiksów przeznaczonych  </w:t>
      </w:r>
      <w:r>
        <w:rPr>
          <w:rFonts w:cs="Calibri" w:ascii="Calibri" w:hAnsi="Calibri"/>
          <w:b/>
          <w:szCs w:val="18"/>
        </w:rPr>
        <w:t>do fakultatywnego wykorzystania</w:t>
      </w:r>
      <w:r>
        <w:rPr>
          <w:rFonts w:cs="Calibri" w:ascii="Calibri" w:hAnsi="Calibri"/>
          <w:szCs w:val="18"/>
        </w:rPr>
        <w:t xml:space="preserve">              na zajęciach lub </w:t>
      </w:r>
      <w:r>
        <w:rPr>
          <w:rFonts w:cs="Calibri" w:ascii="Calibri" w:hAnsi="Calibri"/>
          <w:b/>
          <w:szCs w:val="18"/>
        </w:rPr>
        <w:t>jako pracy domowej</w:t>
      </w:r>
      <w:r>
        <w:rPr>
          <w:rFonts w:cs="Calibri" w:ascii="Calibri" w:hAnsi="Calibri"/>
          <w:szCs w:val="18"/>
        </w:rPr>
        <w:t xml:space="preserve"> i umożliwiających zróżnicowanie tempa oraz stopnia trudności pracy.</w:t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88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93148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48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268"/>
                              <w:gridCol w:w="1560"/>
                              <w:gridCol w:w="2551"/>
                              <w:gridCol w:w="2693"/>
                              <w:gridCol w:w="851"/>
                              <w:gridCol w:w="709"/>
                              <w:gridCol w:w="1417"/>
                              <w:gridCol w:w="1378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  <w:t>Rozdzia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  <w:t>Numer i temat jednostki lekcyjnej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kstpodstawowy3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  <w:t>Materiał zawarty w Podręczniku</w:t>
                                  </w:r>
                                </w:p>
                                <w:p>
                                  <w:pPr>
                                    <w:pStyle w:val="Tekstpodstawowy3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6"/>
                                      <w:szCs w:val="26"/>
                                      <w:lang w:val="pl-PL"/>
                                    </w:rPr>
                                    <w:t>i Zeszycie ćwiczeń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  <w:t>Zgodność z podstawą programową ( wariant III.2.0 i III.2.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highlight w:val="yellow"/>
                                    </w:rPr>
                                    <w:t>Treści nauczania uaktualnione do podstawy programowej z dnia 28 czerwca 2024 rok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Gramatyka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  <w:t>Fonety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Temat/Słownictwo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Umiejętności językow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eastAsia="en-US"/>
                                    </w:rPr>
                                    <w:t>wariant III.2.0. i III.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ymagania szczegółow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II.2.0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III.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466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8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Am Wochenen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  <w:t xml:space="preserve">Die erste Stunde im Kurs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Wie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heißen si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rzedstawianie sieb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innych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Am Wochenen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gra w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Kalambury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0 –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ane personal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echy charakter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ainteresow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posażenie do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omi,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nawiązywanie kontaktów towarzyskich (witanie się, przedstawianie siebie i innych, udzielanie podstawowych informacji na swój temat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rozpoczyna, prowadzi i kończy rozmow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kazywanie w języku obcym informacji zawartych 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owiadanie o wydarzeniach życia codziennego i komentowanie i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dstawianie faktów z teraźniejszości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 (domyślanie się znaczenia wyrazów z kontekstu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hätte gern ein bisschen Ruhe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wyrażanie preferencj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życzeń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2 – 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0 – 1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omi, przyjacie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kazywanie w języku obcym informacji zawartych 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intencji, marzeń, plan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opinii i życz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intencji, marzeń i planów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tosowanie nieformalnego styl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upodoba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Inne wymagania szczegółow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5" w:leader="none"/>
                                    </w:tabs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5" w:leader="none"/>
                                    </w:tabs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tryb przypuszczający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Konjunktiv II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akcent zdaniow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 intonacja zd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Trotzdem habe ich gewonn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wyrażanie przeciwstawn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rozbieżności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kazywanie w języku obcym informacji zawartych 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owiadanie o wydarzeniach dn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dania ze spójnikiem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trotzdem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u könntest auch mitmach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składanie propozycji i reagowanie na propozycję, plany na weekend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str. 1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3–1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problemy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(III.2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poszczególnych częśc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- układanie informacji w określonym porządk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emo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oponowanie, przyjmowanie i odrzucanie propozycji i sugest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owadzenie prostych negocjacji w typowych sytuacjach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forma trybu przypuszcza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 xml:space="preserve">jącego Konjunktiv II czasownika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können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ochenendaktivitäten und Veranstaltung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kalendarz imprez kulturalnyc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5 – 1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ciecz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wiedz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czestnictwo w kulturz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głównej myśli poszczególnych fragmentów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 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miejsc, zjawisk i czynności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faktów 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tosowanie strategii komunikacyjnych (domyślanie się znaczenia wyrazów z kontekstu, rozumienie tekstu zawierającego nieznane słow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osiadanie świadomości językowej (podobieństw i różnic między językami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V.1, 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V.1, 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V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melodia zdania, krótk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 długie pauz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akcent wyraz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Veranstaltungstip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ozumienie ogłoszeń prasowych i radiowych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ODRÓŻOWANIE I TURYST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8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ciecz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wiedz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czestnictwo w kulturz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kazywanie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faktów 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.3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tekst do czytania, informacje kulturoznawcze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0 – 2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poszczególnych części tekst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z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zedstawianie faktów z przeszłości i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wyrażanie i uzasadnianie swoich opini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osiadanie podstawowej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3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Das kann ich schon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8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Computer und Int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8 – 2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kreślanie cza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rmy spędzania czasu won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problemy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KULT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wórcy i ich dzieła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czestnictwo w kulturz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4)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ydarzenia i zjawiska społe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związane z prac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amooce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najomość środków językowych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  <w:cantSplit w:val="true"/>
                              </w:trPr>
                              <w:tc>
                                <w:tcPr>
                                  <w:tcW w:w="1466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9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Meine Sache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Meine Sac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urządzanie mieszkania, sprzęty domowe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2 – 2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mieszczenia i wyposażenie do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UPY I USŁU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7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odzaje sklep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owary i ich cec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przedawanie i kupow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środki płatnicz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opin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opinii innych osó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zekazywanie w języku obcym informacji zawartych 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głównej myśl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kreślanie kontekst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osiadanie podstawowej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6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ist ja eine tolle Wohnung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dmiana przymiotnika po rodzajniku nieokreślonym w mianowniku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22 – 2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mieszczenia i wyposażenie do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UPY I USŁU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owary i ich cec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prostych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opinii i preferen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emocj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odmiana przymiotnika po rodzajniku nieokreślonym w mianowniku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12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Wohin gehst du? In einen neuen Laden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dmiana przymiotnika po rodzajniku nieokreślonym w celowniku i bierniku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24 - 2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D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mieszczenia i wyposażenie do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UPY I USŁU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7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rodzaje sklep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owary i ich cech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przedawanie i kupow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środki płatnicz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uzyskiwanie i przekazywanie prostych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przedmiot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tosowanie strategii komunikacyjnych (domyślanie się znaczenia wyrazów z kontekstu, rozumienie tekstu zawierającego nieznane słow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dmiana przymiotnika po rodzajniku nieokreślonym w celowniku i biernik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akcent zdani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Am schönsten finde ich den Teppic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stopniowanie przymiotników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dręcz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6 -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27 - 2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IEJSCE ZAMIESZK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mieszczenia i wyposażenie do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przedmiotów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owiadanie o wydarzeniach dnia codziennego i komentowanie i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dstawianie opinii innych osó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prośby o radę i udzielanie rad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opinii, pytanie o opini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owadzenie prostych negocj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ludzi, przedmiotów, miejsc, zjawisk 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rażanie swoich opinii, poglądów i uczu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rzekazywanie w języku obcym informacji zawartych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stopnień wyższy i najwyższy przymiotnik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dania porównawcze z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wie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als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terviews im Radi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rozumienie informacj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wypowiadanie się na temat budżetu domowego i wydatków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UPY I USŁU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owary i ich cec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przedawanie i kupowani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zekazywanie w języku obcym informacji zawartych w materiale wizualny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swoich opinii i preferen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 (domyślanie się znaczenia nieznanych słów, rozumienie tekstu zawierającego nieznane słowa i zwroty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Meine Lieblingssach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rozumienie tekstu oraz wypowiadanie się na temat osobistych przedmiotów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30 - 3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ainteresowani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poszczególnych częśc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owiadanie o wydarzeniach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przedmiotów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swoich upodobań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worz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przedmiot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osiadanie świadomości językowej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V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słowo 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twórstwo:  sufiks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 -los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informacje krajo- i kulturoznawcze, projekt, wiersz 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2 – 3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czynności życ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UPY I USŁU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owary i ich cech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przedawanie i kupow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owadzenie prostych negocjacji w typowych sytuacjach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rozróżnianie formalnego i nieformalnego styl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rozróżnianie formalnego i nieformalnego stylu wypowiedz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isywanie miej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opowiadanie o czynnościach z teraźniejsz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- opisywanie upodobań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 (domyślanie się znaczenia nieznanych słów, rozumienie tekstu zawierającego nieznane słowa i zwroty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osiadanie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II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X.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I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  <w:t>II.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V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IX.1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5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1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9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Ein Bestellformular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32 - 3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MIEJSCE ZAMIESZKANI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omieszczenia i wyposażenie dom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prace dom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życia codzienneg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zynności związane z prac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AKUPY I USŁUG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owary i ich cech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przedawanie i kupowa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amooce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Wypowiedź pisem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Wypowiedź ust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2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1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45pt;height:1.65pt;mso-wrap-distance-left:7.05pt;mso-wrap-distance-right:7.05pt;mso-wrap-distance-top:0pt;mso-wrap-distance-bottom:0pt;margin-top:-1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268"/>
                        <w:gridCol w:w="1560"/>
                        <w:gridCol w:w="2551"/>
                        <w:gridCol w:w="2693"/>
                        <w:gridCol w:w="851"/>
                        <w:gridCol w:w="709"/>
                        <w:gridCol w:w="1417"/>
                        <w:gridCol w:w="1378"/>
                      </w:tblGrid>
                      <w:tr>
                        <w:trPr/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Rozdział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Numer i temat jednostki lekcyjnej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kstpodstawowy3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  <w:t>Materiał zawarty w Podręczniku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Calibri" w:hAnsi="Calibri" w:cs="Calibri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6"/>
                                <w:szCs w:val="26"/>
                                <w:lang w:val="pl-PL"/>
                              </w:rPr>
                              <w:t>i Zeszycie ćwiczeń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Zgodność z podstawą programową ( wariant III.2.0 i III.2.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highlight w:val="yellow"/>
                              </w:rPr>
                              <w:t>Treści nauczania uaktualnione do podstawy programowej z dnia 28 czerwca 2024 roku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Gramatyka</w:t>
                            </w:r>
                          </w:p>
                        </w:tc>
                        <w:tc>
                          <w:tcPr>
                            <w:tcW w:w="1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eastAsia="en-US"/>
                              </w:rPr>
                              <w:t>Fonetyka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Temat/Słownictwo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Umiejętności językowe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eastAsia="en-US"/>
                              </w:rPr>
                              <w:t>wariant III.2.0. i III.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ymagania szczegółow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II.2.0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III.2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466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8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Am Wochene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/>
                              </w:rPr>
                              <w:t xml:space="preserve">Die erste Stunde im Kurs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Wi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heißen si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rzedstawianie sieb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innych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Am Wochenen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(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gra w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</w:rPr>
                              <w:t>Kalambury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0 –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ane personal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echy charakter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ainteresowania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posażenie do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omi, przyjacie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nawiązywanie kontaktów towarzyskich (witanie się, przedstawianie siebie i innych, udzielanie podstawowych informacji na swój temat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rozpoczyna, prowadzi i kończy rozmowę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kazywanie w języku obcym informacji zawartych 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owiadanie o wydarzeniach życia codziennego i komentowanie i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dstawianie faktów z teraźniejszości 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 (domyślanie się znaczenia wyrazów z kontekstu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hätte gern ein bisschen Ruh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wyrażanie preferencj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życzeń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2 –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0 – 1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omi, przyjaci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kazywanie w języku obcym informacji zawartych 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intencji, marzeń, plan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opinii i życz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intencji, marzeń i planów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tosowanie nieformalnego stylu 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upodoba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Inne wymagania szczegółowe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5" w:leader="none"/>
                              </w:tabs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5" w:leader="none"/>
                              </w:tabs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tryb przypuszczający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 w:eastAsia="en-US"/>
                              </w:rPr>
                              <w:t>Konjunktiv II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akcent zdaniow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 intonacja zdania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Trotzdem habe ich gewonn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wyrażanie przeciwstawnoś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rozbieżności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kazywanie w języku obcym informacji zawartych 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owiadanie o wydarzeniach dn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dania ze spójnikiem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trotzdem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u könntest auch mitmach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składanie propozycji i reagowanie na propozycję, plany na weekend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str. 1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3–1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problemy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(III.2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poszczególnych częśc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- układanie informacji w określonym porząd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emo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oponowanie, przyjmowanie i odrzucanie propozycji i sugest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owadzenie prostych negocjacji w typowych sytuacjach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forma trybu przypuszcza-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  <w:t xml:space="preserve">jącego Konjunktiv II czasownika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 w:eastAsia="en-US"/>
                              </w:rPr>
                              <w:t>könne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ochenendaktivitäten und Veranstaltun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(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kalendarz imprez kulturalnych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5 – 1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ciecz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wiedz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czestnictwo w kultur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głównej myśli poszczególnych fragmentów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 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miejsc, zjawisk i czynności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faktów z teraźniejszoś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tosowanie strategii komunikacyjnych (domyślanie się znaczenia wyrazów z kontekstu, rozumienie tekstu zawierającego nieznane słowa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osiadanie świadomości językowej (podobieństw i różnic między językami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V.1,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V.1,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melodia zdania, krótk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 długie pauz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akcent wyrazowy</w:t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Veranstaltungstip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ozumienie ogłoszeń prasowych i radiowych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ODRÓŻOWANIE I TURYSTY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8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ciecz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wiedz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czestnictwo w kulturz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kazywanie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faktów z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.3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tekst do czytania, informacje kulturoznawcze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0 – 2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poszczególnych części tekst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z życia codziennego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zedstawianie faktów z przeszłości i teraźniejsz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wyrażanie i uzasadnianie swoich opin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osiadanie podstawowej wiedzy o krajach niemieckojęzycz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3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Das kann ich sch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8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Computer und 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8 – 2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kreślanie cza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rmy spędzania czasu won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problemy (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KULTU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wórcy i ich dzieła (III.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czestnictwo w kultur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4) (III.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ydarzenia i zjawiska społe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związane z prac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amooce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najomość środków językowych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8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  <w:cantSplit w:val="true"/>
                        </w:trPr>
                        <w:tc>
                          <w:tcPr>
                            <w:tcW w:w="1466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9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Meine Sachen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Meine Sa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urządzanie mieszkania, sprzęty domowe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2 – 2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mieszczenia i wyposażenie do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AKUPY I USŁU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dzaje sklep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owary i ich cec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przedawanie i kupow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●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środki płatnic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życia codzien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opin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opinii innych osób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zekazywanie w języku obcym informacji zawartych 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głównej myśl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kreślanie kontekstu wypowiedz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osiadanie podstawowej wiedzy o krajach niemieckojęzycz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6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 xml:space="preserve"> 1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ist ja eine tolle Wohnung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dmiana przymiotnika po rodzajniku nieokreślonym w mianowniku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22 – 2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mieszczenia i wyposażenie do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AKUPY I USŁU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owary i ich cec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prostych 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opinii i preferen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emocj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1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odmiana przymiotnika po rodzajniku nieokreślonym w mianowniku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1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Wohin gehst du? In einen neuen Lad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dmiana przymiotnika po rodzajniku nieokreślonym w celowniku i bierniku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24 - 2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D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mieszczenia i wyposażenie do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AKUPY I USŁU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dzaje sklep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owary i ich cec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przedawanie i kupow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środki płatnicz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uzyskiwanie i przekazywanie prostych informacji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przedmiot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tosowanie strategii komunikacyjnych (domyślanie się znaczenia wyrazów z kontekstu, rozumienie tekstu zawierającego nieznane słow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odmiana przymiotnika po rodzajniku nieokreślonym w celowniku i biernik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akcent zdaniowy</w:t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1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Am schönsten finde ich den Teppi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stopniowanie przymiotników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drę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6 - 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27 - 2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MIEJSCE ZAMIESZK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mieszczenia i wyposażenie do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przedmiotów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owiadanie o wydarzeniach dnia codziennego i komentowanie i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dstawianie opinii innych osó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prośby o radę i udzielanie rad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opinii, pytanie o opinię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owadzenie prostych negocj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ludzi, przedmiotów, miejsc, zjawisk 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rażanie swoich opinii, poglądów i uczu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rzekazywanie w języku obcym informacji zawartych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 materiale wizualny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stopnień wyższy i najwyższy przymiotnik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dania porównawcze z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wie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>als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terviews im Rad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rozumienie informacj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wypowiadanie się na temat budżetu domowego i wydatków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AKUPY I USŁU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owary i ich cec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przedawanie i kupowani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zekazywanie w języku obcym informacji zawartych w materiale wizualny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swoich opinii i preferen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 (domyślanie się znaczenia nieznanych słów, rozumienie tekstu zawierającego nieznane słowa i zwroty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Meine Lieblingssa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rozumienie tekstu oraz wypowiadanie się na temat osobistych przedmiotów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30 - 3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ainteresowani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poszczególnych częśc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owiadanie o wydarzeniach życia codzien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przedmiotów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swoich upodobań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Tworzenie wypowiedzi pisem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przedmiot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osiadanie świadomości językowej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V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słowo -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twórstwo:  sufiks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 -los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1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informacje krajo- i kulturoznawcze, projekt, wiersz 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2 – 3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zynności życia codzienn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AKUPY I USŁU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owary i ich cec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przedawanie i kupow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owadzenie prostych negocjacji w typowych sytuacjach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rozróżnianie formalnego i nieformalnego stylu 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rozróżnianie formalnego i nieformalnego stylu 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isywanie miejs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opowiadanie o czynnościach z teraźniejsz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- opisywanie upodobań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 (domyślanie się znaczenia nieznanych słów, rozumienie tekstu zawierającego nieznane słowa i zwroty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osiadanie wiedzy o krajach niemieckojęzycz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II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X.1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I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highlight w:val="yellow"/>
                              </w:rPr>
                              <w:t>II.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V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IX.1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5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1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9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Ein Bestellformular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32 - 3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MIEJSCE ZAMIESZKA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omieszczenia i wyposażenie dom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ace dom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życia codzienneg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zynności związane z prac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AKUPY I USŁUG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owary i ich cech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przedawanie i kupow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amooce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Wypowiedź pisem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Wypowiedź ustn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2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9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1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231"/>
        <w:gridCol w:w="1395"/>
        <w:gridCol w:w="2664"/>
        <w:gridCol w:w="2632"/>
        <w:gridCol w:w="767"/>
        <w:gridCol w:w="767"/>
        <w:gridCol w:w="1392"/>
        <w:gridCol w:w="1392"/>
      </w:tblGrid>
      <w:tr>
        <w:trPr>
          <w:trHeight w:val="3284" w:hRule="atLeast"/>
          <w:cantSplit w:val="true"/>
        </w:trPr>
        <w:tc>
          <w:tcPr>
            <w:tcW w:w="14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de-DE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10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Kommunik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1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Kommunika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nadawanie przesyłki kurierskiej 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4 - 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rzystanie z usług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przekazywanie w języku obcym informacji zawartych w materiale wizualny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kontekstu wypowiedz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owiadanie o wydarzeniach życia codziennego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stosowanie strategii komunikacyjnych (domyślanie się znaczenia wyrazów, rozumienie tekstu zawierającego nieznane słowa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zwrot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2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ie 20 verschiedenen Bierdeckel hier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rozumienie tekstów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 wypowiadanie się na temat kolekcjonowanych przedmiotów 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6 - 3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38 – 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interesowa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ULT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wórcy i ich dzieła (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owiadanie o wydarzeniach życia codziennego 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przedmiot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uzyskiwanie i przekazywanie prostych informacji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swoich opinii i preferencji, pytanie o opinie i preferencje in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</w:t>
            </w: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ludzi i zjawisk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rzedstawianie faktów z przeszłości i teraźniejszości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wyrażanie i uzasadnianie swoich opinii, poglądów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uczuć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- przekazywanie w j. niemieckim informacji sformułowa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j. polskim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korzystanie techniki samodzielnej pracy nad językiem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językiem  (korzystanie ze słownika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7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7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dmiana przymiotnika po rodzajniku określonym w mianowniku, celowniku i biernik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łowotwórs-two: przedrostek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un</w:t>
            </w: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2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Hier wird das reingeschrieben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wyrażanie treści w stronie biernej 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1 – 4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rzystanie z usług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uzyskiwanie i przekazywanie prost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Passiv Präsen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b – p, g – k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 – t</w:t>
            </w:r>
          </w:p>
        </w:tc>
      </w:tr>
      <w:tr>
        <w:trPr>
          <w:trHeight w:val="1152" w:hRule="atLeast"/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bidi="he-IL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Sprachnachrichten auf der Mailbox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rozumienie nagranych wiadomości; rozumieni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 prowadzenie rozmów telefonicznych 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3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3 – 4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zynności życia codzienneg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rzystanie z usług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emo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prost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emocj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VI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VI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imek pytający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Was für ein-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łowotwórs-two: rzeczowniki odczasowni-kow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asymilacja progresywn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963"/>
        <w:gridCol w:w="1392"/>
        <w:gridCol w:w="2788"/>
        <w:gridCol w:w="2635"/>
        <w:gridCol w:w="767"/>
        <w:gridCol w:w="767"/>
        <w:gridCol w:w="1392"/>
        <w:gridCol w:w="1395"/>
      </w:tblGrid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Kontakt 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und Kommunikati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kontakty I sposoby komunikacji między ludźmi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zynności życia codzienneg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UKA I TECHN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nalazki (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uzyskiwanie i przekazywanie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emo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swoich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2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de-DE"/>
              </w:rPr>
              <w:t>Kommunikation und Beruf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( informacje o zawodach z branży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Komunikacja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)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4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zawody i związane z nimi czynn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praca dorywcz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anie swoich opinii i pogląd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ludzi, miejsc, zjawisk i czynnoś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zyskiwanie i przekazywanie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isywanie ludz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owiadanie o czynnościa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eastAsia="en-US"/>
              </w:rPr>
              <w:t>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25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piosenka, komiks, rozumienie tekstu słuchanego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4 – 4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ucia i emocj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UKA I TECHNI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rzystanie z podstawowych urządzeń techniczny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uzyskiwanie i przekazywanie informa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anie swoich opinii i poglądów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ludzi, miejsc, zjawisk i czynnośc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 i zwrot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98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2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10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Informationen zum Studium in Deutschland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7 - 5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echy charakter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zeczy osobis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ucia i emocj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konflikty 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roblemy (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.7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owary i ich cech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środki płatni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wody i związane z nimi czynności (III.2.0) i obowiązki (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ejsce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UKA I TECHNI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korzystanie z podstawowych urządzeń technicznych i technologii informacyjno - komunikacyj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amoocen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ź ustn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27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10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4353" w:type="dxa"/>
            <w:gridSpan w:val="9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14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 w:eastAsia="en-US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11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Unterweg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2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Unterweg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skazywanie drogi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6 – 4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rientacja w tereni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ust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owiadanie o wydarzeniach życia codziennego 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i uzasadnianie swoich opinii i poglądów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IV.1, 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IV.1, 2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2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Ihr kommt aus dem Hotel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określanie lokalizacji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8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3 – 5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rientacja w tereni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miejsc i zjawisk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miejsc i zjawisk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owiadanie o wydarzeniach życia codziennego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relacjonowanie wydarzeń z przeszłośc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V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zyimki określające miejsce + celownik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ub biernik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ytania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Wo?, Woher?, Wohin?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Gehen Sie dann durch den Stadtpark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skazywanie drogi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4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5 – 5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orientacja w tereni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przekazywanie w języku obcym informacji zawart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przyimki określające miejsce + celownik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ub biernik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eshalb möchte ich ja in den Zoo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rozumienie informacji radiowych; podawanie uzasadnienia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0 - 5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57 – 5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środki transportu i korzystanie z ni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miejsc i zjawisk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 i zwroty)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świadomości językowej (podobieństw i różnic między językami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pójniki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deshalb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weil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dania ze spójnikami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deshalb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 i </w:t>
            </w: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weil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łowotwórs-two: sufiks -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bar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  <w:t>z, tz, ts, t, pf</w:t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Bei jedem Wetter unterwegs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komunikaty dotyczące pogody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6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god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 i zwrot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łowotwórs-two: sufiks -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isch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-i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Verkeh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środki transportu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ręcznik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61 – 6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środki transportu i korzystanie z ni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opinii i preferencji, pytanie o opinie i preferencje innych osó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kontekstu wypowiedzi (nadawc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nawiązywanie kontaktów towarzysk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uzyskiwanie i przekazywanie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yrażanie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korzystanie ze źródeł informacji w języku obcym również za pomocą technologii informacyjno-komunikacyj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osiadanie podstawowej  wiedzy o krajach niemieckojęzycz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VII.4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VII.4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wymowa i ortografia: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en-US" w:eastAsia="en-US"/>
              </w:rPr>
              <w:t>ks, kv, x, chs, gs, qu</w:t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teksty do czytania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6 – 5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środki transportu i korzystanie z ni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ucia, emocj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emo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kontekstu wypowiedz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isywanie miejsc i zjawisk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 i zwrot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5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11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Bei der Autovermietun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3 - 6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DRÓŻOWANIE I TURYSTYK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środki transportu i korzystanie z ni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rientacja w tere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god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elementy krajobrazu – wariant III.2.0., krajobraz – wariant III.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amoocen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ź ustn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3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1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964"/>
        <w:gridCol w:w="1393"/>
        <w:gridCol w:w="2787"/>
        <w:gridCol w:w="2649"/>
        <w:gridCol w:w="758"/>
        <w:gridCol w:w="758"/>
        <w:gridCol w:w="1393"/>
        <w:gridCol w:w="1266"/>
      </w:tblGrid>
      <w:tr>
        <w:trPr>
          <w:trHeight w:val="1967" w:hRule="atLeast"/>
          <w:cantSplit w:val="true"/>
        </w:trPr>
        <w:tc>
          <w:tcPr>
            <w:tcW w:w="14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12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Reis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Reise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dróżowa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odpoczynek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58 – 5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ciecz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wiedz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rientacja w tere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styl życi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owiadanie o wydarzeniach życia codziennego 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przedstawianie opinii i uzasadni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marzeń, intencji, nadziei i planów na przyszłość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 i zwroty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Wollen wir an die Mosel fahren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określanie celu podróży; składanie propozycji dotyczącej celu podróży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0–61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69 – 7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ciecz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wiedz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rientacja w tere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kładanie propozycji, przyjmowanie i odrzucanie propozycji i sugest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świadomości językowej (podobieństw i różnic między językami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rzyimki określające miejsce + celownik I biernik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  <w:t xml:space="preserve">pytanie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en-US" w:eastAsia="en-US"/>
              </w:rPr>
              <w:t>Wo?</w:t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  <w:t xml:space="preserve"> i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en-US" w:eastAsia="en-US"/>
              </w:rPr>
              <w:t>Wohin?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3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Gutes Wetter wäre auch nicht schlech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baza noclegowa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2 – 7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ciecz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wiedz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hotel – wariant III.2.0., baza noclegowa – wariant – III.2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 i preferen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części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ykorzystywanie technik samodzielnej pracy nad językiem (prowadzenie notatek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odmiana przymiotnika bez rodzajnik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yimek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ohne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+ bierni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Etwas buche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w biurze podróży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4 – 7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transportu i korzystanie z ni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cieczk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tekstu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 i preferen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stosowanie form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zecznościow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proponowanie, przyjmowanie  i odrzucanie propozycji i sugesti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VI.14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8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VI.14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8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zyimki określające czas: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über, von … a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akcent wyrazowy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 zdaniowy</w:t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Nachrichten schreiben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zapraszanie przyjaciół )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76 – 7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ciecz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wiedz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teks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Tworzenie wypowiedzi pisem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opisywanie miejsc, zjawis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 czynnośc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pisywanie wydarzeń życia codziennego i komentowanie i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owadzenie prostych negocjacji (uzgadnianie terminu)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kładanie propozy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emo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3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Eine Urlaubsreise plane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planowanie podróży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ciecz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wiedz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owiadanie o wydarzeniach życia codziennego 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i uzasadnianie swoich opinii, poglądów i uczuć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na wypowiedzi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 i preferen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składanie propozycji, przyjmowanie i odrzucanie propozy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spółdziałanie w grup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wykorzystywanie technik samodzielnej pracy nad językiem (prowadzenie notatek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informacje realio-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 kulturoznawcze, tekst do czytania, projekt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68 – 6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ciecz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wiedz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tyl życia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informacj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yrażanie i uzasadnianie swoich opinii, poglądów i uczuć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erakcja  pisemna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18"/>
                <w:szCs w:val="18"/>
              </w:rPr>
              <w:t>uzyskiwanie i przekazywanie informacji i wyjaśni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ust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- znajdowanie w tekście określonych informacj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w lekcyjnych i pozalekcyjnych językowych pracach projektowych)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korzystanie ze źródeł informacji w języku niemieckim także za pomocą technologii informacyjno-komunikacyj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posiadanie podstawowej wiedzy o krajach niemieckojęzycz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X.1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4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12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Eine Buchungsbestätigun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9 - 8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RÓŻOWANIE I TURYSTYK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8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ciecz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wiedz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hotel – wariant III.2.0, baza noclegowa – III.2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środki transportu i korzystanie z ni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ormy spędzania czasu wol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WIAT PRZYROD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1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ogod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ośliny i zwierzęt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elementy krajobrazu – wariant III.2.0, krajobraz – wariant III.2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</w:rPr>
              <w:t>zagrożenia i</w:t>
            </w:r>
            <w:r>
              <w:rPr>
                <w:rFonts w:cs="Calibri" w:ascii="Calibri" w:hAnsi="Calibri"/>
                <w:strike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chrona środowiska naturalnego (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AC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związane z prac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amoocen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5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1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 xml:space="preserve">        </w:t>
      </w:r>
    </w:p>
    <w:tbl>
      <w:tblPr>
        <w:tblW w:w="4500" w:type="pct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375"/>
        <w:gridCol w:w="1393"/>
        <w:gridCol w:w="2787"/>
        <w:gridCol w:w="2649"/>
        <w:gridCol w:w="758"/>
        <w:gridCol w:w="758"/>
        <w:gridCol w:w="1393"/>
        <w:gridCol w:w="1266"/>
      </w:tblGrid>
      <w:tr>
        <w:trPr>
          <w:trHeight w:val="1967" w:hRule="atLeast"/>
          <w:cantSplit w:val="true"/>
        </w:trPr>
        <w:tc>
          <w:tcPr>
            <w:tcW w:w="14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lang w:val="de-DE" w:eastAsia="en-US"/>
              </w:rPr>
              <w:t xml:space="preserve">Lektion 13: </w:t>
            </w:r>
            <w:r>
              <w:rPr>
                <w:rFonts w:cs="Calibri" w:ascii="Calibri" w:hAnsi="Calibri"/>
                <w:b/>
                <w:sz w:val="28"/>
                <w:szCs w:val="28"/>
                <w:lang w:val="de-DE" w:eastAsia="en-US"/>
              </w:rPr>
              <w:t>Gel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 w:eastAsia="en-U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6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Gel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w banku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0 – 7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środki płatnicz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kreślanie głównej myśli poszczególnych fragmentów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opowiadanie o wydarzeniach i doświadczeniach życia codziennego i komentowanie i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opisywanie swoich upodoba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 (domyślanie się znaczenia wyrazów, rozumienie tekstu zawierającego nieznane słowa i zwroty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V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I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7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Können Sie mir sagen, was ich da tun muss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w banku i przy bankomacie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rf ich fragen, ob Sie … dabeihaben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środki płatnicze i korzystanie z usług bankowych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5 – 8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7 – 8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środki płatnicz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umi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agowanie pisem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- stosowanie form   grzecznościowych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osiadanie świadomości językowej (podobieństw i różnic między językami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1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V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ytanie pośrednie z zaimkami: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>was</w:t>
            </w: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  <w:t xml:space="preserve">,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wo, wie </w:t>
            </w:r>
            <w:r>
              <w:rPr>
                <w:rFonts w:cs="Calibri" w:ascii="Calibri" w:hAnsi="Calibri"/>
                <w:bCs/>
                <w:sz w:val="18"/>
                <w:szCs w:val="18"/>
                <w:lang w:val="de-DE"/>
              </w:rPr>
              <w:t>lub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de-DE"/>
              </w:rPr>
              <w:t xml:space="preserve"> wann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ytanie pośrednie ze spójnikiem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ob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melodia zdania</w:t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kcja 4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ort können Sie Ihr Konto prüfen lasse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( </w:t>
            </w:r>
            <w:r>
              <w:rPr>
                <w:rFonts w:cs="Calibri" w:ascii="Calibri" w:hAnsi="Calibri"/>
                <w:sz w:val="18"/>
                <w:szCs w:val="18"/>
              </w:rPr>
              <w:t>korzystanie z usług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89 – 9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środki płatnicz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pisem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poszczególnych częśc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na wypowiedzi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val="en-US" w:eastAsia="en-US"/>
              </w:rPr>
              <w:t xml:space="preserve">czasownik 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en-US" w:eastAsia="en-US"/>
              </w:rPr>
              <w:t>las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49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Leben ohne Gel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 rozumienie reportaż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 wyrażanie opinii o styl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ycia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5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9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interesowani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czynności życia codzienneg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głównej myśli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ust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owiadanie o wydarzeniach życia codziennego i komentowanie i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i uzasadni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opisywanie intencji, marzeń, nadziei, planów na przyszłość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worz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- wyrażanie i uzasadnianie swoich opinii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V.4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6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6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.6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en-GB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0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Rund ums Gel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 rozmowy wokół pieniędzy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76 – 77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zyt ćwiczeń str. 9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czucia i emocj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trike/>
                <w:sz w:val="18"/>
                <w:szCs w:val="18"/>
                <w:highlight w:val="yellow"/>
                <w:lang w:eastAsia="en-US"/>
              </w:rPr>
              <w:t>konflikty i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 xml:space="preserve"> problemy (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środki płatni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rodzaje sklepów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materiałach wizual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ust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określanie kontekstu wypowiedzi (miejsca, sytuacji, uczestników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pisem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prowadzenie prostych negocjacji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inform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spółdziałanie w grupi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I.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1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Zwischendurch mal 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 komiks, gra, piosenka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dręcznik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80 – 8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ŁOWI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1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ane personal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 xml:space="preserve">Rozumienie wypowiedzi ustnych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yrażanie swoich opin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twarzanie tekst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rzekazywanie w języku obcym informacji zawartych w materiałach wizual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eagowanie ustn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uzyskiwanie i przekazywanie prostych informacji i wyjaśnień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Rozumienie wypowiedzi pisem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- znajdowanie w tekście określonych informacj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spółdziałanie w grupie 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tosowanie strategii komunikacyj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V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II.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.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I.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I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2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Das kann ich jet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( powtórzenie materiału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rozdziału 13 )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st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Lekti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1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kus Training,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okus </w:t>
            </w:r>
            <w:r>
              <w:rPr>
                <w:rFonts w:cs="Calibri" w:ascii="Calibri" w:hAnsi="Calibri"/>
                <w:sz w:val="18"/>
                <w:szCs w:val="18"/>
                <w:lang w:val="de-DE"/>
              </w:rPr>
              <w:t>Beruf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  <w:t>Die Finanzierungsnachwei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zyt ćwiczeń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. 94  - 9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YCIE PRYWAT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5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zynności życia codzien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UPY I USŁU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korzystanie z usłu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przedawanie i kupowani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środki płatnicz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ymiana i zwrot towaru (III.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.10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uprawianie spor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11" w:hanging="111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ne wymagania szczegółowe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amoocena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ze słuchu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umienie tekstów pisanych</w:t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Znajomość środków językow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1" w:hanging="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•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ypowiedź ustn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X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ozdział 1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ekcja 53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st po rozdziale 1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635</wp:posOffset>
                </wp:positionV>
                <wp:extent cx="927354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35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2416"/>
                              <w:gridCol w:w="1417"/>
                              <w:gridCol w:w="2836"/>
                              <w:gridCol w:w="2696"/>
                              <w:gridCol w:w="771"/>
                              <w:gridCol w:w="771"/>
                              <w:gridCol w:w="1417"/>
                              <w:gridCol w:w="1288"/>
                            </w:tblGrid>
                            <w:tr>
                              <w:trPr>
                                <w:trHeight w:val="1967" w:hRule="atLeast"/>
                                <w:cantSplit w:val="true"/>
                              </w:trPr>
                              <w:tc>
                                <w:tcPr>
                                  <w:tcW w:w="1460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lang w:val="de-DE" w:eastAsia="en-US"/>
                                    </w:rPr>
                                    <w:t xml:space="preserve">Lektion 14: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lang w:val="de-DE" w:eastAsia="en-US"/>
                                    </w:rPr>
                                    <w:t>Lebensstation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5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bensstation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wspólny dzień, wspólne plany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2 – 83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okresy życia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zetwarzanie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zekazywanie w języku obcym informacji zawartych w materiałach wizual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poszczególnych fragmentów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- opowiadanie o wydarzeniach dnia codzienneg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planów na przyszł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stosowanie strategii komunikacyjnych (domyślanie się znaczenia wyrazów, rozumienie tekstu zawierającego nieznane słow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 zwroty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I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5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Ein richtig schöner Tag war das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opowiadanie o sobie i innych osobach; etapy życia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4 – 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00 – 101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echy charakte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dane personal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okresy życia (III.2)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korzystywanie technik samodzielnej pracy nad językie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 xml:space="preserve">Perfek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i Präteritum – powtórzenie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Lekcja 56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ir ist es egal, dass 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konflikty i problemy w życiu codziennym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Wir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könnten rausgehen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składanie propozycji, udzielanie rady; ulubione miejsca w mieście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02–1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04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problemy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miejętności i zainteresowania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eagowanie ust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uzyskiwanie i przekazywanie prostych informacji i wyjaśnie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tosowanie form grzecznościow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kładanie propozycji, przyjmowanie i odrzucanie propozycji i sugesti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proszenie o radę i udzielanie rad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emo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wyrażanie opin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kreślanie głównej myśli poszczególnych części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1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.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.2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zdania ze spójnikam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enn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weil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dass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 xml:space="preserve"> powtórzen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 xml:space="preserve">Konjunktiv I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de-DE" w:eastAsia="en-US"/>
                                    </w:rPr>
                                    <w:t>powtórzenie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57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de-DE"/>
                                    </w:rPr>
                                    <w:t>Kosena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( pieszczotliwe przydomki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Ich würde gern … mache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plany, marzenia i rady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tr. 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Zeszyt ćwiczeń str. 1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szyt ćwiczeń str. 106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miejętności i zainteresowan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agowanie pisem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uzyskiwanie i przekazywanie prost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roponowanie, przyjmowanie i odrzucanie propozycji i sugest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określanie głównej myśli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tekst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ykorzystywanie technik samodzielnej pracy nad językiem (korzystanie ze słownika, robienie notatek, zapamiętywanie nowych wyraz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posiadanie podstawowej wiedzy o krajach niemieckojęzycz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VI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VII.8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IX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słowo –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twórstwo: przyrostki: -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bar, -ig, -los, -er, -in, -ung, -e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przedroste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un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-; rzeczowniki złoż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onjunktiv II – powtórzenie cd.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5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Zwischendurch mal 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 tekst, projekt 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Podręcz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92 – 93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formy spędzania czasu wolneg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święta i uroczystoś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  <w:t>okresy życia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wypowiedzi pisem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- znajdowanie w tekście określonych informacj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worzenie wypowiedzi ust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ludzi, przedmiotów, miejsc i czynnośc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opisywanie intencji, marzeń, nadziei i planów na przyszłoś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- współdziałanie w grup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II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IV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I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5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5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  <w:t>Das kann ich jetz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( powtórzenie materiał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 rozdziału 14 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Test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Lektio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kus Traini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Foku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de-DE"/>
                                    </w:rPr>
                                    <w:t>Beruf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  <w:t>Telefonisch reklamiere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Zeszyt ćwiczeń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tr. 107 - 112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CZŁOWI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okresy życia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cechy charakte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uczucia i emoc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ŻYCIE PRYWAT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życia codzien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formy spędzania wolnego cza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trike/>
                                      <w:sz w:val="18"/>
                                      <w:szCs w:val="18"/>
                                      <w:highlight w:val="yellow"/>
                                    </w:rPr>
                                    <w:t>konflikty i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 problemy (III.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A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.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czynności związane z prac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111" w:hanging="111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ne wymagania szczegół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  <w:t>- samooce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ze słuch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ozumienie tekstów pisany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Znajomość środków językow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hanging="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Wypowiedź ustna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X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Rozdział 14.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Lekcja 60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st po rozdziale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2pt;height:595.3pt;mso-wrap-distance-left:0pt;mso-wrap-distance-right:7.05pt;mso-wrap-distance-top:0pt;mso-wrap-distance-bottom:0pt;margin-top:0.05pt;mso-position-vertical-relative:text;margin-left:28.75pt;mso-position-horizontal-relative:text">
                <v:fill opacity="0f"/>
                <v:textbox inset="0in,0in,0in,0in">
                  <w:txbxContent>
                    <w:tbl>
                      <w:tblPr>
                        <w:tblW w:w="14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2416"/>
                        <w:gridCol w:w="1417"/>
                        <w:gridCol w:w="2836"/>
                        <w:gridCol w:w="2696"/>
                        <w:gridCol w:w="771"/>
                        <w:gridCol w:w="771"/>
                        <w:gridCol w:w="1417"/>
                        <w:gridCol w:w="1288"/>
                      </w:tblGrid>
                      <w:tr>
                        <w:trPr>
                          <w:trHeight w:val="1967" w:hRule="atLeast"/>
                          <w:cantSplit w:val="true"/>
                        </w:trPr>
                        <w:tc>
                          <w:tcPr>
                            <w:tcW w:w="1460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 w:eastAsia="en-US"/>
                              </w:rPr>
                              <w:t xml:space="preserve">Lektion 14: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de-DE" w:eastAsia="en-US"/>
                              </w:rPr>
                              <w:t>Lebensstatio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5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bensstatio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wspólny dzień, wspólne plany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2 – 83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okresy życia (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zetwarzanie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zekazywanie w języku obcym informacji zawartych w materiałach wizual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poszczególnych fragmentów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- opowiadanie o wydarzeniach dnia codziennego 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planów na przyszł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stosowanie strategii komunikacyjnych (domyślanie się znaczenia wyrazów, rozumienie tekstu zawierającego nieznane słow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 zwroty)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5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Ein richtig schöner Tag war da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opowiadanie o sobie i innych osobach; etapy życia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4 – 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00 – 101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echy charakte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dane personal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okresy życia (III.2)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informacji i wyjaśni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korzystywanie technik samodzielnej pracy nad językiem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en-GB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 w:eastAsia="en-US"/>
                              </w:rPr>
                              <w:t xml:space="preserve">Perfek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 w:eastAsia="en-US"/>
                              </w:rPr>
                              <w:t>i Präteritum – powtórzenie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Lekcja 56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ir ist es egal, dass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konflikty i problemy w życiu codziennym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Wi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könnten rausgehen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składanie propozycji, udzielanie rady; ulubione miejsca w mieście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02–1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04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problemy (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miejętności i zainteresowania</w:t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eagowanie ustn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uzyskiwanie i przekazywanie prostych informacji i wyjaśnień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tosowanie form grzecznościow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kładanie propozycji, przyjmowanie i odrzucanie propozycji i sugesti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proszenie o radę i udzielanie rady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emo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wyrażanie opin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kreślanie głównej myśli poszczególnych części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1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.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.2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zdania ze spójnikam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en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weil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i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de-DE"/>
                              </w:rPr>
                              <w:t>dass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/>
                              </w:rPr>
                              <w:t xml:space="preserve"> –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 xml:space="preserve"> powtórzen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  <w:t xml:space="preserve">Konjunktiv 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  <w:t>–</w:t>
                            </w: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de-DE" w:eastAsia="en-US"/>
                              </w:rPr>
                              <w:t>powtórzenie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5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val="de-DE"/>
                              </w:rPr>
                              <w:t>Kosena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( pieszczotliwe przydomki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Ich würde gern … mach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plany, marzenia i rady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tr. 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Zeszyt ćwiczeń str. 1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szyt ćwiczeń str. 106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miejętności i zainteresowa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agowanie pisem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uzyskiwanie i przekazywanie prost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roponowanie, przyjmowanie i odrzucanie propozycji i sugest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określanie głównej myśli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tekst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ykorzystywanie technik samodzielnej pracy nad językiem (korzystanie ze słownika, robienie notatek, zapamiętywanie nowych wyraz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posiadanie podstawowej wiedzy o krajach niemieckojęzyczn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VI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VII.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IX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słowo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twórstwo: przyrostki: -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t>bar, -ig, -los, -er, -in, -ung, -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 xml:space="preserve">przedroste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t>un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-; rzeczowniki złoż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Konjunktiv II – powtórzenie cd.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5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Zwischendurch mal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( tekst, projekt 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odręcz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92 – 93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formy spędzania czasu woln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święta i uroczyst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  <w:lang w:eastAsia="en-US"/>
                              </w:rPr>
                              <w:t>okresy życia (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wypowiedzi pisem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- znajdowanie w tekście określonych informac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orzenie wypowiedzi ust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ludzi, przedmiotów, miejsc i czynności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opisywanie intencji, marzeń, nadziei i planów na przyszłoś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- współdziałanie w grupi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II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V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I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5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5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  <w:t>Das kann ich jet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( powtórzenie materiał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 rozdziału 14 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Test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Lektion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kus Traini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Foku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de-DE"/>
                              </w:rPr>
                              <w:t>Beru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  <w:t>Telefonisch reklamiere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i/>
                                <w:i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Zeszyt ćwicze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tr. 107 - 112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ZŁOWI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okresy życia (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echy charakte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uczucia i emo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ŻYCIE PRYWAT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życia codzien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ormy spędzania wolnego cza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trike/>
                                <w:sz w:val="18"/>
                                <w:szCs w:val="18"/>
                                <w:highlight w:val="yellow"/>
                              </w:rPr>
                              <w:t>konflikty i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 problemy (III.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RA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czynności związane z prac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11" w:hanging="111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ne wymagania szczegółowe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  <w:t>- samoocena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ze słuchu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ozumienie tekstów pisanych</w:t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Znajomość środków językow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hanging="0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Wypowiedź ustna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X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Rozdział 14.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ekcja 6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st po rozdziale 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440" w:right="450" w:gutter="0" w:header="709" w:top="896" w:footer="277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jc w:val="center"/>
      <w:rPr>
        <w:rFonts w:ascii="Calibri" w:hAnsi="Calibri" w:cs="Times"/>
        <w:i/>
        <w:i/>
        <w:color w:val="808080"/>
        <w:sz w:val="18"/>
        <w:szCs w:val="18"/>
        <w:lang w:val="pl-PL"/>
      </w:rPr>
    </w:pPr>
    <w:r>
      <w:rPr>
        <w:rFonts w:cs="Calibri" w:ascii="Calibri" w:hAnsi="Calibri"/>
        <w:i/>
        <w:color w:val="808080"/>
        <w:sz w:val="18"/>
        <w:szCs w:val="18"/>
        <w:lang w:val="de-DE"/>
      </w:rPr>
      <w:t>Schritte international neu 4</w:t>
    </w:r>
    <w:r>
      <w:rPr>
        <w:rFonts w:cs="Calibri" w:ascii="Calibri" w:hAnsi="Calibri"/>
        <w:i/>
        <w:color w:val="808080"/>
        <w:sz w:val="18"/>
        <w:szCs w:val="18"/>
      </w:rPr>
      <w:t xml:space="preserve"> – Rozkład materiału</w:t>
    </w:r>
    <w:r>
      <w:rPr>
        <w:rFonts w:cs="Calibri" w:ascii="Calibri" w:hAnsi="Calibri"/>
        <w:i/>
        <w:color w:val="808080"/>
        <w:sz w:val="18"/>
        <w:szCs w:val="18"/>
        <w:lang w:val="pl-PL"/>
      </w:rPr>
      <w:t xml:space="preserve"> na 60 jednostek lekcyjnych </w:t>
    </w:r>
  </w:p>
  <w:p>
    <w:pPr>
      <w:pStyle w:val="Footer"/>
      <w:rPr>
        <w:rFonts w:ascii="Calibri" w:hAnsi="Calibri" w:cs="Times"/>
        <w:i/>
        <w:i/>
        <w:color w:val="808080"/>
        <w:sz w:val="18"/>
        <w:szCs w:val="18"/>
        <w:lang w:val="pl-PL"/>
      </w:rPr>
    </w:pPr>
    <w:r>
      <w:rPr>
        <w:rFonts w:cs="Times" w:ascii="Calibri" w:hAnsi="Calibri"/>
        <w:i/>
        <w:color w:val="808080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 w:val="false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b w:val="false"/>
      <w:sz w:val="12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b w:val="false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  <w:b w:val="false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b w:val="false"/>
      <w:color w:val="000000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b w:val="false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b w:val="false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b w:val="false"/>
      <w:sz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 w:val="false"/>
      <w:sz w:val="12"/>
      <w:lang w:val="en-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b w:val="false"/>
      <w:sz w:val="12"/>
      <w:lang w:val="en-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  <w:b w:val="false"/>
      <w:sz w:val="12"/>
      <w:lang w:val="en-US"/>
    </w:rPr>
  </w:style>
  <w:style w:type="character" w:styleId="WW8Num25z1">
    <w:name w:val="WW8Num25z1"/>
    <w:qFormat/>
    <w:rPr>
      <w:rFonts w:ascii="Symbol" w:hAnsi="Symbol" w:cs="Times New Roman"/>
      <w:b w:val="false"/>
      <w:sz w:val="12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Times" w:hAnsi="Times" w:cs="Times"/>
      <w:b/>
      <w:color w:val="00000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ffro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9:14:00Z</dcterms:created>
  <dc:creator>ms</dc:creator>
  <dc:description/>
  <cp:keywords/>
  <dc:language>en-US</dc:language>
  <cp:lastModifiedBy>Mateusz Wieruszewski</cp:lastModifiedBy>
  <cp:lastPrinted>2018-03-06T13:55:00Z</cp:lastPrinted>
  <dcterms:modified xsi:type="dcterms:W3CDTF">2024-09-10T16:36:00Z</dcterms:modified>
  <cp:revision>5</cp:revision>
  <dc:subject/>
  <dc:title/>
</cp:coreProperties>
</file>