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i/>
          <w:i/>
          <w:sz w:val="36"/>
          <w:szCs w:val="36"/>
          <w:lang w:val="de-DE"/>
        </w:rPr>
      </w:pPr>
      <w:r>
        <w:rPr>
          <w:rFonts w:cs="Calibri" w:ascii="Calibri" w:hAnsi="Calibri"/>
          <w:b/>
          <w:sz w:val="36"/>
          <w:szCs w:val="36"/>
          <w:lang w:val="de-DE"/>
        </w:rPr>
        <w:t>ROZKŁAD MATERIAŁU</w:t>
      </w:r>
      <w:r>
        <w:rPr>
          <w:rFonts w:cs="Calibri" w:ascii="Calibri" w:hAnsi="Calibri"/>
          <w:b/>
          <w:sz w:val="32"/>
          <w:szCs w:val="32"/>
          <w:lang w:val="de-DE"/>
        </w:rPr>
        <w:t xml:space="preserve"> do kursu </w:t>
      </w:r>
      <w:r>
        <w:rPr>
          <w:rFonts w:cs="Calibri" w:ascii="Calibri" w:hAnsi="Calibri"/>
          <w:b/>
          <w:sz w:val="40"/>
          <w:szCs w:val="40"/>
          <w:lang w:val="de-DE"/>
        </w:rPr>
        <w:t>Schritte international NEU 3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dstawa programowa III.2.0. oraz III.2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uka w wymiarze 2 jednostek lekcyjnych tygodniowo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/>
      </w:pPr>
      <w:r>
        <w:rPr>
          <w:rFonts w:cs="Calibri" w:ascii="Calibri" w:hAnsi="Calibri"/>
          <w:b/>
          <w:lang w:val="de-DE"/>
        </w:rPr>
        <w:tab/>
        <w:t>Schritte international Neu 3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 xml:space="preserve">to trzecia część kursu języka niemieckiego przeznaczonego dla uczniów rozpoczynających naukę tego języka                              ( w myśl nowej podstawy programowej </w:t>
      </w:r>
      <w:r>
        <w:rPr>
          <w:rFonts w:cs="Calibri" w:ascii="Calibri" w:hAnsi="Calibri"/>
          <w:b/>
        </w:rPr>
        <w:t>wariant: III.2.0.</w:t>
      </w:r>
      <w:r>
        <w:rPr>
          <w:rFonts w:cs="Calibri" w:ascii="Calibri" w:hAnsi="Calibri"/>
        </w:rPr>
        <w:t xml:space="preserve"> ) lub kontynuujących naukę języka obcego po szkole podstawowej  ( </w:t>
      </w:r>
      <w:r>
        <w:rPr>
          <w:rFonts w:cs="Calibri" w:ascii="Calibri" w:hAnsi="Calibri"/>
          <w:b/>
        </w:rPr>
        <w:t>wariant: III.2.</w:t>
      </w:r>
      <w:r>
        <w:rPr>
          <w:rFonts w:cs="Calibri" w:ascii="Calibri" w:hAnsi="Calibri"/>
        </w:rPr>
        <w:t xml:space="preserve"> )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y w tomie materiał odpowiada wymaganiom poziomu </w:t>
      </w:r>
      <w:r>
        <w:rPr>
          <w:rFonts w:cs="Calibri" w:ascii="Calibri" w:hAnsi="Calibri"/>
          <w:b/>
        </w:rPr>
        <w:t>A2.1</w:t>
      </w:r>
      <w:r>
        <w:rPr>
          <w:rFonts w:cs="Calibri" w:ascii="Calibri" w:hAnsi="Calibri"/>
        </w:rPr>
        <w:t xml:space="preserve"> według skali biegłości językowej </w:t>
      </w:r>
      <w:r>
        <w:rPr>
          <w:rFonts w:cs="Calibri" w:ascii="Calibri" w:hAnsi="Calibri"/>
          <w:i/>
        </w:rPr>
        <w:t>Europejskiego Systemu Opisu Kształcenia Językowego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Cs/>
        </w:rPr>
        <w:t xml:space="preserve"> Materiał zawarty w podręczniku </w:t>
      </w:r>
      <w:r>
        <w:rPr>
          <w:rFonts w:cs="Calibri" w:ascii="Calibri" w:hAnsi="Calibri"/>
          <w:b/>
          <w:lang w:val="de-DE"/>
        </w:rPr>
        <w:t>Schritte international NEU 3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bejmuj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7 rozdziałów ( zwanych Lekcja: 1 – 7  ) 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jest przeznaczony na </w:t>
      </w:r>
      <w:r>
        <w:rPr>
          <w:rFonts w:cs="Calibri" w:ascii="Calibri" w:hAnsi="Calibri"/>
          <w:b/>
        </w:rPr>
        <w:t>60 jednostek lekcyjnych</w:t>
      </w:r>
      <w:r>
        <w:rPr>
          <w:rFonts w:cs="Calibri" w:ascii="Calibri" w:hAnsi="Calibri"/>
        </w:rPr>
        <w:t xml:space="preserve">, co pozwala na zrealizowanie materiału w ciągu </w:t>
      </w:r>
      <w:r>
        <w:rPr>
          <w:rFonts w:cs="Calibri" w:ascii="Calibri" w:hAnsi="Calibri"/>
          <w:b/>
        </w:rPr>
        <w:t xml:space="preserve">roku nauki </w:t>
      </w:r>
      <w:r>
        <w:rPr>
          <w:rFonts w:cs="Calibri" w:ascii="Calibri" w:hAnsi="Calibri"/>
        </w:rPr>
        <w:t xml:space="preserve">przy </w:t>
      </w:r>
      <w:r>
        <w:rPr>
          <w:rFonts w:cs="Calibri" w:ascii="Calibri" w:hAnsi="Calibri"/>
          <w:b/>
        </w:rPr>
        <w:t>2 godzinach</w:t>
      </w:r>
      <w:r>
        <w:rPr>
          <w:rFonts w:cs="Calibri" w:ascii="Calibri" w:hAnsi="Calibri"/>
        </w:rPr>
        <w:t xml:space="preserve"> języka niemieckiego </w:t>
      </w:r>
      <w:r>
        <w:rPr>
          <w:rFonts w:cs="Calibri" w:ascii="Calibri" w:hAnsi="Calibri"/>
          <w:b/>
        </w:rPr>
        <w:t>w tygodniu</w:t>
      </w:r>
      <w:r>
        <w:rPr>
          <w:rFonts w:cs="Calibri" w:ascii="Calibri" w:hAnsi="Calibri"/>
        </w:rPr>
        <w:t xml:space="preserve">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 xml:space="preserve">Sugerowana liczba godzin może okazać się zaniżona lub zbyt wysoka – w zależności od danej grupy uczniów: ich możliwości, potrzeb, zainteresowań, tempa pracy itp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tosowując rozkład materiału do konkretnej grupy uczniów, warto także uwzględnić bogatą ofertę materiałów dodatkowych dostępnych na </w:t>
      </w:r>
      <w:hyperlink r:id="rId2">
        <w:r>
          <w:rPr>
            <w:rStyle w:val="InternetLink"/>
            <w:rFonts w:cs="Calibri" w:ascii="Calibri" w:hAnsi="Calibri"/>
          </w:rPr>
          <w:t>www.staffroom.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rPr>
          <w:rFonts w:ascii="Calibri" w:hAnsi="Calibri" w:cs="Arial"/>
        </w:rPr>
      </w:pPr>
      <w:r>
        <w:rPr>
          <w:rFonts w:cs="Arial" w:ascii="Calibri" w:hAnsi="Calibri"/>
        </w:rPr>
        <w:t xml:space="preserve">Rozkład materiału zawiera: 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</w:rPr>
        <w:t xml:space="preserve">nazwę </w:t>
      </w:r>
      <w:r>
        <w:rPr>
          <w:rFonts w:cs="Arial" w:ascii="Calibri" w:hAnsi="Calibri"/>
          <w:b/>
        </w:rPr>
        <w:t>rozdziału ( Lekcja )</w:t>
      </w:r>
      <w:r>
        <w:rPr>
          <w:rFonts w:cs="Arial" w:ascii="Calibri" w:hAnsi="Calibri"/>
        </w:rPr>
        <w:t xml:space="preserve"> i kręgu tematycznego,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</w:rPr>
      </w:pPr>
      <w:r>
        <w:rPr>
          <w:rFonts w:cs="Arial" w:ascii="Calibri" w:hAnsi="Calibri"/>
          <w:b/>
        </w:rPr>
        <w:t>numer i temat lekcji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  <w:b/>
        </w:rPr>
        <w:t>materiał nauczania</w:t>
      </w:r>
      <w:r>
        <w:rPr>
          <w:rFonts w:cs="Arial" w:ascii="Calibri" w:hAnsi="Calibri"/>
        </w:rPr>
        <w:t xml:space="preserve"> znajdujący się w </w:t>
      </w:r>
      <w:r>
        <w:rPr>
          <w:rFonts w:cs="Arial" w:ascii="Calibri" w:hAnsi="Calibri"/>
          <w:b/>
        </w:rPr>
        <w:t>Podręczniku</w:t>
      </w:r>
      <w:r>
        <w:rPr>
          <w:rFonts w:cs="Arial" w:ascii="Calibri" w:hAnsi="Calibri"/>
        </w:rPr>
        <w:t xml:space="preserve"> oraz </w:t>
      </w:r>
      <w:r>
        <w:rPr>
          <w:rFonts w:cs="Arial" w:ascii="Calibri" w:hAnsi="Calibri"/>
          <w:b/>
        </w:rPr>
        <w:t xml:space="preserve">Zeszycie ćwiczeń </w:t>
      </w:r>
      <w:r>
        <w:rPr>
          <w:rFonts w:cs="Arial" w:ascii="Calibri" w:hAnsi="Calibri"/>
          <w:b/>
          <w:i/>
          <w:lang w:val="de-DE"/>
        </w:rPr>
        <w:t>Schritte international NEU 3</w:t>
      </w:r>
      <w:r>
        <w:rPr>
          <w:rFonts w:cs="Arial" w:ascii="Calibri" w:hAnsi="Calibri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 xml:space="preserve">cele kształcenia stanowiące </w:t>
      </w:r>
      <w:r>
        <w:rPr>
          <w:rFonts w:cs="Arial" w:ascii="Calibri" w:hAnsi="Calibri"/>
          <w:b/>
        </w:rPr>
        <w:t xml:space="preserve">wymagania ogólne </w:t>
      </w:r>
      <w:r>
        <w:rPr>
          <w:rFonts w:cs="Arial" w:ascii="Calibri" w:hAnsi="Calibri"/>
        </w:rPr>
        <w:t>oraz umiejętności wyrażone w postaci</w:t>
      </w:r>
      <w:r>
        <w:rPr>
          <w:rFonts w:cs="Arial" w:ascii="Calibri" w:hAnsi="Calibri"/>
          <w:b/>
        </w:rPr>
        <w:t xml:space="preserve"> wymagań szczegółowych </w:t>
      </w:r>
      <w:r>
        <w:rPr>
          <w:rFonts w:cs="Arial" w:ascii="Calibri" w:hAnsi="Calibri"/>
        </w:rPr>
        <w:t xml:space="preserve">zgodne z podstawą programową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ab/>
        <w:t xml:space="preserve">w wariantach III.2.0 </w:t>
      </w:r>
      <w:r>
        <w:rPr>
          <w:rFonts w:cs="Arial" w:ascii="Calibri" w:hAnsi="Calibri"/>
        </w:rPr>
        <w:t xml:space="preserve">i </w:t>
      </w:r>
      <w:r>
        <w:rPr>
          <w:rFonts w:cs="Arial" w:ascii="Calibri" w:hAnsi="Calibri"/>
          <w:b/>
        </w:rPr>
        <w:t>III.2.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</w:rPr>
        <w:t xml:space="preserve">materiał </w:t>
      </w:r>
      <w:r>
        <w:rPr>
          <w:rFonts w:cs="Arial" w:ascii="Calibri" w:hAnsi="Calibri"/>
          <w:b/>
        </w:rPr>
        <w:t xml:space="preserve">gramatyczny </w:t>
      </w:r>
      <w:r>
        <w:rPr>
          <w:rFonts w:cs="Arial" w:ascii="Calibri" w:hAnsi="Calibri"/>
        </w:rPr>
        <w:t xml:space="preserve">i </w:t>
      </w:r>
      <w:r>
        <w:rPr>
          <w:rFonts w:cs="Arial" w:ascii="Calibri" w:hAnsi="Calibri"/>
          <w:b/>
        </w:rPr>
        <w:t>fonetyczny</w:t>
      </w:r>
    </w:p>
    <w:p>
      <w:pPr>
        <w:pStyle w:val="Normal"/>
        <w:suppressAutoHyphens w:val="true"/>
        <w:ind w:left="144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ab/>
        <w:t xml:space="preserve">W Rozkładzie materiału uwzględniono realizację modułów </w:t>
      </w:r>
      <w:r>
        <w:rPr>
          <w:rFonts w:cs="Calibri" w:ascii="Calibri" w:hAnsi="Calibri"/>
          <w:b/>
          <w:szCs w:val="18"/>
          <w:lang w:val="de-DE"/>
        </w:rPr>
        <w:t>Zwischendurch mal …</w:t>
      </w:r>
      <w:r>
        <w:rPr>
          <w:rFonts w:cs="Calibri" w:ascii="Calibri" w:hAnsi="Calibri"/>
          <w:szCs w:val="18"/>
        </w:rPr>
        <w:t xml:space="preserve"> - które można wplatać w dowolnym miejscu i które mogą stanowić podsumowanie danego rozdziału w formie zabawy: projektów, gier, piosenek, tekstów czy komiksów przeznaczonych  </w:t>
      </w:r>
      <w:r>
        <w:rPr>
          <w:rFonts w:cs="Calibri" w:ascii="Calibri" w:hAnsi="Calibri"/>
          <w:b/>
          <w:szCs w:val="18"/>
        </w:rPr>
        <w:t>do fakultatywnego wykorzystania</w:t>
      </w:r>
      <w:r>
        <w:rPr>
          <w:rFonts w:cs="Calibri" w:ascii="Calibri" w:hAnsi="Calibri"/>
          <w:szCs w:val="18"/>
        </w:rPr>
        <w:t xml:space="preserve">              na zajęciach lub </w:t>
      </w:r>
      <w:r>
        <w:rPr>
          <w:rFonts w:cs="Calibri" w:ascii="Calibri" w:hAnsi="Calibri"/>
          <w:b/>
          <w:szCs w:val="18"/>
        </w:rPr>
        <w:t>jako pracy domowej</w:t>
      </w:r>
      <w:r>
        <w:rPr>
          <w:rFonts w:cs="Calibri" w:ascii="Calibri" w:hAnsi="Calibri"/>
          <w:szCs w:val="18"/>
        </w:rPr>
        <w:t xml:space="preserve"> i umożliwiających zróżnicowanie tempa oraz stopnia trudności pracy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9340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127"/>
                              <w:gridCol w:w="1559"/>
                              <w:gridCol w:w="2693"/>
                              <w:gridCol w:w="2693"/>
                              <w:gridCol w:w="851"/>
                              <w:gridCol w:w="709"/>
                              <w:gridCol w:w="141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ozdzia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umer i temat jednostki lekcyjnej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  <w:t>Materiał zawarty w Podręczniku</w:t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4"/>
                                      <w:szCs w:val="24"/>
                                      <w:lang w:val="pl-PL"/>
                                    </w:rPr>
                                    <w:t>i Zeszycie ćwiczeń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godność z podstawą programową ( wariant III.2.0. i III.2.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highlight w:val="yellow"/>
                                    </w:rPr>
                                    <w:t>Treści nauczania uaktualnione zgodnie z podstawą programową z dnia 28 czerwca 2024 rok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Gramatyk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Fonety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Temat/Słownictwo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Umiejętności językow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wariant III.2.0. i III.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ymagania szczegółow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II.2.0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II.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1" w:hRule="atLeast"/>
                                <w:cantSplit w:val="true"/>
                              </w:trPr>
                              <w:tc>
                                <w:tcPr>
                                  <w:tcW w:w="1470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1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1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Ankomm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9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Die erste Deutschstund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ie heißen Sie? /  Ankom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rzedstawianie sieb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innych / przeprowadzka, zawieranie znajomości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–1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firstLine="77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najomi i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nawiązywanie kontaktów towarzyskich (witanie się, przedstawianie siebie i innych, udzielanie podstawowych informacji na swój temat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rozpoczynanie, prowadzenie i kończenie roz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 języku obcym informacji zawartych 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kontekst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owiadanie o wydarzeniach życia codziennego i komentowanie i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relacjonowanie wydarzeń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 przeszłości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domyślanie się znaczenia wyrazów z kontekstu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bin traurig, weil ich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odawanie powodów, uzasadnianie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0–1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omi i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emo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ludzi, miejsc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tosowanie formal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nieformalnego stylu wypowiedzi w zależności od sytu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zdanie podrzędne ze spójnikiem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  <w:t>wei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akcent zdaniow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 intonacja zd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habe schon … kennengeler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opowiada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 wydarzeniach dn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przeszłości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3–1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miejsce pra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owiadanie o wydarzeniach dn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wydarzeń dn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 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emocj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.13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czas przeszły Perfekt czasowników rozdzielnie złożonych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So was hast du noch nicht erlebt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relacjonowanie wydarzeń z życ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przeszłości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1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6–1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emo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zjawisk 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wydarzeń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 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 języku obcym informacji zawartych w materiale wizualny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czas przeszły Perfekt czasowników zakończonych na -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iere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oraz czasowników z przedrostkam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be-, emp-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ent-, ge-, ver-,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zer-, er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w przedrostk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Familie und Verwand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członkowie rodziny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łonkowie rodzi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 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owiadanie o wydarzeniach dn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 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wyrażanie swoich opini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uczu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strategii komunikacyjnych (domyślanie się znaczenia wyraz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kontekstu, rozumienie tekstu zawierającego nieznane słow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osiadanie świadomości językowej (podobieństw i różnic między językami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miona własne w dopełniacz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dopełniacz z przyimkie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v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ohn- und Lebensfor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opowiadanie o tym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jak i gdzie ktoś mieszka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6–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pis domu i pomieszczeń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 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owiadanie o wydarzeniach dn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2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7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wywiad, wypowiedzi ustne, informacje krajoznawcze, projekt 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0–2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1) (III.2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odzi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sy życ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8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ciecz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ŚWIAT PRZYRO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ośliny i zwierzęt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elementy krajobrazu – wariant III.2.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krajobraz-wariant III.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posiadanie wiedzy o krajach niemieckojęzyczn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korzystanie ze źródeł informacji w języku obcym nowożyt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5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3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4" w:hRule="atLeast"/>
                                <w:cantSplit w:val="true"/>
                              </w:trPr>
                              <w:tc>
                                <w:tcPr>
                                  <w:tcW w:w="1470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1" w:hanging="0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2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Zu Hau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.65pt;mso-wrap-distance-left:7.05pt;mso-wrap-distance-right:7.05pt;mso-wrap-distance-top:0pt;mso-wrap-distance-bottom:0pt;margin-top:-1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127"/>
                        <w:gridCol w:w="1559"/>
                        <w:gridCol w:w="2693"/>
                        <w:gridCol w:w="2693"/>
                        <w:gridCol w:w="851"/>
                        <w:gridCol w:w="709"/>
                        <w:gridCol w:w="1417"/>
                        <w:gridCol w:w="1418"/>
                      </w:tblGrid>
                      <w:tr>
                        <w:trPr/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ozdział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umer i temat jednostki lekcyjnej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kstpodstawowy3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  <w:t>Materiał zawarty w Podręczniku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szCs w:val="24"/>
                                <w:lang w:val="pl-PL"/>
                              </w:rPr>
                              <w:t>i Zeszycie ćwiczeń</w:t>
                            </w:r>
                          </w:p>
                        </w:tc>
                        <w:tc>
                          <w:tcPr>
                            <w:tcW w:w="69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godność z podstawą programową ( wariant III.2.0. i III.2.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highlight w:val="yellow"/>
                              </w:rPr>
                              <w:t>Treści nauczania uaktualnione zgodnie z podstawą programową z dnia 28 czerwca 2024 roku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Gramatyka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Fonetyka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Temat/Słownictwo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Umiejętności językowe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wariant III.2.0. i III.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ymagania szczegółow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II.2.0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II.2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91" w:hRule="atLeast"/>
                          <w:cantSplit w:val="true"/>
                        </w:trPr>
                        <w:tc>
                          <w:tcPr>
                            <w:tcW w:w="1470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1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1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Ankommen</w:t>
                            </w:r>
                          </w:p>
                        </w:tc>
                      </w:tr>
                      <w:tr>
                        <w:trPr>
                          <w:trHeight w:val="9629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/>
                              </w:rPr>
                              <w:t>Die erste Deutschstund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ie heißen Sie? /  Ankom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rzedstawianie sieb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innych / przeprowadzka, zawieranie znajomości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–1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-108" w:firstLine="77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najomi i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zyjaci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nawiązywanie kontaktów towarzyskich (witanie się, przedstawianie siebie i innych, udzielanie podstawowych informacji na swój temat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rozpoczynanie, prowadzenie i kończenie roz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 języku obcym informacji zawartych 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kontekstu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owiadanie o wydarzeniach życia codziennego i komentowanie i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relacjonowanie wydarzeń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 przeszłości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domyślanie się znaczenia wyrazów z kontekstu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bin traurig, weil ich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odawanie powodów, uzasadnianie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0–1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1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omi i przyjaciel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emo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ludzi, miejsc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tosowanie formal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nieformalnego stylu wypowiedzi w zależności od sytu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zdanie podrzędne ze spójnikiem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eastAsia="en-US"/>
                              </w:rPr>
                              <w:t>wei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akcent zdaniow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 intonacja zdania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habe schon … kennengeler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opowiada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 wydarzeniach dnia codzien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przeszłości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3–1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4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miejsce pra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owiadanie o wydarzeniach dn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wydarzeń dn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 z przeszłości i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opin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emocj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.13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czas przeszły Perfekt czasowników rozdzielnie złożonych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So was hast du noch nicht erleb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relacjonowanie wydarzeń z życ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przeszłości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6–1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emo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zjawisk 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wydarzeń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 z przeszł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 języku obcym informacji zawartych w materiale wizualnym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czas przeszły Perfekt czasowników zakończonych na -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iere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oraz czasowników z przedrostkam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t xml:space="preserve">be-, emp-,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 w:eastAsia="en-US"/>
                              </w:rPr>
                              <w:t>ent-, ge-, ver-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 zer-, er-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w przedrostkach</w:t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amilie und Verwand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członkowie rodziny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łonkowie rodzi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 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owiadanie o wydarzeniach dn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 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wyrażanie swoich opini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uczu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strategii komunikacyjnych (domyślanie się znaczenia wyraz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kontekstu, rozumienie tekstu zawierającego nieznane słowa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osiadanie świadomości językowej (podobieństw i różnic między językami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miona własne w dopełniacz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dopełniacz z przyimkie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v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ohn- und Lebensfor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opowiadanie o tym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jak i gdzie ktoś mieszka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6–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pis domu i pomieszczeń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 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owiadanie o wydarzeniach dn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92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7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wywiad, wypowiedzi ustne, informacje krajoznawcze, projekt 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0–2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1) (III.2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dzina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sy życi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8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ciecz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ŚWIAT PRZYR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ośliny i zwierzę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elementy krajobrazu – wariant III.2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krajobraz-wariant III.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- posiadanie wiedzy o krajach niemieckojęzyczn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korzystanie ze źródeł informacji w języku obcym nowożyt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5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3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4" w:hRule="atLeast"/>
                          <w:cantSplit w:val="true"/>
                        </w:trPr>
                        <w:tc>
                          <w:tcPr>
                            <w:tcW w:w="1470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1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2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Zu Hau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934021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2"/>
                              <w:gridCol w:w="40"/>
                              <w:gridCol w:w="2127"/>
                              <w:gridCol w:w="67"/>
                              <w:gridCol w:w="1418"/>
                              <w:gridCol w:w="74"/>
                              <w:gridCol w:w="2619"/>
                              <w:gridCol w:w="74"/>
                              <w:gridCol w:w="2619"/>
                              <w:gridCol w:w="74"/>
                              <w:gridCol w:w="706"/>
                              <w:gridCol w:w="145"/>
                              <w:gridCol w:w="635"/>
                              <w:gridCol w:w="74"/>
                              <w:gridCol w:w="1343"/>
                              <w:gridCol w:w="74"/>
                              <w:gridCol w:w="1418"/>
                            </w:tblGrid>
                            <w:tr>
                              <w:trPr>
                                <w:trHeight w:val="3528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Rozdział 1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1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in schriftlicher Arbeitsauftra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0 -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miejsce pra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pis domu i pomieszcz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Kolorowalistaakcent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Wypowiedź pisem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- e-mai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dokonywanie samoocen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u Hau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kontakty sąsiedzkie 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2–2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pomieszczenia i wyposażenie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kontekst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ie Lampe hängt an der Deck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określanie położenia przedmiotów, pyta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 xml:space="preserve">Wo?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6–2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pis domu, pomieszczeń domu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ich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prostych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przedmiotów, miejsc, zjawisk 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yimki określające miejsc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in, auf, an, hinter, neben, über, unter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vor, zwische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+ Dati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ytanie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o?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Kann ich das auf den Tisch lege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określanie położenia przedmiotów, pytanie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 xml:space="preserve">Wohin?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8 - 2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pis domu, pomieszczeń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ich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prostych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stosowanie strategii komunikacyjnych (domyślanie się znaczenia wyraz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kontekstu, rozumienie tekstu zawierającego nieznane słowa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przyimki określające miejsce: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in, auf, an, hinter, neben, über, unter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vor, zwische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Dativ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i Akkusati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ytanie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ohi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czasowniki: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stellen – stehen, legen – liegen, stecken, hängen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Stellen Sie die Leiter dahi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kreślanie kierunku 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0–3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pis domu, pomieszczeń dom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ich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ytanie o pozwolenie                             i udzielanie pozwole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wyrażanie prośb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 pozwolenie, udziel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odmawianie pozwole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okoliczniki miejsca: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hier, da, dort, hierhin, dahin, dorthin, runter, raus, rein, rauf, rü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szyk zda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czasownikiem modalnym cd.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Zusamme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b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rowadzenie rozmó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sąsiadami, formułowanie prośby 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2–3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opis domu, pomieszczeń dom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ich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ŻYCIE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14)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jawiska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rozpoczynanie, prowadz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kończenie roz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tosowanie form grzecznościow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formułowanie prośb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podziękowania, zgody na prośb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owiadanie o swoich doświadcz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wyrażanie prośb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podzięk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komunikacyjnych ( domyślanie się znaczenia nieznanych słów, rozumienie tekstu zawierającego nieznane słow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zwroty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VI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 2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VII.1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Müll vermeid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umienie wywiadu radiowego, ocena eksperymentu 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8–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4– 3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ŚWIAT PRZYRO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zagrożenia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ochrona środowiska – wariant III.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ŻYCIE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14)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jawiska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 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akcent wyrazow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forum, informacje krajoznawcze,  komiks 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2–3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zynności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problemy – wariant III.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I.9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twórcy i ich dzieła – wariant III.2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ŻYCIE SPOŁECZ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14)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jawiska społeczn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intencji autora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kreślanie kontekstu wypowied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dstawi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dzielanie ra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polski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języku niemiecki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50" w:hanging="25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osiadanie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korzystanie ze źródeł informacji w języku niemiecki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domyślanie się znaczenia nieznanych słów, rozumienie tekstu zawierającego nieznane słow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zwroty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1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2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Bitten an die Kolleg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6 -3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miejsce pra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Kolorowalistaakcent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dokonywanie samooceny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5" w:hRule="atLeast"/>
                                <w:cantSplit w:val="true"/>
                              </w:trPr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2.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.65pt;mso-wrap-distance-left:7.05pt;mso-wrap-distance-right:7.05pt;mso-wrap-distance-top:0pt;mso-wrap-distance-bottom:0pt;margin-top:-16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2"/>
                        <w:gridCol w:w="40"/>
                        <w:gridCol w:w="2127"/>
                        <w:gridCol w:w="67"/>
                        <w:gridCol w:w="1418"/>
                        <w:gridCol w:w="74"/>
                        <w:gridCol w:w="2619"/>
                        <w:gridCol w:w="74"/>
                        <w:gridCol w:w="2619"/>
                        <w:gridCol w:w="74"/>
                        <w:gridCol w:w="706"/>
                        <w:gridCol w:w="145"/>
                        <w:gridCol w:w="635"/>
                        <w:gridCol w:w="74"/>
                        <w:gridCol w:w="1343"/>
                        <w:gridCol w:w="74"/>
                        <w:gridCol w:w="1418"/>
                      </w:tblGrid>
                      <w:tr>
                        <w:trPr>
                          <w:trHeight w:val="3528" w:hRule="atLeast"/>
                          <w:cantSplit w:val="true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Rozdział 1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1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in schriftlicher Arbeitsauftr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0 - 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miejsce pra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pis domu i pomieszcz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Kolorowalistaakcent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Wypowiedź pisem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- e-mai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dokonywanie samooceny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u H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kontakty sąsiedzkie 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2–23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pomieszczenia i wyposażenie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życ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kontekstu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ie Lampe hängt an der Dec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określanie położenia przedmiotów, pyta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 xml:space="preserve">Wo?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6–27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pis domu, pomieszczeń dom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ich wyposaż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prostych informa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przedmiotów, miejsc, zjawisk 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yimki określające miejsc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in, auf, an, hinter, neben, über, unter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vor, zwische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+ Dat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ytanie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o?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1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Kann ich das auf den Tisch leg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określanie położenia przedmiotów, pytani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 xml:space="preserve">Wohin?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8 - 29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pis domu, pomieszczeń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ich wyposaż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prostych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stosowanie strategii komunikacyjnych (domyślanie się znaczenia wyraz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kontekstu, rozumienie tekstu zawierającego nieznane słowa)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przyimki określające miejsce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in, auf, an, hinter, neben, über, unter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vor, zwisch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+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Dati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i Akkusativ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ytanie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oh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czasowniki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stellen – stehen, legen – liegen, stecken, hängen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1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Stellen Sie die Leiter dah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kreślanie kierunku 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0–31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pis domu, pomieszczeń dom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ich wyposaż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ytanie o pozwolenie                             i udzielanie pozwoleni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wyrażanie prośb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 pozwolenie, udziel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odmawianie pozwoleni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okoliczniki miejsca: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hier, da, dort, hierhin, dahin, dorthin, runter, raus, rein, rauf, rü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szyk zda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czasownikiem modalnym cd.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ü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Zusamme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rowadzenie rozmó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sąsiadami, formułowanie prośby 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2–33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opis domu, pomieszczeń dom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ich wyposaże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ŻYCIE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14)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jawiska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rozpoczynanie, prowadze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kończenie roz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tosowanie form grzecznościow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formułowanie prośb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podziękowania, zgody na prośbę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życ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owiadanie o swoich doświadcz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wyrażanie prośby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podzięk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komunikacyjnych ( domyślanie się znaczenia nieznanych słów, rozumienie tekstu zawierającego nieznane słow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zwroty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VI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 2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VII.1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Müll vermeid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umienie wywiadu radiowego, ocena eksperymentu 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8–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4– 35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ŚWIAT PRZYRO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zagrożenia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ochrona środowiska – wariant III.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ŻYCIE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14) (III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jawiska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życ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 z przeszłości i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opin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akcent wyrazow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forum, informacje krajoznawcze,  komiks 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2–33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zynności życia codzien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problemy – wariant III.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I.9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twórcy i ich dzieła – wariant III.2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ŻYCIE SPOŁECZ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14)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jawiska społeczne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intencji autora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kreślanie kontekstu wypowiedz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dstawianie swoich opin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dzielanie rad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polski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języku niemiecki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50" w:hanging="25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osiadanie wiedzy o krajach niemieckojęzycz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korzystanie ze źródeł informacji w języku niemiecki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domyślanie się znaczenia nieznanych słów, rozumienie tekstu zawierającego nieznane słow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zwroty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1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2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Bitten an die Kolle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6 -39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miejsce pra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Kolorowalistaakcent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dokonywanie samooceny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5" w:hRule="atLeast"/>
                          <w:cantSplit w:val="true"/>
                        </w:trPr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2.</w:t>
                            </w:r>
                          </w:p>
                        </w:tc>
                        <w:tc>
                          <w:tcPr>
                            <w:tcW w:w="22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0">
                <wp:simplePos x="0" y="0"/>
                <wp:positionH relativeFrom="margin">
                  <wp:align>left</wp:align>
                </wp:positionH>
                <wp:positionV relativeFrom="paragraph">
                  <wp:posOffset>-1640205</wp:posOffset>
                </wp:positionV>
                <wp:extent cx="878840" cy="14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8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5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2pt;height:1.15pt;mso-wrap-distance-left:0pt;mso-wrap-distance-right:7.05pt;mso-wrap-distance-top:0pt;mso-wrap-distance-bottom:0pt;margin-top:-129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8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5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55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968"/>
        <w:gridCol w:w="1396"/>
        <w:gridCol w:w="2792"/>
        <w:gridCol w:w="2639"/>
        <w:gridCol w:w="769"/>
        <w:gridCol w:w="769"/>
        <w:gridCol w:w="1396"/>
        <w:gridCol w:w="1396"/>
      </w:tblGrid>
      <w:tr>
        <w:trPr>
          <w:trHeight w:val="4583" w:hRule="atLeast"/>
          <w:cantSplit w:val="true"/>
        </w:trPr>
        <w:tc>
          <w:tcPr>
            <w:tcW w:w="14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3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Essen und Trink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1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ssen und Trinke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z wizytą u sąsiadów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4–3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zynności życia codzienneg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siłki i ich przygotowywa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zekazywanie w języku obcym informacji zawart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 materiale wizualny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e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esse nie Fleis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określanie częstotliwości wykonywanych czynności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zynności życia codzienneg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tyl życi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rtykuły spożywcz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osiłki i ich przygotowywani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tryb życia – wariant III.2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owiadanie o wydarzeniach życia codziennego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u möchtest doch auch einen, oder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nazywanie sprzętów gospodarstwa domowego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1–4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ZAMIESZK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opis wyposaż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prost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językowej (podobieństw i różnic między językami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imki nieosobowe: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einer, keiner, welche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…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mianownik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biernik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he-I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Guten Appetit!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prowadzenie rozmowy podczas wizyty, zapraszanie, zwyczaje związane z wizytą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8–3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3–4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najom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zynności życia codzienneg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styl życia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ŻYCIE SPOŁECZN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4) (III.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jawiska społecz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roponowanie, przyjmowanie i odrzucanie propozy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sugest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emo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roponowanie, przyjmowanie i odrzucanie propozy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sugestii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emo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stosowanie form 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opinii swoi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i </w:t>
            </w: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innych osób- wariant III.2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wiedzy o krajach niemieckojęzycz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świadomość związku między kulturą własną i obcą oraz wrażliwość międzykulturow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X.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X.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dmiana czasownika modalnego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solle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zyk zdania z czasownikiem modalnym c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głoska s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s, ss, ß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55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968"/>
        <w:gridCol w:w="1396"/>
        <w:gridCol w:w="2792"/>
        <w:gridCol w:w="2639"/>
        <w:gridCol w:w="769"/>
        <w:gridCol w:w="769"/>
        <w:gridCol w:w="1396"/>
        <w:gridCol w:w="1396"/>
      </w:tblGrid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de-DE"/>
              </w:rPr>
              <w:t>In der Kanti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( w firmowej kantynie 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zawody i związane z nimi czynn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artykuły spożyw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ywan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lokale gastronomi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rodzaje sklepó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owary i ich cech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rozróżnianie formalnego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nieformalnego stylu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opowiadanie o czynnościa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 teraźniejsz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2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de-DE"/>
              </w:rPr>
              <w:t>Essen gehe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 restauracji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6–4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artykuły spożyw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y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lokale gastronomi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owary i ich cech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układanie informacji w określonym porządk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roponowanie, przyjmowanie i odrzucanie propozycji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sugest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emo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stosowanie form 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rozpoczynanie, prowadze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kończenie rozmow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4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II.6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4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 2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iersz, informacje krajoznawcze, projekt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4–4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artykuły spożyw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y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lokale gastronomi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styl życ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emo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wiedzy o krajach niemieckojęzycz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świadomość związku między kulturą własną i obcą oraz wrażliwość międzykulturow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trike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korzystanie ze źródeł informacji  w języku obcym </w:t>
            </w:r>
            <w:r>
              <w:rPr>
                <w:rFonts w:cs="Calibri" w:ascii="Calibri" w:hAnsi="Calibri"/>
                <w:bCs/>
                <w:strike/>
                <w:sz w:val="18"/>
                <w:szCs w:val="18"/>
                <w:highlight w:val="yellow"/>
              </w:rPr>
              <w:t>(media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X.2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X.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3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Gesunde Ernährung am Arbeitsplatz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8 - 5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WIEN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artykuły spożyw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posiłki i ich przygotowy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lokale gastronomi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najomość środków  językowych</w:t>
            </w:r>
          </w:p>
          <w:p>
            <w:pPr>
              <w:pStyle w:val="Kolorowalistaakcent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ust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pisemn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- blo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dokonywanie samooceny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7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14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/>
              </w:rPr>
              <w:t xml:space="preserve">Lektion 4: </w:t>
            </w:r>
            <w:r>
              <w:rPr>
                <w:rFonts w:cs="Calibri" w:ascii="Calibri" w:hAnsi="Calibri"/>
                <w:b/>
                <w:sz w:val="28"/>
                <w:szCs w:val="28"/>
                <w:lang w:val="de-DE"/>
              </w:rPr>
              <w:t>Arbeitswelt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Arbeitswel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 recepcji hotelu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6–4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hotel – wariant III.2.0, baza noclegowa – wariant III.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Lekcja 2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Wenn Sie einen Fehler gemacht haben, dann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 xml:space="preserve">( praktyka zawodow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w hotelu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2–5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aca dorywcz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pójni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wen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u solltest Detektiv werde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(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bór zawodu, udzielanie rad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tr. 4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dzielanie rad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tosowanie form 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językowej (podobieństw i różnic między językami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  <w:lang w:val="de-DE" w:eastAsia="en-US"/>
              </w:rPr>
              <w:t xml:space="preserve">Konjunktiv II czasownika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 w:eastAsia="en-US"/>
              </w:rPr>
              <w:t>solle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Telefongespräche am Arbeitsplatz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rowadzenie rozmów służbowych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5–5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wypowie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wypowiedzi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intencji nadawcy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rozpoczynanie, prowadzenie i kończenie rozmowy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tosowanie form 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prośb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2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akcent zdaniowy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ch-Laut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ufriedene Mitarbeite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życie zawodowe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warunki pracy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 tekstu lub fragmentu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komunikacyjnych (domyślanie się znaczenia wyrazów, rozumienie tekstu zawierającego nieznane słow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zwroty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Arbeit und Freizei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praca zawodowa, prawa pracownicze, czas wolny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2–5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8–5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opinii i preferencji, pytanie o opinie i preferencje innych osó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rzedstawianie faktów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 teraźniejsz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osiadanie wiedzy o krajach niemieckojęzycznych z uwzględnieniem kontekstu europejskiego i globalnego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świadomość związku między kulturą własną i obcą oraz wrażliwość międzykulturow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korzystanie ze źródeł informacji w języku obcym również za pomocą technologii informacyjno-komunikacyj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Lekcja 34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  <w:t>( zabawa, wypowiedzi ustne, komiks 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6–5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awody i związane z nimi czynności i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(obowiązki – wariant III.2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oblem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ŻYCIE SPOŁECZN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4) 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jawiska społecz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sieb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dzielanie rady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zedstawianie siebi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ludzi, przedmiotów, miejsc i czynn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wydarzeń życia codziennego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lu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komunikacyjnych (domyślanie się znaczenia wyrazów, rozumienie tekstu zawierającego nieznane słow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zwroty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4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Ein Bewerbungsschreibe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60 - 6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Kolorowalistaakcent1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ust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dokonywanie samoocen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964"/>
        <w:gridCol w:w="1393"/>
        <w:gridCol w:w="2787"/>
        <w:gridCol w:w="2649"/>
        <w:gridCol w:w="758"/>
        <w:gridCol w:w="758"/>
        <w:gridCol w:w="1393"/>
        <w:gridCol w:w="1266"/>
      </w:tblGrid>
      <w:tr>
        <w:trPr>
          <w:trHeight w:val="4069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CFA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/>
              </w:rPr>
              <w:t xml:space="preserve">Lektion 5: </w:t>
            </w:r>
            <w:r>
              <w:rPr>
                <w:rFonts w:cs="Calibri" w:ascii="Calibri" w:hAnsi="Calibri"/>
                <w:b/>
                <w:sz w:val="28"/>
                <w:szCs w:val="28"/>
                <w:lang w:val="de-DE"/>
              </w:rPr>
              <w:t>Sport und Fitness</w:t>
            </w:r>
          </w:p>
        </w:tc>
      </w:tr>
      <w:tr>
        <w:trPr>
          <w:trHeight w:val="19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Sport und Fitnes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sport i fitness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8–5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dyscypliny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styl życia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owiadanie o wydarzeniach życia codziennego 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opini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uzasadni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komunikacyjnych (domyślanie się znaczenia wyrazów, rozumienie tekstu zawierającego nieznane słow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zwroty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bewege mich zurzeit nicht genug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>samopoczucie i stan zdrowia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64–6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amopoczuc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tryb życia – wariant III.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części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czasowniki zwrot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interessiere mich sehr für den Tanzspor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>nazywanie zainteresowań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67–6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ainteresow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językowej (podobieństw i różnic między językami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rekcja czasownik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głoska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r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rauf habe ich keine Lus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rowadzenie rozmowy o zainteresowaniach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ainteresow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ysłówki zaimkowe</w:t>
            </w:r>
            <w:r>
              <w:rPr>
                <w:rFonts w:cs="Calibri" w:ascii="Calibri" w:hAnsi="Calibri"/>
                <w:bCs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Anmeldung beim Betriebssport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zasięganie informacji, aktywność fizyczna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1–7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7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yscypliny spor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mprezy sportow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układanie informacji w określonym porządku</w:t>
            </w: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dstawianie fakt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 teraźniejsz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rozpoczynanie, prowadzen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 kończenie rozmow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tosowanie form grzecznościow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oszenie o radę i udzielanie rady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III.5)</w:t>
            </w:r>
          </w:p>
          <w:p>
            <w:pPr>
              <w:pStyle w:val="Normal"/>
              <w:rPr>
                <w:rFonts w:ascii="Calibri" w:hAnsi="Calibri" w:cs="Calibri"/>
                <w:strike/>
                <w:sz w:val="18"/>
                <w:szCs w:val="18"/>
              </w:rPr>
            </w:pPr>
            <w:r>
              <w:rPr>
                <w:rFonts w:cs="Calibri" w:ascii="Calibri" w:hAnsi="Calibri"/>
                <w:strike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Aktiv bleibe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aktywny tryb życia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4–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3–7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yscypliny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mprezy sport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DROW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tryb życia – wariant III.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amopoczuci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owiadanie o wydarzeniach życia codziennego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i uzasadnianie swoich opinii, poglądów i uczuć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worzenie wypowiedz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opowiadanie o wydarzeniach   z teraźniejszości i przeszł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tekst czytany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słuchany, projekt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8–6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yscypliny spor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mprezy sport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najomi i przyjacie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i uzasadnianie swoich opinii, poglądów i uczuć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uzyskiwanie i przekazywanie informacji i wyjaśni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ust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dstawianie siebie i in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swoich upodoba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osiadanie wiedzy o krajach niemieckojęzycz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spółdziałanie w grupie                     (w lekcyjnych i pozalekcyjnych językowych pracach projektowych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5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Ein Gespräch mit einer Fitnesstraineri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5 -7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0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yscypliny spor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mprezy sportow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najomość środków 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Wypowiedź ustn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dokonywanie samoocen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5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tbl>
      <w:tblPr>
        <w:tblW w:w="450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375"/>
        <w:gridCol w:w="1393"/>
        <w:gridCol w:w="2787"/>
        <w:gridCol w:w="2649"/>
        <w:gridCol w:w="758"/>
        <w:gridCol w:w="758"/>
        <w:gridCol w:w="1393"/>
        <w:gridCol w:w="1266"/>
      </w:tblGrid>
      <w:tr>
        <w:trPr>
          <w:trHeight w:val="4185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1F5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/>
              </w:rPr>
              <w:t xml:space="preserve">Lektion 6: </w:t>
            </w:r>
            <w:r>
              <w:rPr>
                <w:rFonts w:cs="Calibri" w:ascii="Calibri" w:hAnsi="Calibri"/>
                <w:b/>
                <w:sz w:val="28"/>
                <w:szCs w:val="28"/>
                <w:lang w:val="de-DE"/>
              </w:rPr>
              <w:t>Ausbildung und Karriere</w:t>
            </w:r>
          </w:p>
        </w:tc>
      </w:tr>
      <w:tr>
        <w:trPr>
          <w:trHeight w:val="19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Ausbildung und Karrier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edukacja i wykształcenie 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ch wollte auf meiner Schule bleibe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rozmawianie o planach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marzeniach z przeszłości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0–7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9–8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przedmioty naucz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ceny szkol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życie szkoł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echy charakter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awody i związanie z nimi czynn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okresy życi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fragmentów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yrażanie swoich opini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komunikacyj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isywanie ludzi, zjawisk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czynn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zedstawianie fakt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 przeszł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uzyskiwanie i przekazywanie informacji i wyjaśnień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3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zasowniki modaln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 czasie przeszłym </w:t>
            </w: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  <w:t>Präteritu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s ist wichtig, dass 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yrażanie opinii na temat życia szkolnego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2–8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ceny szkol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życie szkoł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emocji (radości, zadowolenia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zdanie podrzędne ze spójnikiem 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das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ig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 -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ich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 wygłos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f, w, b</w:t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Schu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system szkolnictwa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Niemczech, opowiadani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 czasach szkolnych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4–8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uczenie się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życie szkoł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ceny szkoln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 (czasu, miejsca, uczestników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 oraz tekstach obcojęzycz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eagowanie pisem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posiadanie wiedzy o krajach niemieckojęzyczn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językowej (podobieństw i różnic między językami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Aus- und Weiterbildun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rozumienie ofert dotyczących wykształcenia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dokształcania się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ajęcia pozalekcyj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interesowani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głównej myśli poszczególnych części tekst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 (czasu, miejsca, uczestników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głównej myśli poszczególnych części tekst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Mein Traumberuf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wymarzony zawód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6–7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interesow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awody i związanie z nimi czynn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kreślanie głównej myśli poszczególnych części tekstu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zedstawianie fakt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 przeszłości i teraźniejsz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3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piosenka, informacje krajoznawcze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80–8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ceny szkol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 i emocj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SPOŁECZ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4) 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jawiska społe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ust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zjawis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w lekcyjnych i pozalekcyjnych językowych pracach projektowych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korzystanie ze źródeł informacji w języku obcym również za pomocą technologii informacyjno-komunikacyj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osiadanie wiedzy o krajach niemieckojęzycz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5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6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Ein tabellarischer Lebenslauf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8 - 9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DUKAC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ceny szkol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czenie się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najomość środków  językowych</w:t>
            </w:r>
          </w:p>
          <w:p>
            <w:pPr>
              <w:pStyle w:val="Kolorowalistaakcent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tekstów pisa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dokonywanie samooceny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3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365125</wp:posOffset>
                </wp:positionH>
                <wp:positionV relativeFrom="paragraph">
                  <wp:posOffset>635</wp:posOffset>
                </wp:positionV>
                <wp:extent cx="9273540" cy="75603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35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2416"/>
                              <w:gridCol w:w="1417"/>
                              <w:gridCol w:w="2836"/>
                              <w:gridCol w:w="2696"/>
                              <w:gridCol w:w="771"/>
                              <w:gridCol w:w="771"/>
                              <w:gridCol w:w="1417"/>
                              <w:gridCol w:w="1288"/>
                            </w:tblGrid>
                            <w:tr>
                              <w:trPr>
                                <w:trHeight w:val="3822" w:hRule="atLeast"/>
                                <w:cantSplit w:val="true"/>
                              </w:trPr>
                              <w:tc>
                                <w:tcPr>
                                  <w:tcW w:w="1460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751C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/>
                                    </w:rPr>
                                    <w:t xml:space="preserve">Lektion 7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Feste und Geschen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5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Feste und Geschenk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na przyjęciu z sąsiadam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habe meinem Mann … gekauf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(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pomysły na prezenty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2–8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4–95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zeczy osobis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poszczególnych fragmentów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wydarzeniach dn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stosowanie strategii komunikacyjnych (domyślanie się znaczenia wyrazów, rozumienie tekstu zawierającego nieznane słow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zwroty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dopełnie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w celownik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aimki osobow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w celownik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5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kann es Ihnen nur empfehl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wyrażanie próś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rekomendacji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6 - 97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próśb oraz zgody lub odm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2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kolejność dopełnień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w celownik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bierniku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5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Feste feier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ślub I wesele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  <w:t>Geschenk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( opinie i preferencje dotyczące prezentów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6–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98–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tr.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Zeszyt ćwiczeń str. 84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związane z pracą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wydarzeniach dn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dstawianie faktów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przeszł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- wyrażanie i uzasadnianie swoich opinii, poglądów i uczu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pisywanie wydarzeń życia codziennego i komentowanie i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gowanie ustn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uzyskiwanie i przekazywanie prostych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prowadzenie prostych negocjacji w typowych sytuacjach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proponowanie, przyjmowani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i odrzucanie propozycji i sugest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świadomość związku między kulturą własną i obcą oraz wrażliwość międzykulturow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/>
                                    </w:rPr>
                                    <w:t>IX.2)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/>
                                    </w:rPr>
                                    <w:t>IX.2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przyimek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vo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+ dopełnie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w celowniku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  <w:t>Umlaut 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in Fest plan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powiadanie o uroczystościach, planowanie uroczystości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01–102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głównej myś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gowanie ustn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uzyskiwanie i przekazywanie prostych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prowadzenie prostych negocjacji w typowych sytuacjach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proponowanie, przyjmowa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 odrzucanie propozy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i sugest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uzyskiwanie i przekazywanie prost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owadzenie prostych negocj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dpowiadanie na zaprosze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osiadanie świadomości językowej (podobieństw i różnic między językami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V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następstwo spółgłos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5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informacje realioznawcze, słuchanie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92–93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rodzina i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wyciecz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zwiedz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twórcy i ich dzieł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estnictwo w kulturz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zwycza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14)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jawiska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 języku obcym informacji zawartych 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rozróżnianie formalnego i nieformalnego styl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dstawianie planów na przyszł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osiadanie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korzystanie ze źródeł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kompensacyj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X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X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5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7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Geschenke im Arbeitslebe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03 - 108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miejsce pra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Znajomość środków  językowych</w:t>
                                  </w:r>
                                </w:p>
                                <w:p>
                                  <w:pPr>
                                    <w:pStyle w:val="Kolorowalistaakcent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Wypowiedź ustn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dokonywanie samoocen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7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60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2pt;height:595.3pt;mso-wrap-distance-left:0pt;mso-wrap-distance-right:7.05pt;mso-wrap-distance-top:0pt;mso-wrap-distance-bottom:0pt;margin-top:0.05pt;mso-position-vertical-relative:text;margin-left:28.75pt;mso-position-horizontal-relative:text">
                <v:fill opacity="0f"/>
                <v:textbox inset="0in,0in,0in,0in">
                  <w:txbxContent>
                    <w:tbl>
                      <w:tblPr>
                        <w:tblW w:w="14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2416"/>
                        <w:gridCol w:w="1417"/>
                        <w:gridCol w:w="2836"/>
                        <w:gridCol w:w="2696"/>
                        <w:gridCol w:w="771"/>
                        <w:gridCol w:w="771"/>
                        <w:gridCol w:w="1417"/>
                        <w:gridCol w:w="1288"/>
                      </w:tblGrid>
                      <w:tr>
                        <w:trPr>
                          <w:trHeight w:val="3822" w:hRule="atLeast"/>
                          <w:cantSplit w:val="true"/>
                        </w:trPr>
                        <w:tc>
                          <w:tcPr>
                            <w:tcW w:w="1460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751C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/>
                              </w:rPr>
                              <w:t xml:space="preserve">Lektion 7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/>
                              </w:rPr>
                              <w:t>Feste und Geschenke</w:t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5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este und Geschen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na przyjęciu z sąsiadam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habe meinem Mann … gekauf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(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pomysły na prezenty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2–8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4–95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zeczy osobi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łach wizual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poszczególnych fragmentów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wydarzeniach dn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stosowanie strategii komunikacyjnych (domyślanie się znaczenia wyrazów, rozumienie tekstu zawierającego nieznane słow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zwroty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dopełnie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w celownik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aimki osobow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w celowni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5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kann es Ihnen nur empfehl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wyrażanie próś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rekomendacji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6 - 97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próśb oraz zgody lub odmow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2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kolejność dopełnień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w celowniku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bierniku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5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Feste fei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ślub I wesele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Geschen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( opinie i preferencje dotyczące prezentów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6–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98–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tr. 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Zeszyt ćwiczeń str. 84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związane z pracą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wydarzeniach dn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dstawianie faktów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przeszł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- wyrażanie i uzasadnianie swoich opinii, poglądów i uczu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pisywanie wydarzeń życia codziennego i komentowanie 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Reagowanie ustn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- uzyskiwanie i przekazywanie prostych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prowadzenie prostych negocjacji w typowych sytuacjach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- proponowanie, przyjmowani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i odrzucanie propozycji i sugest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świadomość związku między kulturą własną i obcą oraz wrażliwość międzykulturow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  <w:t>IX.2)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  <w:t>IX.2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przyimek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vo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+ dopełnie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w celowniku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  <w:t>Umlaut ö</w:t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in Fest pla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powiadanie o uroczystościach, planowanie uroczystości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01–102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kreślanie głównej myś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Reagowanie ustn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- uzyskiwanie i przekazywanie prostych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prowadzenie prostych negocjacji w typowych sytuacjach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- proponowanie, przyjmowa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i odrzucanie propozy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i sugest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uzyskiwanie i przekazywanie prost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owadzenie prostych negocj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dpowiadanie na zapros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osiadanie świadomości językowej (podobieństw i różnic między językami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następstwo spółgłos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5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informacje realioznawcze, słuchanie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92–93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rodzina i przyjaci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wyciecz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zwiedz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twórcy i ich dzieł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estnictwo w kultur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zwycza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14)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jawiska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 języku obcym informacji zawartych w materiałach wizual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rozróżnianie formalnego i nieformalnego stylu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dstawianie planów na przyszł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osiadanie wiedzy o krajach niemieckojęzycz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korzystanie ze źródeł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kompensacyj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X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X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5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7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Geschenke im Arbeitslebe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03 - 108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miejsce pra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Znajomość środków  językowych</w:t>
                            </w:r>
                          </w:p>
                          <w:p>
                            <w:pPr>
                              <w:pStyle w:val="Kolorowalistaakcent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Wypowiedź ustn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dokonywanie samoocen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7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6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440" w:right="450" w:gutter="0" w:header="0" w:top="896" w:footer="277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jc w:val="cen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Calibri" w:ascii="Calibri" w:hAnsi="Calibri"/>
        <w:i/>
        <w:color w:val="808080"/>
        <w:sz w:val="18"/>
        <w:szCs w:val="18"/>
        <w:lang w:val="de-DE"/>
      </w:rPr>
      <w:t>Schritte international Neu</w:t>
    </w:r>
    <w:r>
      <w:rPr>
        <w:rFonts w:cs="Calibri" w:ascii="Calibri" w:hAnsi="Calibri"/>
        <w:i/>
        <w:color w:val="808080"/>
        <w:sz w:val="18"/>
        <w:szCs w:val="18"/>
        <w:lang w:val="pl-PL"/>
      </w:rPr>
      <w:t xml:space="preserve"> 3 –</w:t>
    </w:r>
    <w:r>
      <w:rPr>
        <w:rFonts w:cs="Calibri" w:ascii="Calibri" w:hAnsi="Calibri"/>
        <w:i/>
        <w:color w:val="808080"/>
        <w:sz w:val="18"/>
        <w:szCs w:val="18"/>
      </w:rPr>
      <w:t xml:space="preserve"> Rozkład materiału</w:t>
    </w:r>
    <w:r>
      <w:rPr>
        <w:rFonts w:cs="Calibri" w:ascii="Calibri" w:hAnsi="Calibri"/>
        <w:i/>
        <w:color w:val="808080"/>
        <w:sz w:val="18"/>
        <w:szCs w:val="18"/>
        <w:lang w:val="pl-PL"/>
      </w:rPr>
      <w:t xml:space="preserve"> na 60 jednostek lekcyjnych </w:t>
    </w:r>
    <w:r>
      <w:rPr>
        <w:rFonts w:cs="Calibri" w:ascii="Calibri" w:hAnsi="Calibri"/>
        <w:i/>
        <w:color w:val="808080"/>
        <w:sz w:val="18"/>
        <w:szCs w:val="18"/>
      </w:rPr>
      <w:br/>
    </w:r>
  </w:p>
  <w:p>
    <w:pPr>
      <w:pStyle w:val="Foo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Times" w:ascii="Calibri" w:hAnsi="Calibri"/>
        <w:i/>
        <w:color w:val="808080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 w:val="false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  <w:b w:val="false"/>
      <w:sz w:val="12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b w:val="false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Times New Roman"/>
      <w:b w:val="false"/>
      <w:sz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b w:val="false"/>
      <w:color w:val="000000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b w:val="false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b w:val="false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b w:val="false"/>
      <w:sz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 w:val="false"/>
      <w:sz w:val="12"/>
      <w:lang w:val="en-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b w:val="false"/>
      <w:sz w:val="12"/>
      <w:lang w:val="en-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b w:val="false"/>
      <w:sz w:val="12"/>
      <w:lang w:val="en-US"/>
    </w:rPr>
  </w:style>
  <w:style w:type="character" w:styleId="WW8Num24z1">
    <w:name w:val="WW8Num24z1"/>
    <w:qFormat/>
    <w:rPr>
      <w:rFonts w:ascii="Symbol" w:hAnsi="Symbol" w:cs="Times New Roman"/>
      <w:b w:val="false"/>
      <w:sz w:val="12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Times" w:hAnsi="Times" w:cs="Times"/>
      <w:b/>
      <w:color w:val="00000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ffro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9:12:00Z</dcterms:created>
  <dc:creator>ms</dc:creator>
  <dc:description/>
  <cp:keywords/>
  <dc:language>en-US</dc:language>
  <cp:lastModifiedBy>Mateusz Wieruszewski</cp:lastModifiedBy>
  <cp:lastPrinted>2017-07-19T09:46:00Z</cp:lastPrinted>
  <dcterms:modified xsi:type="dcterms:W3CDTF">2024-09-10T09:56:00Z</dcterms:modified>
  <cp:revision>4</cp:revision>
  <dc:subject/>
  <dc:title/>
</cp:coreProperties>
</file>