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i/>
          <w:szCs w:val="18"/>
          <w:lang w:val="de-DE"/>
        </w:rPr>
        <w:t xml:space="preserve"> </w:t>
      </w:r>
      <w:r>
        <w:rPr>
          <w:rFonts w:cs="Calibri" w:ascii="Calibri" w:hAnsi="Calibri"/>
          <w:b/>
          <w:i/>
          <w:szCs w:val="18"/>
          <w:lang w:val="de-DE"/>
        </w:rPr>
        <w:tab/>
        <w:tab/>
        <w:tab/>
        <w:tab/>
        <w:tab/>
        <w:tab/>
      </w:r>
      <w:r>
        <w:rPr>
          <w:rFonts w:cs="Calibri" w:ascii="Calibri" w:hAnsi="Calibri"/>
          <w:b/>
          <w:i/>
          <w:sz w:val="28"/>
          <w:szCs w:val="28"/>
          <w:lang w:val="de-DE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lang w:val="de-DE"/>
        </w:rPr>
      </w:pPr>
      <w:r>
        <w:rPr>
          <w:rFonts w:cs="Calibri" w:ascii="Calibri" w:hAnsi="Calibri"/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iCs/>
          <w:sz w:val="36"/>
          <w:szCs w:val="36"/>
          <w:lang w:val="de-DE"/>
        </w:rPr>
        <w:t>R</w:t>
      </w:r>
      <w:r>
        <w:rPr>
          <w:rFonts w:cs="Calibri" w:ascii="Calibri" w:hAnsi="Calibri"/>
          <w:b/>
          <w:sz w:val="36"/>
          <w:szCs w:val="36"/>
          <w:lang w:val="de-DE"/>
        </w:rPr>
        <w:t>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5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/>
      </w:pPr>
      <w:r>
        <w:rPr>
          <w:rFonts w:cs="Calibri" w:ascii="Calibri" w:hAnsi="Calibri"/>
          <w:b/>
          <w:sz w:val="32"/>
          <w:szCs w:val="32"/>
        </w:rPr>
        <w:t>Podstawa programowa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2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</w:rPr>
        <w:tab/>
        <w:t>Schritte international Neu 5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piąta część kursu języka niemieckiego przeznaczonego dla uczniów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+/B1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</w:rPr>
        <w:t xml:space="preserve">Schritte international NEU 5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 rozdziałów ( zwanych Lekcja: 1 – 7 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6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2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 Lekcja 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</w:rPr>
        <w:t>Schritte international NEU 5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>w wariancie 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W </w:t>
      </w:r>
      <w:r>
        <w:rPr>
          <w:rFonts w:cs="Calibri" w:ascii="Calibri" w:hAnsi="Calibri"/>
          <w:i/>
          <w:iCs/>
          <w:szCs w:val="18"/>
        </w:rPr>
        <w:t>Rozkładzie materiału</w:t>
      </w:r>
      <w:r>
        <w:rPr>
          <w:rFonts w:cs="Calibri" w:ascii="Calibri" w:hAnsi="Calibri"/>
          <w:szCs w:val="18"/>
        </w:rPr>
        <w:t xml:space="preserve"> uwzględniono realizację modułów </w:t>
      </w:r>
      <w:r>
        <w:rPr>
          <w:rFonts w:cs="Calibri" w:ascii="Calibri" w:hAnsi="Calibri"/>
          <w:b/>
          <w:szCs w:val="18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przeznaczonych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1560"/>
                              <w:gridCol w:w="2551"/>
                              <w:gridCol w:w="2693"/>
                              <w:gridCol w:w="1560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Zgodność z podstawą programową ( wariant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  <w:t>Treści nauczania uaktualnione zgodnie z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Waria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46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Glück im Allt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Die erste Deutschstun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as weißt du von deinen Schulfreund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gra planszow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echy charakter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siebie i innych osób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wydarzeniach 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teraźniejszośc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 z teraźniejszości i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llas Glücksta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wiad na temat gier liczbowych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35 Jahre lang spielte Manfred Schulze Lott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darzenia z przeszłości, pisanie krótkich nota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czasie przeszłym 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–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sformułowan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tym języ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ne wymagania szczegółow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korzystanie technik samodzielnej pracy nad językie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( korzystanie ze słownika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odmiana czasownik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 czasie przeszłym Präteritu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s ist vor einem Jahr passiert, als 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darzenia z dzieciństw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przeszłości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- 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sformułowan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tym języ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kazyw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als i wenn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5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tte so lange gewart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chronologia wydar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4 - 1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,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czas przeszły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Plusquam -perfek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elodi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strä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oświadczenia życiowe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 - 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układanie informacji 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, doświadczeniach i wydarzeniach z przeszł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Glücksbrin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alizmany i rytuały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zeczy osob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przedmio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zjawis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wrażliwości międzykulturowe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jekt, słuchanie, wiersz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schon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Sich auf einer Jobmesse präsentieren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 – 2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radycje i 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Akapitzlis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2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Unterhalt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Abend, der nicht so toll w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lubione seriale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swoich opinii, zgadzanie się lub nie zgadza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opiniam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obwohl du sie schon … gesehen ha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ulubionych seriala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 -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3 – 2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korzystanie ze źródeł informacji, również za pomocą technologii informacyjno-komunikacyj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IV.5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bwohl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artykuły wzmacniające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e Köchin, die unglaublich gut kochen kan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zasięganie informacji o osoba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 -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6 - 2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, 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wiedzy o kraju nauczanego jęz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mki względ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adania względ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głos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i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s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e wäre es, wenn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, kontrpropozycji, osiąganie porozumieni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 - 3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intencji 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znajdow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tekśc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i uzasadn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inten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ponowanie, przyjmowanie i odrzucanie propozy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osiadanie wiedzy o krajach niemieckojęzycz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dienkons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medi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spółdziałanie w grupie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1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łuchanie, czytanie, piosenka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– 3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 xml:space="preserve">układa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w określonym porządku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czynnośc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i doświadczeniach z teraźniejsz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2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en Praktikumsplatz finde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3 - 3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1560"/>
                        <w:gridCol w:w="2551"/>
                        <w:gridCol w:w="2693"/>
                        <w:gridCol w:w="1560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Zgodność z podstawą programową ( wariant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highlight w:val="yellow"/>
                              </w:rPr>
                              <w:t>Treści nauczania uaktualnione zgodnie z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Waria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46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Glück im Allt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Die erste Deutschstun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as weißt du von deinen Schulfreun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gra planszow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echy charakter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siebie i innych osób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wydarzeniach z przeszł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teraźniejszoś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 z teraźniejszości i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llas Glücks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wiad na temat gier liczbowych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35 Jahre lang spielte Manfred Schulze Lot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darzenia z przeszłości, pisanie krótkich nota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czasie przeszłym 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sformułowa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tym języ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ne wymagania szczegółow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korzystanie technik samodzielnej pracy nad języki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( korzystanie ze słownika 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odmiana czasownik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 czasie przeszłym Präteritu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s ist vor einem Jahr passiert, als 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darzenia z dziecińst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przeszłości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- 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sformułowa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tym języ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kazywa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als i wenn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tte so lange gewart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chronologia wydar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4 - 1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,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czas przeszły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Plusquam -perfekt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elodia zdania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strä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oświadczenia życiowe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 - 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, znajomi i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układanie informacji w określonym porząd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, doświadczeniach i wydarzeniach z przeszł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Glücksbr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alizmany i rytuały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zeczy osob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przedmio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zjawis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wrażliwości międzykulturow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jekt, słuchanie, wiersz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sch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Sich auf einer Jobmesse präsentieren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 – 2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radycje i 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2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Unterhaltung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Abend, der nicht so toll w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lubione seriale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swoich opinii, zgadzanie się lub nie zgadza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opiniam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obwohl du sie schon … gesehen h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ulubionych seriala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 -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3 – 2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korzystanie ze źródeł informacji, również za pomocą technologii informacyjno-komunikacyj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IV.5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obwohl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artykuły wzmacniające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e Köchin, die unglaublich gut kochen kan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zasięganie informacji o osoba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 -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6 - 2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, 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wiedzy o kraju nauczanego jęz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mki względ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adania względ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gło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ich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s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e wäre es, wenn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, kontrpropozycji, osiąganie porozumieni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 - 3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intencji autora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znajdowa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tekśc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i uzasadnianie swoich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inten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ponowanie, przyjmowanie i odrzucanie propozy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osiadanie wiedzy o krajach niemieckojęzycz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edienkons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medi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podoba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wypowie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spółdziałanie w grupie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1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łuchanie, czytanie, piosenka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– 3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 xml:space="preserve">układanie informacj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w określonym porządku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czynnośc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i doświadczeniach z teraźniejsz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upodoba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2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en Praktikumsplatz finde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3 - 3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231"/>
        <w:gridCol w:w="1395"/>
        <w:gridCol w:w="2664"/>
        <w:gridCol w:w="2632"/>
        <w:gridCol w:w="1533"/>
        <w:gridCol w:w="1392"/>
        <w:gridCol w:w="1392"/>
      </w:tblGrid>
      <w:tr>
        <w:trPr>
          <w:trHeight w:val="2301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Gesund leb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ami hat Stres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dobre rady na stres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-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przekazywanie w języku obcym informacji zawartych 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20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f Bewegung sollte geachtet werde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udzielanie rady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 -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37 – 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zwierząt, przedmio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fragmentu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 i zjawis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rona bierna z czasownikami modalnymi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czasie teraźniejszym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an holt sich den Rat eines Fachmann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rady/ porady 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0 – 4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choroby, ich objawy i lecze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eagowanie na polec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instru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 i emo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korzystywanie technik samodzielnej pracy nad językie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w języku obcym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opełniacz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esundheitssprechstund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rady i udzielanie porady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choroby, ich objawy i lecze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szenie o radę i udzielanie rad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szenie o radę i udzielanie ra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963"/>
        <w:gridCol w:w="1392"/>
        <w:gridCol w:w="2788"/>
        <w:gridCol w:w="2635"/>
        <w:gridCol w:w="1533"/>
        <w:gridCol w:w="1392"/>
        <w:gridCol w:w="1395"/>
      </w:tblGrid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Gesund leben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drowy tryb życ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dzielanie ra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robienie notatek 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V.2)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hesen zur Gesundhei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 opinie na temat zdrowego stylu życia 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4 -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swoich opinii, zgadzanie się lub nie zgadzanie z opiniami in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czynnościach wydarzenia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nieformalnego stylu wypowied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robi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świadomości językowej 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25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czytanie, projekt, informacje krajoznawcze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 –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zjawisk i czynnośc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obc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osiadanie wiedzy o krajach niemieckojęzycz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Statistiken präsentieren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- 5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ryb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6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3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5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4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Sprac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  <w:t>Chili con carn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 opinii, „owijanie w bawełnę”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– 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omi i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enn ich du wäre, würde ich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mówie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zdarzeniach nierealnych 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 – 5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 xml:space="preserve">układanie informa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intencji,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drzucanie propozy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ryb przypuszczający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onjunktiv 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dania warunkowe nierzeczywist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wen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mlauty</w:t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bin wirklich in Eile wegen meiner Arbei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określanie powodu, wyraż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uzasadnianie znaczenia czegoś 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54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tencji i planów na przyszłość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przedstawianie fakt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3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zyimek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wegen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+ dopełniacz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ntschuldigung, könnten Sie das bitte wiederholen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zasięganie informacji, uprzejme dopytywani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śba o powtórzenie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str. 55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zwrotów i form grzecznościow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remdsprachen lernen, - aber wie?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uczenie się języków obcych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6 -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udzielanie ra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korzystanie ze źródeł informacji za pomocą technologii informacyjno – komunikacyjnych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n mehreren Sprachen zu Hau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zedstawianie swojej biografii językowej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r. 52 - 5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8 – 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, pytanie o opinie innych osób, przedstawianie opinii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nadawcy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przedmiotów, miejsc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upodoba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osiadanie świadomości językowej ( podobieństw i różnic po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.7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3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gra, pisanie, słuchanie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 –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,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tencji i marzeń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i uzasadnianie opini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uczuć i emocji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siadanie świadomości językowej ( podobieństw i różnic między językami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4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chriftlich nachfrag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 - 6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enie się ( języków obcych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UL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e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1516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5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Eine Arbeit find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Selbst was dafür tu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bór zawodu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 – 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z w:val="18"/>
                <w:szCs w:val="18"/>
              </w:rPr>
              <w:t>, 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pularne zawo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38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Fang endlich, Bewerbungen zu schreiben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semne aplik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 prac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60 –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6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 xml:space="preserve">- układanie informacji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, doświadczeniach i wydarzeniach z przeszłości i teraźniejszośc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fakt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formalnego stylu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zwrotów 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korzystanie ze źródeł informacji za pomocą technologii informacyjno - 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bezokolicznik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zu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ährend seines letzten Schuljahres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mowa kwalifikacyjna o prac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 -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miejętności i 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ozróżnianie formalnego styl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sieb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owadzenie i kończenie rozmow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stosowanie zwrotów grzecznościow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dstawianie sieb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określający czas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während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+ dopełniac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wymo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>ng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erufsberatu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doradztwo zawodow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czenie się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in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razy zakończone n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-ng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reativität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techniki kreatywnego myślenia 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ŁOWIEK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czynnościa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swoich opinii, zgadzanie się lub nie zgadzanie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opiniami innych osób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fakt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iosenka, zagadka, projekt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niemieckim także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4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5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 Lektion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Fokus Ber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twas verhandel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 - 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A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 i obowiąz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</w:t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1516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6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Dienstleistu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ädchen für al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ietypowa prac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 ist nicht leicht, aber es lohnt si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łasne pomysły biznesowe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 -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8 – 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asowniki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wyrażenia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es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b, d, g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 końcu wyrazu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will bei dem Laden sein, um dort zu wart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określanie celu działania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0 – 8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ina, znajomi i przyjacie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tym języ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ójni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m … z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+ bezokolicznik oraz spójni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damit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twas tun, statt nur zu träum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udzielanie uprzejmych rad I wskazówek  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3 – 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pularne zawody i związa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nimi czynności i obowią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bór zawod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upodobań, intencj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i pragnień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  <w:t xml:space="preserve">statt ... zu oraz ohne .. zu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+ bezokoliczn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Verkaufsgespräch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owy ze sprzedawcą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intencji autora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owadzenie i kończenie rozmow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oponowanie, przyjmowanie propozycji, zachęc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h beschwer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sanie skargi lub reklamacji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.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miana i zwrot towaru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- układanie informacji 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niezadowoleni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wykorzystywanie technik samodzielnej pracy nad językiem ( prowadzenie notatek 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łuchanie, gra, wiersz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 – 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jej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II. 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6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Kundenwünsch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7 - 9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ana i zwrot towa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1542"/>
                              <w:gridCol w:w="1417"/>
                              <w:gridCol w:w="1288"/>
                            </w:tblGrid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66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7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Rund ums Woh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treit ohne E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oblemy sąsiedzk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 – 8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jawiska społeczne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udzielanie rad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 prowadzenie notatek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5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nicht nur Lärm, sondern auch Schmutz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mawianie o regułach społecznych 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 –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3 – 9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tek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fragmentu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zjawi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stawianie mar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spójniki dwuczłonow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nicht nur, sondern auch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zwar … aber, entweder … o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ätte ich bloß nichts gesagt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przejme wyrażanie krytyki, reagowanie na krytykę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5–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yrażanie intencji i pragni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niezadowol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form grzecznościowy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ryb przypuszczający Konjunktiv 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w czasie przeszły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nungssu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szukiwanie mieszkania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8 - 99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znaj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omieszczenia i wyposaż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określanie głównej myśli teks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stawianie sieb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czasowniki łaczące się z przyimkam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Fernbeziehung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związki na odległość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 -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jej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czynnościach, wydarzeniach i doświadczeniac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 korzystanie ze słownika, robienie notatek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trotz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+ dopełnia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7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st Lektion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Fokus 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Zimmer für ein Praktikum su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1 - 10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styl życi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om i jego oko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pomieszczenia i wyposaż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6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est 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1542"/>
                        <w:gridCol w:w="1417"/>
                        <w:gridCol w:w="1288"/>
                      </w:tblGrid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66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7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Rund ums Woh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treit ohne 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oblemy sąsiedzk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 – 8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jawiska społeczne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udzielanie rad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 prowadzenie notatek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5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nicht nur Lärm, sondern auch Schmut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mawianie o regułach społecznych 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3 – 9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tek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fragmentu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zjawi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stawianie mar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spójniki dwuczłonow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nicht nur, sondern auc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zwar … aber, entweder … o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ätte ich bloß nichts gesag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przejme wyrażanie krytyki, reagowanie na krytykę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5–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yrażanie intencji i pragni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niezadowol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form grzecznościow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ryb przypuszczający Konjunktiv 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w czasie przeszły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nungss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szukiwanie mieszkania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8 - 99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znaj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omieszczenia i wyposaż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określanie głównej myśli teks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stawianie sieb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czasowniki łaczące się z przyimkam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 xml:space="preserve">Fernbeziehun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związki na odległość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 -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jej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czynnościach, wydarzeniach i doświadczeni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 korzystanie ze słownika, robienie notatek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trotz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+ dopełnia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7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st Lektion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Fokus 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Zimmer für ein Praktikum su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1 - 10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styl życia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om i jego oko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pomieszczenia i wyposaż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6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est 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440" w:right="450" w:gutter="0" w:header="709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pl-PL"/>
      </w:rPr>
      <w:t>Schritte international neu 5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60 jednostek lekcyjnych </w:t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 w:val="false"/>
      <w:sz w:val="12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b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  <w:b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b w:val="false"/>
      <w:color w:val="000000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b w:val="false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b w:val="false"/>
      <w:sz w:val="12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  <w:b w:val="false"/>
      <w:sz w:val="12"/>
      <w:lang w:val="en-US"/>
    </w:rPr>
  </w:style>
  <w:style w:type="character" w:styleId="WW8Num26z1">
    <w:name w:val="WW8Num26z1"/>
    <w:qFormat/>
    <w:rPr>
      <w:rFonts w:ascii="Symbol" w:hAnsi="Symbol" w:cs="Times New Roman"/>
      <w:b w:val="false"/>
      <w:sz w:val="12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5:00Z</dcterms:created>
  <dc:creator>ms</dc:creator>
  <dc:description/>
  <cp:keywords/>
  <dc:language>en-US</dc:language>
  <cp:lastModifiedBy>Mateusz Wieruszewski</cp:lastModifiedBy>
  <cp:lastPrinted>2018-03-06T13:55:00Z</cp:lastPrinted>
  <dcterms:modified xsi:type="dcterms:W3CDTF">2024-09-10T17:10:00Z</dcterms:modified>
  <cp:revision>3</cp:revision>
  <dc:subject/>
  <dc:title/>
</cp:coreProperties>
</file>