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eastAsia="Calibri" w:cs="Calibri" w:ascii="Calibri" w:hAnsi="Calibri"/>
          <w:b/>
          <w:i/>
          <w:szCs w:val="18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ROZKŁAD MATERIAŁU</w:t>
      </w:r>
      <w:r>
        <w:rPr>
          <w:rFonts w:cs="Calibri" w:ascii="Calibri" w:hAnsi="Calibri"/>
          <w:b/>
          <w:sz w:val="32"/>
          <w:szCs w:val="32"/>
        </w:rPr>
        <w:t xml:space="preserve"> do kursu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</w:t>
      </w:r>
      <w:r>
        <w:rPr>
          <w:rFonts w:cs="Calibri" w:ascii="Calibri" w:hAnsi="Calibri"/>
          <w:b/>
          <w:sz w:val="40"/>
          <w:szCs w:val="40"/>
        </w:rPr>
        <w:t xml:space="preserve"> NEU 2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3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  <w:i/>
          <w:szCs w:val="18"/>
        </w:rPr>
        <w:tab/>
      </w:r>
      <w:r>
        <w:rPr>
          <w:rFonts w:cs="Calibri" w:ascii="Calibri" w:hAnsi="Calibri"/>
          <w:b/>
          <w:lang w:val="de-DE"/>
        </w:rPr>
        <w:t>Schritte international Neu 2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druga część kursu języka niemieckiego przeznaczonego dla uczniów rozpoczynających naukę tego języka                              ( w myśl nowej podstawy programowej </w:t>
      </w:r>
      <w:r>
        <w:rPr>
          <w:rFonts w:cs="Calibri" w:ascii="Calibri" w:hAnsi="Calibri"/>
          <w:b/>
        </w:rPr>
        <w:t>wariant: III.2.0.</w:t>
      </w:r>
      <w:r>
        <w:rPr>
          <w:rFonts w:cs="Calibri" w:ascii="Calibri" w:hAnsi="Calibri"/>
        </w:rPr>
        <w:t xml:space="preserve"> ) lub kontynuujących naukę języka obcego po szkole podstawowej  ( 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 xml:space="preserve"> )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1.2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ab/>
        <w:t xml:space="preserve">Praca z podręcznikiem </w:t>
      </w:r>
      <w:r>
        <w:rPr>
          <w:rFonts w:cs="Calibri" w:ascii="Calibri" w:hAnsi="Calibri"/>
          <w:b/>
          <w:lang w:val="de-DE"/>
        </w:rPr>
        <w:t>Schritte international NEU 2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pozwoli uczniom opanować podstawy komunikacji w języku niemieckim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>Zostaną oni zapoznani z podstawowym słownictwem i najważniejszymi strukturami języka, a także przygotowani do recepcji różnorodnych typów prostych tekstów, będą także w stanie tworzyć proste wypowiedzi ustne i pisemne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  <w:lang w:val="de-DE"/>
        </w:rPr>
        <w:t>Schritte international</w:t>
      </w:r>
      <w:r>
        <w:rPr>
          <w:rFonts w:cs="Calibri" w:ascii="Calibri" w:hAnsi="Calibri"/>
          <w:b/>
        </w:rPr>
        <w:t xml:space="preserve"> NEU 2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7 rozdziałów ( zwanych </w:t>
      </w:r>
      <w:r>
        <w:rPr>
          <w:rFonts w:cs="Calibri" w:ascii="Calibri" w:hAnsi="Calibri"/>
          <w:lang w:val="de-DE"/>
        </w:rPr>
        <w:t xml:space="preserve">Lektion: 8 – 14  </w:t>
      </w:r>
      <w:r>
        <w:rPr>
          <w:rFonts w:cs="Calibri" w:ascii="Calibri" w:hAnsi="Calibri"/>
        </w:rPr>
        <w:t>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9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3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firstLine="56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firstLine="56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 xml:space="preserve">rozdziału ( </w:t>
      </w:r>
      <w:r>
        <w:rPr>
          <w:rFonts w:cs="Arial" w:ascii="Calibri" w:hAnsi="Calibri"/>
          <w:b/>
          <w:lang w:val="de-DE"/>
        </w:rPr>
        <w:t xml:space="preserve">Lektion </w:t>
      </w:r>
      <w:r>
        <w:rPr>
          <w:rFonts w:cs="Arial" w:ascii="Calibri" w:hAnsi="Calibri"/>
          <w:b/>
        </w:rPr>
        <w:t>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  <w:lang w:val="de-DE"/>
        </w:rPr>
        <w:t>Schritte international NEU 2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 wariantach III.2.0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III.2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 xml:space="preserve">  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  <w:lang w:val="de-DE"/>
        </w:rPr>
      </w:pPr>
      <w:r>
        <w:rPr>
          <w:rFonts w:cs="Calibri" w:ascii="Calibri" w:hAnsi="Calibri"/>
          <w:szCs w:val="18"/>
          <w:lang w:val="de-D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  <w:lang w:val="de-DE"/>
        </w:rPr>
      </w:pPr>
      <w:r>
        <w:rPr>
          <w:rFonts w:cs="Calibri" w:ascii="Calibri" w:hAnsi="Calibri"/>
          <w:szCs w:val="18"/>
          <w:lang w:val="de-DE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148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  <w:gridCol w:w="1559"/>
                              <w:gridCol w:w="2693"/>
                              <w:gridCol w:w="2693"/>
                              <w:gridCol w:w="851"/>
                              <w:gridCol w:w="709"/>
                              <w:gridCol w:w="14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Materiał 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zawarty w: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godność z podstawą programową ( wariant III.2.0 i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highlight w:val="yellow"/>
                                    </w:rPr>
                                    <w:t>Treści nauczania uaktualnione zgodnie z nową podstawą programową 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0. i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0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Die erste Stunde im Kur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ist Lar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rzedstawianie sieb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nnych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nawiązywanie kontaktów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towarzyskich ( witanie się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edstawianie siebie i innych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udzielanie podstawowych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nformacji na swój temat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8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Beruf und Arb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8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Total foto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gabinecie fizjoterapeutycznym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 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ie z nim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Rozumienie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intencji auto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Inne wymagania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komunikacyjnych ( domyślanie 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kontekstu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Ich bi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Physiotherapeut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zwy zawodów, sytuacja zawodowa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0 – 11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ludzi, miejsc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przyimki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al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 i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be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żeńska form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naz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awodów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i -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na końcu wyra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4. – 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ann hast du die Ausbildung gema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awodowe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3 – 1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2 – 13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DUKAC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enie si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ceny szko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intencji nadaw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/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ozróżni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ludzi, miejsc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ypowiedzi adekwatnie d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ytu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ki określające czas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ann?, wie lange?, seit wan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yt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 zaim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ann?, wie lange?, seit wan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k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vor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eit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elownik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tte ja noch keine Berufserfahrung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elacjonowanie wydarzeń z życia zawodow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przeszł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4 – 1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czasownik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ei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hab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czasie przeszły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Präteritu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czasie przeszły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Präteritu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Praktikums- und Jobbör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głoszenia o pracę, rozmowa na temat warunków pracy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6 – 18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wody i związane z nimi 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niemieckim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artych w tym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komunikacyjnych ( domyśl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 kontekstu, rozumienie 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awierającego nieznane słow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świadom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językowej ( podobieńst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różnic między językami 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ek określający czas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für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+ biernik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Am Telef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st die Stelle noch frei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mowa telefoniczna: uzyskiwanie informacji dotyczących miejsca odbywania praktyk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wody i związane z nimi 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ostych informacji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prośby  oraz zgo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for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grzecznościow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słówki określające czas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montag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vormittag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abend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tp.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9. – 10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Heidis Lieblingsla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jekt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Mein Praktiku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jekt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ungewöhnlicher Ber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tekstu pisanego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20 – 21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bowiąz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wariant II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ŚWIAT PRZYR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1.1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śliny i zwierzę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rajobra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radycje i zwycza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 (wariant 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 korzystanie ze słow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 korzystanie ze źródeł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w języku obc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  <w:gridCol w:w="1559"/>
                        <w:gridCol w:w="2693"/>
                        <w:gridCol w:w="2693"/>
                        <w:gridCol w:w="851"/>
                        <w:gridCol w:w="709"/>
                        <w:gridCol w:w="1417"/>
                        <w:gridCol w:w="137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 xml:space="preserve">Materiał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zawarty w: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godność z podstawą programową ( wariant III.2.0 i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Treści nauczania uaktualnione zgodnie z nową podstawą programową 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0. i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0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Die erste Stunde im Kur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ist La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rzedstawianie sieb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nnych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nawiązywanie kontaktów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towarzyskich ( witanie się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edstawianie siebie i innych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udzielanie podstawowych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nformacji na swój temat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8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Beruf und Arbeit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8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Total foto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gabinecie fizjoterapeutycznym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 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ie z nimi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Rozumienie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intencji autor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Inne wymagania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komunikacyjnych ( domyślanie 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kontekstu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Ich bi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Physiotherapeut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zwy zawodów, sytuacja zawodowa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0 – 11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ludzi, miejsc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przyimki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als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  <w:t xml:space="preserve"> i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b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żeńska form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naz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awodów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i -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er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na końcu wyrazu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4. – 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ann hast du die Ausbildung gemac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awodowe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3 – 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2 – 13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DUKAC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enie si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ceny szko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intencji nadawc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/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ozróżni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ludzi, miejs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ypowiedzi adekwatnie d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ytu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ki określające czas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ann?, wie lange?, seit wann?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yt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 zaim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ann?, wie lange?, seit wann?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k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vo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seit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+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elownik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tte ja noch keine Berufserfahrung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elacjonowanie wydarzeń z życia zawodow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przeszł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4 – 1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czasownik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sei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hab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czasie przeszły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Präteritu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czasie przeszły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Präteritu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Praktikums- und Jobbö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głoszenia o pracę, rozmowa na temat warunków pracy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6 – 18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wody i związane z nimi 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niemieckim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artych w tym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komunikacyjnych ( domyśl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 kontekstu, rozumienie 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awierającego nieznane słowa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świadom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językowej ( podobieńst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różnic między językami 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ek określający czas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fü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+ biernik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Am Telef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st die Stelle noch fre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mowa telefoniczna: uzyskiwanie informacji dotyczących miejsca odbywania praktyk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wody i związane z nimi 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stych informacji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prośby  oraz zgod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for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grzecznościow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słówki określające czas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montag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vormittag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abend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tp.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9. – 10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eidis Lieblingsla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jekt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Mein Praktik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jekt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ungewöhnlicher Beru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tekstu pisanego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20 – 21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bowiąz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wariant II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ŚWIAT PRZYR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1.1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śliny i zwierzę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rajobra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radycje i zwycz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 (wariant 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 korzystanie ze słow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 korzystanie ze źródeł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w języku obc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238500</wp:posOffset>
                </wp:positionV>
                <wp:extent cx="93205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0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2127"/>
                              <w:gridCol w:w="1559"/>
                              <w:gridCol w:w="2693"/>
                              <w:gridCol w:w="2693"/>
                              <w:gridCol w:w="851"/>
                              <w:gridCol w:w="709"/>
                              <w:gridCol w:w="1417"/>
                              <w:gridCol w:w="1353"/>
                            </w:tblGrid>
                            <w:tr>
                              <w:trPr>
                                <w:trHeight w:val="3674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11. – 1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8. 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e Anzeige schreib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0 – 2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e-mai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6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Omówienie testu po rozdziale 8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14678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pt;height:1.65pt;mso-wrap-distance-left:7.05pt;mso-wrap-distance-right:7.05pt;mso-wrap-distance-top:0pt;mso-wrap-distance-bottom:0pt;margin-top:25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2127"/>
                        <w:gridCol w:w="1559"/>
                        <w:gridCol w:w="2693"/>
                        <w:gridCol w:w="2693"/>
                        <w:gridCol w:w="851"/>
                        <w:gridCol w:w="709"/>
                        <w:gridCol w:w="1417"/>
                        <w:gridCol w:w="1353"/>
                      </w:tblGrid>
                      <w:tr>
                        <w:trPr>
                          <w:trHeight w:val="3674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11. – 1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8. 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e Anzeige schreibe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0 – 2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- e-m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6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Omówienie testu po rozdziale 8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14678" w:type="dxa"/>
                            <w:gridSpan w:val="9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85115</wp:posOffset>
                </wp:positionV>
                <wp:extent cx="934021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2167"/>
                              <w:gridCol w:w="1485"/>
                              <w:gridCol w:w="2693"/>
                              <w:gridCol w:w="2909"/>
                              <w:gridCol w:w="709"/>
                              <w:gridCol w:w="709"/>
                              <w:gridCol w:w="1343"/>
                              <w:gridCol w:w="1492"/>
                            </w:tblGrid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47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  <w:lang w:val="de-DE"/>
                                    </w:rPr>
                                    <w:t>Lektion 9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lang w:val="de-DE"/>
                                    </w:rPr>
                                    <w:t xml:space="preserve"> Unterweg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9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Na los, komm mit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odróżowanie, prawo jazdy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22 – 23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życia codziennego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16. – 1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ie müssen einen Antrag ausfüll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zyskiwanie prawa jazdy, wypożyczanie auta, obsługa biletomatu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4 – 2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orzystanie z usłu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płatnic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AUKA I TECH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rzystanie z podstawow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rządzeń techni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rozpoczyna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miana czasownika modalnego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müss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zyk zdania z czasownikiem mod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aimek nieosobowy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man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zdani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ieh mal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formułow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ozumienie poleceń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6 – 27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DUKAC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życie szko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jęcia pozalekcyj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PRYWAT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ozróżni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ypowiedzi w zależności od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ytu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ozróżnianie formalnego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tryb rozkazujący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u, ihr, S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zyk zdania rozkaz 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ującego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elodi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ie dürfen in der EU Auto fahr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informowanie o zakazie lub pozwoleniu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8 – 29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orzystanie z usłu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ytanie o pozwolenie, udziela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dmawianie pozwole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miana czasownika modalnego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ürf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zyk zd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 czasow. modalnym cd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nformationsbroschü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broszura informacyjna, formułow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 informację, udzielanie informacji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doświadczeniach i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 przeszł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fak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si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czenia nieznanych słów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rozumienie tekstu zawierając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nieznane słowa i zwroty 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Hotelzimmer bu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informacje dotyczące pokojów hotelowych, prowadzenie rozmow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recepcji hotelowej, wypełnianie formularza meldunkowego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28 – 2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hotel – wariant III.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Baza noclegowa – wariant III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ostych informacji i wyjaśnie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( wypełnianie formularza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w material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polski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bc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świadom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językowej ( podobieństw i różnic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między językam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miana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czasownika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helf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0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er kleine Man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komiks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e E-Mail aus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powiedź pisemn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Karneval in Deutschla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iedza o kraju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32 – 33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miejętn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1.9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adycje i zwycza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czynnościa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swoich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swoich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si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czenia nieznanych słów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rozumienie tekstu zawierająceg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nieznane słowa i zwroty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osiadanie wiedzy o kraj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nauczanego jęz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23. – 2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Das kann ich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9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9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en Arbeitsplan absprechen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2 –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anie samooce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1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rozdziale 9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47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0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Gesundheit und Krankhe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.65pt;mso-wrap-distance-left:7.05pt;mso-wrap-distance-right:7.05pt;mso-wrap-distance-top:0pt;mso-wrap-distance-bottom:0pt;margin-top:22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2167"/>
                        <w:gridCol w:w="1485"/>
                        <w:gridCol w:w="2693"/>
                        <w:gridCol w:w="2909"/>
                        <w:gridCol w:w="709"/>
                        <w:gridCol w:w="709"/>
                        <w:gridCol w:w="1343"/>
                        <w:gridCol w:w="1492"/>
                      </w:tblGrid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47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de-DE"/>
                              </w:rPr>
                              <w:t>Lektion 9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  <w:t xml:space="preserve"> Unterwegs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9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Na los, komm mi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odróżowanie, prawo jazdy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22 – 23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życia codziennego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 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16. – 1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ie müssen einen Antrag ausfül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zyskiwanie prawa jazdy, wypożyczanie auta, obsługa biletomatu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4 – 2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orzystanie z usł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płatnic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AUKA I TECH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rzystanie z podstawow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rządzeń techni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rozpoczyna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kreślonych informacj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życia codzienneg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miana czasownika modalnego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müss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zyk zdania z czasownikiem mod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aimek nieosobowy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man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zdaniowy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ieh ma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formułow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ozumienie poleceń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6 – 27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DUKAC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życie szko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jęcia pozalekcyj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PRYWAT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ozróżni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ypowiedzi w zależności od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ytu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ozróżnianie formalnego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tryb rozkazujący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du, ihr, S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zyk zdania rozkaz 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ującego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elodi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ie dürfen in der EU Auto fahr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informowanie o zakazie lub pozwoleniu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8 – 29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orzystanie z usł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ytanie o pozwolenie, udzielan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dmawianie pozwole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miana czasownika modalnego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dürf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zyk zd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 czasow. modalnym cd.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nformationsbrosch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broszura informacyjna, formułowanie prośb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 informację, udzielanie informacji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doświadczeniach i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 przeszł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fak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si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czenia nieznanych słów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rozumienie tekstu zawierając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nieznane słowa i zwroty 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Hotelzimmer b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informacje dotyczące pokojów hotelowych, prowadzenie rozmow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recepcji hotelowej, wypełnianie formularza meldunkowego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28 – 2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hotel – wariant III.2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Baza noclegowa – wariant III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ostych informacji i wyjaśnie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( wypełnianie formularza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w material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polski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bc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świadom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językowej ( podobieństw i różnic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między językam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mian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czasownik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helf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0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er kleine 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komiks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e E-Mail au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powiedź pisemn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Karneval in Deutschla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iedza o kraju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32 – 33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miejętn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1.9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adycje i zwycz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czynnościa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  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swoich upodoba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swoich upodoba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si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czenia nieznanych słów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rozumienie tekstu zawierająceg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nieznane słowa i zwroty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osiadanie wiedzy o kraj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nauczanego jęz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23. – 2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Das kann ich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9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9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en Arbeitsplan absprechen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2 – 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Akapitzlist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anie samooce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1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rozdziale 9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47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0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Gesundheit und Krankhe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931481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127"/>
                              <w:gridCol w:w="1417"/>
                              <w:gridCol w:w="2693"/>
                              <w:gridCol w:w="3010"/>
                              <w:gridCol w:w="848"/>
                              <w:gridCol w:w="710"/>
                              <w:gridCol w:w="1276"/>
                              <w:gridCol w:w="134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10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Unsere Augen sind so bla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z wizytą u lekarz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34 – 3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ZŁOWIE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gląd zewnętrz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wol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uczestników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wyrażanie i uzasadnienie swoi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się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czenia wyrazów, rozumi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kstu zawierającego niezna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łowa i zwroty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hr Auge tut we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nazywanie części ciała, informow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 samopoczuciu, opisywanie osó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36 – 37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(wizyta u lekarza – wariant III.2.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gląd zewnętrzny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w materia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izualnym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niemiecki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 tym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wydarzeń ży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osiadanie świadomości język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( podobieństw i różnic międz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językami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mki dzierżawcze: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ein-, ih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liczbie pojedyncze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mnogiej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Unsere Augen sind so bla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nform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 samopoczuc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nnych osób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38 – 39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(wizyta u lekarza – wariant III.2.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intencji nadawcy /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nadawca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 i wyjaśnie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mki   dzierżawcze: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unser-, eue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soll Schmerztabletten nehm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i udzielanie rad i zaleceń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40 – 41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(wizyta u lekarza – wariant III.2.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higieniczny tryb życia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przedstawi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stosowanie form 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oponowanie, przyjmo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proszenie o radę i udzielanie ra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zedstawianie opinii swoi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 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 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dmiana czasownika modalnego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soll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zyk zdania z czasów. modalnym cd.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31. – 3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Eine Anfrage schreib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rozumienie ogłos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 formułowanie e-mai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z prośbą o informację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39 – 4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42 – 43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yb życia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wariant 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, 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wol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as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powiadanie o wydarzeniach ży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intencji nadawcy /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nadawcy, odbiorcy, formy tekstu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rozróżnianie formalnego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prośby i podzięk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zwrotów i form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grzecznościow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inten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alnego lub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6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3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Terminvereinbar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telefoniczne i pisemne ustalanie terminu, zmi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dwoływanie wizyty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44 – 4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(wizyta u lekarza – wariant III.2.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wol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as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( czasu, miejsca, sytuacji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estników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układanie informacji w określon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nie intencji auto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rozpoczynanie, prowadze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owadzenie prostych negocj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 typowych sytuacjach życi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wyrażanie prośby i podzięk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kazywanie i uzyski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prośby i podziękowania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amogłosk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nagło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Hand in H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zagadk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Tipps für den Notfal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ealioznawstwo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m Dezember in D-A-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ealioznawstwo 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44 – 4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(wizyta u lekarza – wariant III.2.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KULTU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adycje i zwyczaje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się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czenia wyrazów, rozumi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kstu zawierającego niezna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łowa i zwroty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korzystanie ze źródeł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języku obcy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( media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 współdziałanie w grupie 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35. – 36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0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1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icherheitsvorschrifte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46 – 5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(wizyta u lekarza – wariant III.2.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yb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gląd zewnętrz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ust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- praca w par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anie samooceny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8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3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Lektion 11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In der Stadt unterwe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3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11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lles im grünen Berei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miejsca w mieście, jazda po mieści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46 – 47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nformacji zawart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 domyślanie się znaczenia wyrazów, rozumienie tekstu zawierającego nieznane słowa i zwroty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4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ahren Sie dann nach link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ytanie o drogę, wskazywanie drog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5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liczebniki porządkowe: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rst-, zweit-, dritt-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4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r fahren mit dem Aut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zywanie środków transportu, opisywanie drog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5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ek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mit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+ środek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ytani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hin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powiedź z przyim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zu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4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! Vor der Brücke link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kreślanie miejsc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54 – 5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pytanie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>Wo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an, auf, hinter, in, neben, über, unter, vor, zwischen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43. – 4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r gehen zu Walter und holen das Au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kreślanie lokaliz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kierunku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51 – 5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56 – 5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uczestnicy, miejsce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pisywanie ludzi, miejsc,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wydarzeń ży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osiadanie świadomości język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( podobieństw i różnic międz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językami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ytania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>Wo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hin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bei, in, zu, nach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półgłos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4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Bahnh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zapowiedzi na dworcu kolejowym, zasięganie informacji, rozumienie rozkładu jazdy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59 – 60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rodki transportu i korzyst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 nich 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miejsce, uczestnicy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Rozumienie wypowiedzi pisem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46. – 4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ein T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is osoby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Umwelt und Verkehrsmitt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powiedź ustn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ied: Entschuldigen Sie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iosenk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56 – 5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rodki transportu i korzyst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 ni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WIAT PRZYROD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agrożenia środowiska naturalnego (wariant 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nadawcy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ludzi i miejs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oraz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korzystanie ze źródeł informacj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języku obcy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( media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48. – 49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1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1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Termin bei einer Fi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61 – 6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rodki transportu i korzystani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 ni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e –mai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anie samooceny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2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2127"/>
                        <w:gridCol w:w="1417"/>
                        <w:gridCol w:w="2693"/>
                        <w:gridCol w:w="3010"/>
                        <w:gridCol w:w="848"/>
                        <w:gridCol w:w="710"/>
                        <w:gridCol w:w="1276"/>
                        <w:gridCol w:w="134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1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Unsere Augen sind so bl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z wizytą u lekarz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34 – 3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ZŁOWIE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gląd zewnętr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wol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uczestników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wyrażanie i uzasadnienie swoi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się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czenia wyrazów, rozumi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kstu zawierającego niezna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łowa i zwroty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hr Auge tut we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nazywanie części ciała, informow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 samopoczuciu, opisywanie osób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36 – 37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 xml:space="preserve">(wizyta u lekarza – wariant III.2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gląd zewnętrzny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w materia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izualny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niemieckim informacji zawartyc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 tym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wydarzeń życ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odziennego i komentowanie 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osiadanie świadomości język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( podobieństw i różnic międz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językami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mki dzierżawcze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sein-, ihr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liczbie pojedynczej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mnogiej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Unsere Augen sind so bl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form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 samopoczuc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nych osób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38 – 39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 xml:space="preserve">(wizyta u lekarza – wariant III.2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intencji nadawcy /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nadawca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 i wyjaśnie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mki   dzierżawcze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unser-, euer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soll Schmerztabletten neh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i udzielanie rad i zaleceń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40 – 41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 xml:space="preserve">(wizyta u lekarza – wariant III.2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higieniczny tryb życia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przedstawianie opini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stosowanie form 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oponowanie, przyjmo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proszenie o radę i udzielanie rad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zedstawianie opinii swoi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nych osó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 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 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dmiana czasownika modalnego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>so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zyk zdania z czasów. modalnym cd.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31. – 3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ine Anfrage schrei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rozumienie ogłos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 formułowanie e-mai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z prośbą o informację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39 – 4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42 – 43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yb życia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wariant 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, 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wol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as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powiadanie o wydarzeniach życ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intencji nadawcy /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nadawcy, odbiorcy, formy tekstu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rozróżnianie formalnego  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nieformalnego styl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prośby i podzięk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zwrotów i form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grzecznościow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inten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alnego lub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nieformalnego styl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6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3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Terminvereinbar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telefoniczne i pisemne ustalanie terminu, zmi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dwoływanie wizyty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44 – 4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 xml:space="preserve">(wizyta u lekarza – wariant III.2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wol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as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( czasu, miejsca, sytuacji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estników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układanie informacji w określon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porządku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nie intencji autor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rozpoczynanie, prowadzen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owadzenie prostych negocj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w typowych sytuacjach życ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wyrażanie prośby i podzięk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kazywanie i uzyski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prośby i podziękowania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amogłosk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nagłosie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and in H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zagadk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Tipps für den Notf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ealioznawstwo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m Dezember in D-A-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ealioznawstwo 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44 – 4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 xml:space="preserve">(wizyta u lekarza – wariant III.2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KULTU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adycje i zwyczaje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się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czenia wyrazów, rozumi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kstu zawierającego niezna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łowa i zwroty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korzystanie ze źródeł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języku obcy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( medi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 współdziałanie w grupie 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35. – 3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0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1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Sicherheitsvorschrifte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46 – 5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 xml:space="preserve">(wizyta u lekarza – wariant III.2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yb życ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gląd zewnętr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ust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- praca w par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anie samooceny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8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3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10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Lektion 11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In der Stadt unterwegs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3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1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lles im grünen Bere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miejsca w mieście, jazda po mieści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46 – 47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formacji zawart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 domyślanie się znaczenia wyrazów, rozumienie tekstu zawierającego nieznane słowa i zwroty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40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ahren Sie dann nach lin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ytanie o drogę, wskazywanie drog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5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liczebniki porządkowe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rst-, zweit-, dritt-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4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r fahren mit dem Au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zywanie środków transportu, opisywanie drog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5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ek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mit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+ środek transpor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ytani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hin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powiedź z przyim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zu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4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! Vor der Brücke lin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kreślanie miejsc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54 – 5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pytanie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>Wo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an, auf, hinter, in, neben, über, unter, vor, zwischen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43. – 4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r gehen zu Walter und holen das Au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kreślanie lokaliz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kierunku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51 – 5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56 – 5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uczestnicy, miejsce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pisywanie ludzi, miejsc,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wydarzeń życ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osiadanie świadomości język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( podobieństw i różnic międz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językami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ytania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>Wo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hin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bei, in, zu, nach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półgłos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4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Bahnh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zapowiedzi na dworcu kolejowym, zasięganie informacji, rozumienie rozkładu jazdy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59 – 60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rodki transportu i korzyst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 nich 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miejsce, uczestnicy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Rozumienie wypowiedzi pisem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46. – 4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ein T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is osoby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Umwelt und Verkehrsmitt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powiedź ustn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ied: Entschuldigen Si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iosenk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56 – 5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rodki transportu i korzyst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 ni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ŚWIAT PRZYRO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agrożenia środowiska naturalnego (wariant 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nadawcy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ludzi i miejsc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oraz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korzystanie ze źródeł informacji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języku obcy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( medi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48. – 49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1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11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Termin bei einer 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61 – 6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rodki transportu i korzystani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 ni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- e –m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anie samooceny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2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087"/>
        <w:gridCol w:w="1536"/>
        <w:gridCol w:w="2649"/>
        <w:gridCol w:w="2790"/>
        <w:gridCol w:w="835"/>
        <w:gridCol w:w="695"/>
        <w:gridCol w:w="1249"/>
        <w:gridCol w:w="1395"/>
      </w:tblGrid>
      <w:tr>
        <w:trPr>
          <w:trHeight w:val="1309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E7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12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Kundenserv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5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lge 12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uper Service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eklamacja w sklepie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58 – 5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wydarzeniach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życia codziennego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zedstawianie opini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uzasadni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omunikacyjnych ( domyśl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ę znaczenia wyrazów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zumienie tekstu zawierając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nieznane słowa i zwroty 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5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leich nach dem Kurs gehe ich hi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określenia czasu, opisywanie wydarzeń dnia codziennego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65 – 6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isywanie ludzi, przedmiotów,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iejsc i czynn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isywanie wydarzeń życi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odzienneg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imki określające czas: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vor, nach, be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ie bekommen sie in vier Woch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eklamowanie towaru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67 – 6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korzystanie z podstawow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rządzeń techni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wadzenie prostych negocj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typowych sytuacjach życi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odziennego </w:t>
            </w: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 xml:space="preserve">( wymian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highlight w:val="yellow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reklamacja zakupionego towaru – wariant III.2.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układanie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 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III.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III.5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imki określając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in, ab, bi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önnten Sie mir das bitte zeige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formułowanie uprzejmych próśb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69 – 7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głównej myśl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zczególnych fragmentów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intencji nadawcy /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utora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rom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próśb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językowej ( podobieństw i różnic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iędzy językami 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Konjunktiv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II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könnte,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ürd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yrazy  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kcentowane</w:t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Nachrichten am Telef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pozostawianie informacji na automatycznej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ce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7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intencji nadawcy /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utora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układanie informacji                     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 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               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i nieformalnego stylu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układanie informacji                           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 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fakt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ponowanie czego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8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8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ow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ng</w:t>
            </w:r>
          </w:p>
        </w:tc>
      </w:tr>
      <w:tr>
        <w:trPr>
          <w:trHeight w:val="2248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57. – 58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ilfe im Allta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usługi, rozmowa telefoniczna z serwisem technicznym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64 – 6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72 – 7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nadawcy,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dbiorcy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faktów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przedstawianie inten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- składanie propozy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59. – 60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eschäftside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gra językowa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andy-Akkus richtig auf laden!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umienie tekstu pisanego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önig Ludwig II. und seine Schlöss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ealioznawstwo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 – 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miejętności 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korzystanie z podstawow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rządzeń technicznych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i technolog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PODRÓŻOWANIE I TURYSTY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KUL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ed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plan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swoi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tekstu pisanego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znajdowanie w tekśc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korzystanie ze źródeł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języku obcym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( media 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korzystanie technik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modzielnej pracy – korzyst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e słownik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siadanie wiedzy o kraj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uczanego języka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61. – 62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s kann ich jet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2.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 12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Angebote versteh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74 – 7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korzystanie z podstawow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rządzeń techniczny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anie samoocen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</w:t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98"/>
        <w:gridCol w:w="1391"/>
        <w:gridCol w:w="2782"/>
        <w:gridCol w:w="2645"/>
        <w:gridCol w:w="756"/>
        <w:gridCol w:w="755"/>
        <w:gridCol w:w="1391"/>
        <w:gridCol w:w="1264"/>
      </w:tblGrid>
      <w:tr>
        <w:trPr>
          <w:trHeight w:val="1025" w:hRule="atLeast"/>
          <w:cantSplit w:val="true"/>
        </w:trPr>
        <w:tc>
          <w:tcPr>
            <w:tcW w:w="14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758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de-D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>Lektion 13: Neue Kleider</w:t>
            </w:r>
          </w:p>
        </w:tc>
      </w:tr>
      <w:tr>
        <w:trPr>
          <w:trHeight w:val="196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6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lge 13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st das kalt heute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sklepie odzieżowym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70 – 71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, emocj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głównej myśl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zczególnych fragment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omunikacyjnych ( domyśl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ę znaczenia wyrazów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zumienie tekst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zawierającego nieznane sł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i zwroty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ieh mal, Lara, die Jacke da! Die ist super!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części garderoby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72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0 – 81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, emocj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językowej ( podobieńst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różnic między językami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ek wskazujący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mianowniku  i biernik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67. – 68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ie Jacke passt dir perfek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rażanie, co się komuś (nie) podoba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73 – 74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2 – 83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ucia, emocj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elementy krajobrazu – wariant III.2.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krajobraz – wariant III.2.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UL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9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adycje i zwycza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or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emocji ( radości,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adowolenia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iedzy o kraju nauczan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język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i łączące się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celownikiem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gefallen, passen, helfe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ki osobow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celownik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ymowa sąsiadu -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ących ze sobą słów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Und hier: Die ist noch bess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yrażanie upodobań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ucia, emocj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ody i związane z nim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        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opniowanie przymiotników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przysłówków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Welche meinst du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–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Na, dies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ytanie o to, co się komuś podoba lub co ktoś lubi; dokonywanie wyboru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5 – 86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pytanie o opinie innych osób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4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ek pytający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elch-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zaimek wskazujący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ies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mianowniku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bierniku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czasownik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möge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71. – 72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m Kaufhau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formułowanie prośby oraz prośby o radę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7 – 89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prośb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szenie o radę i udziel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a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prośb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7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änner mögen Mod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umienie wypowiedzi ustnych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packe meinen Rucksac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gra językowa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Ostern in D-A-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ealioznawstwo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ewnętrzn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zeczy osobis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KUL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9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radycje i zwycza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określonych informacj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 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określonych informacj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uczuć i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 stosowanie strategi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siadanie wiedzy o kraja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siadanie wrażliwośc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ędzykulturowej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74. – 75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s kann ich jet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 rozdziału 13.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 13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Über Vorlieben im Beruf sprech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90 – 93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ucia, emocj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elementy krajobrazu – wariant III.2.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krajobraz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- wpis na for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ywanie samooce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mówienie testu po rozdziale 1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771"/>
                              <w:gridCol w:w="771"/>
                              <w:gridCol w:w="1417"/>
                              <w:gridCol w:w="1288"/>
                            </w:tblGrid>
                            <w:tr>
                              <w:trPr>
                                <w:trHeight w:val="984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BB9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Lektion 14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F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7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14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nde gut, alles g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 przyjęciu urodzinowym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82 – 83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czucia, emoc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rodzina, znajomi i przyjacie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szczególnych fragmen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planów n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yszłoś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ię znaczenia wyrazów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rozumienie 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ierającego nieznane słow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 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7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fünfzehnten Januar fange ich a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daty, święta i uroczystośc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radycje i zwyczaj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zi ( nadawcę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dbiorcę, formę tekstu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pisywanie swoich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przedstawie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świadom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owej ( podobieńst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różnic między językami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iczebniki porządkow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80. – 81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be dich sehr lieb, Op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ozmawianie o osob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zeczach, formułowanie prośby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95 – 96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więta i uroczyst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czucia, emoc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próśb oraz zgod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ub od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niemieckim informacj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awartych w tym języku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aimki osobow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bierniku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r feiern Abschied, den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formułowanie uzasadnienia, ustalanie terminu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więta i uroczyst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yjmowanie i odrzuc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pozy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yjaśnieni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pójnik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den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zyk zd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  spójnikie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en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melodia zdania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en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Einladung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formułowanie zaproszeń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9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zi ( nadawcę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odbiorcę, formę tekstu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rozróżni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gowanie pisem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składanie propozy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wyrażanie swoich emo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wyrażanie prośb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dmiana czasownika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erde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este und Glückwünsch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święta i uroczystości, życzeni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88 – 8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99 – 100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adycje i zwycza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poszczególnych fragmen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85. – 86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Lieblingsfest von Maija aus Rig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wypowiedzi pisemnych i tworzenie wypowiedzi pisemnej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prichw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zagadk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92 – 93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adycje i zwycza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zjawis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zjawi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Przetwarzanie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niemieckim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wartych w języku polski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kompensacyj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   posiadanie świadom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miedzy kulturą własną i obcą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wrażliw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międzykulturowe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87. – 88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4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1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Feiern im Bü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01 – 105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czucia, emoc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adycje i zwycza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- wpis na blog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771"/>
                        <w:gridCol w:w="771"/>
                        <w:gridCol w:w="1417"/>
                        <w:gridCol w:w="1288"/>
                      </w:tblGrid>
                      <w:tr>
                        <w:trPr>
                          <w:trHeight w:val="984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BB97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Lektion 14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Feste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14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nde gut, alles g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 przyjęciu urodzinowym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82 – 83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czucia, emoc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rodzina, znajomi i przyjacie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szczególnych fragmen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planów n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yszłość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ię znaczenia wyrazów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rozumienie 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ierającego nieznane słow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 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7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fünfzehnten Januar fange ich 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daty, święta i uroczystośc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radycje i zwyczaje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wypowiedzi ( nadawcę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dbiorcę, formę tekstu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pisywanie swoich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przedstawie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świadom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owej ( podobieńst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różnic między językami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iczebniki porządkow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80. – 8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be dich sehr lieb, Op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ozmawianie o osob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zeczach, formułowanie prośby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95 – 96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więta i uroczyst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czucia, emoc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próśb oraz zgod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ub od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niemieckim informacj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awartych w tym języku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aimki osobow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bierniku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r feiern Abschied, den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formułowanie uzasadnienia, ustalanie terminu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więta i uroczyst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yjmowanie i odrzuc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pozy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yjaśnieni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pójnik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 xml:space="preserve">den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zyk zd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  spójniki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den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melodia zdania ze spójni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denn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inlad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formułowanie zaproszeń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9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wypowiedzi ( nadawcę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odbiorcę, formę tekstu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- rozróżnianie formalneg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Reagowanie pisem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składanie propozy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wyrażanie swoich emo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wyrażanie prośb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dmiana czasownik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erde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este und Glückwün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święta i uroczystości, życzeni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88 – 8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99 – 100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adycje i zwycz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poszczególnych fragmen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85. – 8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Lieblingsfest von Maija aus Ri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wypowiedzi pisemnych i tworzenie wypowiedzi pisemnej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prichw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zagadk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92 – 93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adycje i zwycz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Rozumienie wypowiedzi 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zjawisk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zjawi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Przetwarzanie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niemieckim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wartych w języku polski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kompensacyj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   posiadanie świadom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miedzy kulturą własną i obcą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wrażliw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międzykulturowe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87. – 88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4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1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Feiern im Bü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01 – 105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czucia, emoc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adycje i zwycz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- wpis na blog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440" w:right="450" w:gutter="0" w:header="709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de-DE"/>
      </w:rPr>
      <w:t>Schritte international neu 2</w:t>
    </w:r>
    <w:r>
      <w:rPr>
        <w:rFonts w:cs="Calibri" w:ascii="Calibri" w:hAnsi="Calibri"/>
        <w:i/>
        <w:color w:val="808080"/>
        <w:sz w:val="18"/>
        <w:szCs w:val="18"/>
      </w:rPr>
      <w:t xml:space="preserve"> –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90 jednostek lekcyjnych </w:t>
    </w:r>
    <w:r>
      <w:rPr>
        <w:rFonts w:cs="Calibri" w:ascii="Calibri" w:hAnsi="Calibri"/>
        <w:i/>
        <w:color w:val="808080"/>
        <w:sz w:val="18"/>
        <w:szCs w:val="18"/>
      </w:rPr>
      <w:br/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 w:val="false"/>
      <w:sz w:val="12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b w:val="false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b w:val="false"/>
      <w:color w:val="000000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sz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 w:val="false"/>
      <w:sz w:val="1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b w:val="false"/>
      <w:sz w:val="12"/>
      <w:lang w:val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Symbol" w:hAnsi="Symbol" w:cs="Times New Roman"/>
      <w:b w:val="false"/>
      <w:sz w:val="1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1:00Z</dcterms:created>
  <dc:creator>ms</dc:creator>
  <dc:description/>
  <cp:keywords/>
  <dc:language>en-US</dc:language>
  <cp:lastModifiedBy>Mateusz Wieruszewski</cp:lastModifiedBy>
  <cp:lastPrinted>2016-08-08T11:40:00Z</cp:lastPrinted>
  <dcterms:modified xsi:type="dcterms:W3CDTF">2024-09-09T17:57:00Z</dcterms:modified>
  <cp:revision>3</cp:revision>
  <dc:subject/>
  <dc:title/>
</cp:coreProperties>
</file>