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80" w:leader="none"/>
        </w:tabs>
        <w:spacing w:lineRule="auto" w:line="288"/>
        <w:jc w:val="center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eastAsia="Calibri" w:cs="Calibri" w:ascii="Calibri" w:hAnsi="Calibri"/>
          <w:b/>
          <w:i/>
          <w:szCs w:val="18"/>
        </w:rPr>
        <w:t xml:space="preserve"> </w:t>
      </w:r>
      <w:r>
        <w:rPr>
          <w:rFonts w:cs="Calibri" w:ascii="Calibri" w:hAnsi="Calibri"/>
          <w:b/>
          <w:sz w:val="36"/>
          <w:szCs w:val="36"/>
        </w:rPr>
        <w:t>ROZKŁAD MATERIAŁU</w:t>
      </w:r>
      <w:r>
        <w:rPr>
          <w:rFonts w:cs="Calibri" w:ascii="Calibri" w:hAnsi="Calibri"/>
          <w:b/>
          <w:sz w:val="32"/>
          <w:szCs w:val="32"/>
        </w:rPr>
        <w:t xml:space="preserve"> do kursu </w:t>
      </w:r>
      <w:r>
        <w:rPr>
          <w:rFonts w:cs="Calibri" w:ascii="Calibri" w:hAnsi="Calibri"/>
          <w:b/>
          <w:sz w:val="40"/>
          <w:szCs w:val="40"/>
          <w:lang w:val="de-DE"/>
        </w:rPr>
        <w:t>Schritte international</w:t>
      </w:r>
      <w:r>
        <w:rPr>
          <w:rFonts w:cs="Calibri" w:ascii="Calibri" w:hAnsi="Calibri"/>
          <w:b/>
          <w:sz w:val="40"/>
          <w:szCs w:val="40"/>
        </w:rPr>
        <w:t xml:space="preserve"> NEU 2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odstawa programowa III.2.0. oraz III.2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nauka w wymiarze 2 jednostek lekcyjnych tygodniowo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/>
      </w:pPr>
      <w:r>
        <w:rPr>
          <w:rFonts w:cs="Calibri" w:ascii="Calibri" w:hAnsi="Calibri"/>
          <w:i/>
          <w:szCs w:val="18"/>
        </w:rPr>
        <w:tab/>
      </w:r>
      <w:r>
        <w:rPr>
          <w:rFonts w:cs="Calibri" w:ascii="Calibri" w:hAnsi="Calibri"/>
          <w:b/>
          <w:lang w:val="de-DE"/>
        </w:rPr>
        <w:t>Schritte international Neu 2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</w:rPr>
        <w:t xml:space="preserve">to druga część kursu języka niemieckiego przeznaczonego dla uczniów rozpoczynających naukę tego języka                              ( w myśl nowej podstawy programowej </w:t>
      </w:r>
      <w:r>
        <w:rPr>
          <w:rFonts w:cs="Calibri" w:ascii="Calibri" w:hAnsi="Calibri"/>
          <w:b/>
        </w:rPr>
        <w:t>wariant: III.2.0.</w:t>
      </w:r>
      <w:r>
        <w:rPr>
          <w:rFonts w:cs="Calibri" w:ascii="Calibri" w:hAnsi="Calibri"/>
        </w:rPr>
        <w:t xml:space="preserve"> ) lub kontynuujących naukę języka obcego po szkole podstawowej  ( </w:t>
      </w:r>
      <w:r>
        <w:rPr>
          <w:rFonts w:cs="Calibri" w:ascii="Calibri" w:hAnsi="Calibri"/>
          <w:b/>
        </w:rPr>
        <w:t>wariant: III.2.</w:t>
      </w:r>
      <w:r>
        <w:rPr>
          <w:rFonts w:cs="Calibri" w:ascii="Calibri" w:hAnsi="Calibri"/>
        </w:rPr>
        <w:t xml:space="preserve"> ). 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warty w tomie materiał odpowiada wymaganiom poziomu </w:t>
      </w:r>
      <w:r>
        <w:rPr>
          <w:rFonts w:cs="Calibri" w:ascii="Calibri" w:hAnsi="Calibri"/>
          <w:b/>
        </w:rPr>
        <w:t>A1.2</w:t>
      </w:r>
      <w:r>
        <w:rPr>
          <w:rFonts w:cs="Calibri" w:ascii="Calibri" w:hAnsi="Calibri"/>
        </w:rPr>
        <w:t xml:space="preserve"> według skali biegłości językowej </w:t>
      </w:r>
      <w:r>
        <w:rPr>
          <w:rFonts w:cs="Calibri" w:ascii="Calibri" w:hAnsi="Calibri"/>
          <w:i/>
        </w:rPr>
        <w:t>Europejskiego Systemu Opisu Kształcenia Językowego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/>
      </w:pPr>
      <w:r>
        <w:rPr>
          <w:rFonts w:cs="Calibri" w:ascii="Calibri" w:hAnsi="Calibri"/>
        </w:rPr>
        <w:tab/>
        <w:t xml:space="preserve">Praca z podręcznikiem </w:t>
      </w:r>
      <w:r>
        <w:rPr>
          <w:rFonts w:cs="Calibri" w:ascii="Calibri" w:hAnsi="Calibri"/>
          <w:b/>
          <w:lang w:val="de-DE"/>
        </w:rPr>
        <w:t>Schritte international NEU 2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</w:rPr>
        <w:t xml:space="preserve">pozwoli uczniom opanować podstawy komunikacji w języku niemieckim. 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/>
      </w:pPr>
      <w:r>
        <w:rPr>
          <w:rFonts w:cs="Calibri" w:ascii="Calibri" w:hAnsi="Calibri"/>
        </w:rPr>
        <w:t>Zostaną oni zapoznani z podstawowym słownictwem i najważniejszymi strukturami języka, a także przygotowani do recepcji różnorodnych typów prostych tekstów, będą także w stanie tworzyć proste wypowiedzi ustne i pisemne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Cs/>
        </w:rPr>
        <w:t xml:space="preserve"> Materiał zawarty w podręczniku </w:t>
      </w:r>
      <w:r>
        <w:rPr>
          <w:rFonts w:cs="Calibri" w:ascii="Calibri" w:hAnsi="Calibri"/>
          <w:b/>
          <w:lang w:val="de-DE"/>
        </w:rPr>
        <w:t>Schritte international</w:t>
      </w:r>
      <w:r>
        <w:rPr>
          <w:rFonts w:cs="Calibri" w:ascii="Calibri" w:hAnsi="Calibri"/>
          <w:b/>
        </w:rPr>
        <w:t xml:space="preserve"> NEU 2 </w:t>
      </w:r>
      <w:r>
        <w:rPr>
          <w:rFonts w:cs="Calibri" w:ascii="Calibri" w:hAnsi="Calibri"/>
        </w:rPr>
        <w:t>obejmuj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7 rozdziałów ( zwanych </w:t>
      </w:r>
      <w:r>
        <w:rPr>
          <w:rFonts w:cs="Calibri" w:ascii="Calibri" w:hAnsi="Calibri"/>
          <w:lang w:val="de-DE"/>
        </w:rPr>
        <w:t xml:space="preserve">Lektion: 8 – 14  </w:t>
      </w:r>
      <w:r>
        <w:rPr>
          <w:rFonts w:cs="Calibri" w:ascii="Calibri" w:hAnsi="Calibri"/>
        </w:rPr>
        <w:t>) 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jest przeznaczony na </w:t>
      </w:r>
      <w:r>
        <w:rPr>
          <w:rFonts w:cs="Calibri" w:ascii="Calibri" w:hAnsi="Calibri"/>
          <w:b/>
        </w:rPr>
        <w:t>60 jednostek lekcyjnych</w:t>
      </w:r>
      <w:r>
        <w:rPr>
          <w:rFonts w:cs="Calibri" w:ascii="Calibri" w:hAnsi="Calibri"/>
        </w:rPr>
        <w:t xml:space="preserve">, co pozwala na zrealizowanie materiału w ciągu </w:t>
      </w:r>
      <w:r>
        <w:rPr>
          <w:rFonts w:cs="Calibri" w:ascii="Calibri" w:hAnsi="Calibri"/>
          <w:b/>
        </w:rPr>
        <w:t xml:space="preserve">roku nauki </w:t>
      </w:r>
      <w:r>
        <w:rPr>
          <w:rFonts w:cs="Calibri" w:ascii="Calibri" w:hAnsi="Calibri"/>
        </w:rPr>
        <w:t xml:space="preserve">przy </w:t>
      </w:r>
      <w:r>
        <w:rPr>
          <w:rFonts w:cs="Calibri" w:ascii="Calibri" w:hAnsi="Calibri"/>
          <w:b/>
        </w:rPr>
        <w:t>2 godzinach</w:t>
      </w:r>
      <w:r>
        <w:rPr>
          <w:rFonts w:cs="Calibri" w:ascii="Calibri" w:hAnsi="Calibri"/>
        </w:rPr>
        <w:t xml:space="preserve"> języka niemieckiego </w:t>
      </w:r>
      <w:r>
        <w:rPr>
          <w:rFonts w:cs="Calibri" w:ascii="Calibri" w:hAnsi="Calibri"/>
          <w:b/>
        </w:rPr>
        <w:t>w tygodniu</w:t>
      </w:r>
      <w:r>
        <w:rPr>
          <w:rFonts w:cs="Calibri" w:ascii="Calibri" w:hAnsi="Calibri"/>
        </w:rPr>
        <w:t xml:space="preserve">. 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/>
      </w:pPr>
      <w:r>
        <w:rPr>
          <w:rFonts w:cs="Calibri" w:ascii="Calibri" w:hAnsi="Calibri"/>
        </w:rPr>
        <w:t xml:space="preserve">Sugerowana liczba godzin może okazać się zaniżona lub zbyt wysoka – w zależności od danej grupy uczniów: ich możliwości, potrzeb, zainteresowań, tempa pracy itp. 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/>
      </w:pPr>
      <w:r>
        <w:rPr>
          <w:rFonts w:cs="Calibri" w:ascii="Calibri" w:hAnsi="Calibri"/>
        </w:rPr>
        <w:t xml:space="preserve">Dostosowując rozkład materiału do konkretnej grupy uczniów, warto także uwzględnić bogatą ofertę materiałów dodatkowych dostępnych na </w:t>
      </w:r>
      <w:hyperlink r:id="rId2">
        <w:r>
          <w:rPr>
            <w:rStyle w:val="InternetLink"/>
            <w:rFonts w:cs="Calibri" w:ascii="Calibri" w:hAnsi="Calibri"/>
          </w:rPr>
          <w:t>www.staffroom.pl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ind w:firstLine="567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Rozkład materiału zawiera: 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>
          <w:rFonts w:cs="Arial" w:ascii="Calibri" w:hAnsi="Calibri"/>
        </w:rPr>
        <w:t xml:space="preserve">nazwę </w:t>
      </w:r>
      <w:r>
        <w:rPr>
          <w:rFonts w:cs="Arial" w:ascii="Calibri" w:hAnsi="Calibri"/>
          <w:b/>
        </w:rPr>
        <w:t xml:space="preserve">rozdziału ( </w:t>
      </w:r>
      <w:r>
        <w:rPr>
          <w:rFonts w:cs="Arial" w:ascii="Calibri" w:hAnsi="Calibri"/>
          <w:b/>
          <w:lang w:val="de-DE"/>
        </w:rPr>
        <w:t xml:space="preserve">Lektion </w:t>
      </w:r>
      <w:r>
        <w:rPr>
          <w:rFonts w:cs="Arial" w:ascii="Calibri" w:hAnsi="Calibri"/>
          <w:b/>
        </w:rPr>
        <w:t>)</w:t>
      </w:r>
      <w:r>
        <w:rPr>
          <w:rFonts w:cs="Arial" w:ascii="Calibri" w:hAnsi="Calibri"/>
        </w:rPr>
        <w:t xml:space="preserve"> i kręgu tematycznego, </w:t>
      </w:r>
    </w:p>
    <w:p>
      <w:pPr>
        <w:pStyle w:val="Normal"/>
        <w:numPr>
          <w:ilvl w:val="1"/>
          <w:numId w:val="2"/>
        </w:numPr>
        <w:suppressAutoHyphens w:val="true"/>
        <w:rPr>
          <w:rFonts w:ascii="Calibri" w:hAnsi="Calibri" w:cs="Arial"/>
        </w:rPr>
      </w:pPr>
      <w:r>
        <w:rPr>
          <w:rFonts w:cs="Arial" w:ascii="Calibri" w:hAnsi="Calibri"/>
          <w:b/>
        </w:rPr>
        <w:t>numer i temat lekcji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>
          <w:rFonts w:cs="Arial" w:ascii="Calibri" w:hAnsi="Calibri"/>
          <w:b/>
        </w:rPr>
        <w:t>materiał nauczania</w:t>
      </w:r>
      <w:r>
        <w:rPr>
          <w:rFonts w:cs="Arial" w:ascii="Calibri" w:hAnsi="Calibri"/>
        </w:rPr>
        <w:t xml:space="preserve"> znajdujący się w </w:t>
      </w:r>
      <w:r>
        <w:rPr>
          <w:rFonts w:cs="Arial" w:ascii="Calibri" w:hAnsi="Calibri"/>
          <w:b/>
        </w:rPr>
        <w:t>Podręczniku</w:t>
      </w:r>
      <w:r>
        <w:rPr>
          <w:rFonts w:cs="Arial" w:ascii="Calibri" w:hAnsi="Calibri"/>
        </w:rPr>
        <w:t xml:space="preserve"> oraz </w:t>
      </w:r>
      <w:r>
        <w:rPr>
          <w:rFonts w:cs="Arial" w:ascii="Calibri" w:hAnsi="Calibri"/>
          <w:b/>
        </w:rPr>
        <w:t xml:space="preserve">Zeszycie ćwiczeń </w:t>
      </w:r>
      <w:r>
        <w:rPr>
          <w:rFonts w:cs="Arial" w:ascii="Calibri" w:hAnsi="Calibri"/>
          <w:b/>
          <w:i/>
          <w:lang w:val="de-DE"/>
        </w:rPr>
        <w:t>Schritte international NEU 2</w:t>
      </w:r>
      <w:r>
        <w:rPr>
          <w:rFonts w:cs="Arial" w:ascii="Calibri" w:hAnsi="Calibri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true"/>
        <w:rPr>
          <w:rFonts w:ascii="Calibri" w:hAnsi="Calibri" w:cs="Arial"/>
          <w:i/>
          <w:i/>
        </w:rPr>
      </w:pPr>
      <w:r>
        <w:rPr>
          <w:rFonts w:cs="Arial" w:ascii="Calibri" w:hAnsi="Calibri"/>
        </w:rPr>
        <w:t xml:space="preserve">cele kształcenia stanowiące </w:t>
      </w:r>
      <w:r>
        <w:rPr>
          <w:rFonts w:cs="Arial" w:ascii="Calibri" w:hAnsi="Calibri"/>
          <w:b/>
        </w:rPr>
        <w:t xml:space="preserve">wymagania ogólne </w:t>
      </w:r>
      <w:r>
        <w:rPr>
          <w:rFonts w:cs="Arial" w:ascii="Calibri" w:hAnsi="Calibri"/>
        </w:rPr>
        <w:t>oraz umiejętności wyrażone w postaci</w:t>
      </w:r>
      <w:r>
        <w:rPr>
          <w:rFonts w:cs="Arial" w:ascii="Calibri" w:hAnsi="Calibri"/>
          <w:b/>
        </w:rPr>
        <w:t xml:space="preserve"> wymagań szczegółowych </w:t>
      </w:r>
      <w:r>
        <w:rPr>
          <w:rFonts w:cs="Arial" w:ascii="Calibri" w:hAnsi="Calibri"/>
        </w:rPr>
        <w:t xml:space="preserve">zgodne z podstawą programową </w:t>
      </w:r>
    </w:p>
    <w:p>
      <w:pPr>
        <w:pStyle w:val="Normal"/>
        <w:suppressAutoHyphens w:val="true"/>
        <w:ind w:left="144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w wariantach III.2.0 </w:t>
      </w:r>
      <w:r>
        <w:rPr>
          <w:rFonts w:cs="Arial" w:ascii="Calibri" w:hAnsi="Calibri"/>
        </w:rPr>
        <w:t xml:space="preserve">i </w:t>
      </w:r>
      <w:r>
        <w:rPr>
          <w:rFonts w:cs="Arial" w:ascii="Calibri" w:hAnsi="Calibri"/>
          <w:b/>
        </w:rPr>
        <w:t>III.2.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>
          <w:rFonts w:cs="Arial" w:ascii="Calibri" w:hAnsi="Calibri"/>
        </w:rPr>
        <w:t xml:space="preserve">materiał </w:t>
      </w:r>
      <w:r>
        <w:rPr>
          <w:rFonts w:cs="Arial" w:ascii="Calibri" w:hAnsi="Calibri"/>
          <w:b/>
        </w:rPr>
        <w:t xml:space="preserve">gramatyczny </w:t>
      </w:r>
      <w:r>
        <w:rPr>
          <w:rFonts w:cs="Arial" w:ascii="Calibri" w:hAnsi="Calibri"/>
        </w:rPr>
        <w:t xml:space="preserve">i </w:t>
      </w:r>
      <w:r>
        <w:rPr>
          <w:rFonts w:cs="Arial" w:ascii="Calibri" w:hAnsi="Calibri"/>
          <w:b/>
        </w:rPr>
        <w:t>fonetyczny</w:t>
      </w:r>
    </w:p>
    <w:p>
      <w:pPr>
        <w:pStyle w:val="Normal"/>
        <w:suppressAutoHyphens w:val="true"/>
        <w:ind w:left="144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426" w:hanging="426"/>
        <w:rPr>
          <w:rFonts w:ascii="Calibri" w:hAnsi="Calibri" w:cs="Calibri"/>
          <w:szCs w:val="18"/>
          <w:lang w:val="de-DE"/>
        </w:rPr>
      </w:pPr>
      <w:r>
        <w:rPr>
          <w:rFonts w:cs="Calibri" w:ascii="Calibri" w:hAnsi="Calibri"/>
          <w:szCs w:val="18"/>
        </w:rPr>
        <w:tab/>
        <w:t xml:space="preserve">   W Rozkładzie materiału uwzględniono w niektórych rozdziałach realizację modułów </w:t>
      </w:r>
      <w:r>
        <w:rPr>
          <w:rFonts w:cs="Calibri" w:ascii="Calibri" w:hAnsi="Calibri"/>
          <w:b/>
          <w:szCs w:val="18"/>
          <w:lang w:val="de-DE"/>
        </w:rPr>
        <w:t>Zwischendurch mal …</w:t>
      </w:r>
      <w:r>
        <w:rPr>
          <w:rFonts w:cs="Calibri" w:ascii="Calibri" w:hAnsi="Calibri"/>
          <w:szCs w:val="18"/>
          <w:lang w:val="de-DE"/>
        </w:rPr>
        <w:t xml:space="preserve"> </w:t>
      </w:r>
      <w:r>
        <w:rPr>
          <w:rFonts w:cs="Calibri" w:ascii="Calibri" w:hAnsi="Calibri"/>
          <w:szCs w:val="18"/>
        </w:rPr>
        <w:t xml:space="preserve">- które można wplatać w dowolnym miejscu                      i które mogą stanowić podsumowanie danego rozdziału w formie zabawy: projektów, gier, piosenek, tekstów czy komiksów przeznaczonych                                          </w:t>
      </w:r>
      <w:r>
        <w:rPr>
          <w:rFonts w:cs="Calibri" w:ascii="Calibri" w:hAnsi="Calibri"/>
          <w:b/>
          <w:szCs w:val="18"/>
        </w:rPr>
        <w:t>do fakultatywnego wykorzystania</w:t>
      </w:r>
      <w:r>
        <w:rPr>
          <w:rFonts w:cs="Calibri" w:ascii="Calibri" w:hAnsi="Calibri"/>
          <w:szCs w:val="18"/>
        </w:rPr>
        <w:t xml:space="preserve"> na zajęciach lub </w:t>
      </w:r>
      <w:r>
        <w:rPr>
          <w:rFonts w:cs="Calibri" w:ascii="Calibri" w:hAnsi="Calibri"/>
          <w:b/>
          <w:szCs w:val="18"/>
        </w:rPr>
        <w:t>jako pracy domowej</w:t>
      </w:r>
      <w:r>
        <w:rPr>
          <w:rFonts w:cs="Calibri" w:ascii="Calibri" w:hAnsi="Calibri"/>
          <w:szCs w:val="18"/>
        </w:rPr>
        <w:t xml:space="preserve"> i umożliwiających zróżnicowanie tempa oraz stopnia trudności pracy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both"/>
        <w:rPr>
          <w:rFonts w:ascii="Calibri" w:hAnsi="Calibri" w:cs="Calibri"/>
          <w:szCs w:val="18"/>
          <w:lang w:val="de-DE"/>
        </w:rPr>
      </w:pPr>
      <w:r>
        <w:rPr>
          <w:rFonts w:cs="Calibri" w:ascii="Calibri" w:hAnsi="Calibri"/>
          <w:szCs w:val="18"/>
          <w:lang w:val="de-DE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700</wp:posOffset>
                </wp:positionV>
                <wp:extent cx="93148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48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2127"/>
                              <w:gridCol w:w="1559"/>
                              <w:gridCol w:w="2693"/>
                              <w:gridCol w:w="2693"/>
                              <w:gridCol w:w="851"/>
                              <w:gridCol w:w="709"/>
                              <w:gridCol w:w="1417"/>
                              <w:gridCol w:w="1378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Rozdział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Numer i temat jednostki lekcyjnej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ekstpodstawowy3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Materiał </w:t>
                                  </w:r>
                                </w:p>
                                <w:p>
                                  <w:pPr>
                                    <w:pStyle w:val="Tekstpodstawowy3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  <w:lang w:val="pl-PL"/>
                                    </w:rPr>
                                    <w:t>zawarty w:</w:t>
                                  </w:r>
                                </w:p>
                                <w:p>
                                  <w:pPr>
                                    <w:pStyle w:val="Tekstpodstawowy3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  <w:lang w:val="pl-PL"/>
                                    </w:rPr>
                                    <w:t>Podręczniku</w:t>
                                  </w:r>
                                </w:p>
                                <w:p>
                                  <w:pPr>
                                    <w:pStyle w:val="Tekstpodstawowy3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  <w:lang w:val="pl-PL"/>
                                    </w:rPr>
                                    <w:t>i Zeszycie ćwiczeń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Zgodność z podstawą programową ( wariant III.2.0 i III.2.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highlight w:val="yellow"/>
                                    </w:rPr>
                                    <w:t xml:space="preserve">Treści nauczania uaktualnione do nowej podstawy programowej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highlight w:val="yellow"/>
                                    </w:rPr>
                                    <w:t>z dnia 28 czerwca 2024 rok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en-US"/>
                                    </w:rPr>
                                    <w:t>Gramatyka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en-US"/>
                                    </w:rPr>
                                    <w:t>Fonety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en-US"/>
                                    </w:rPr>
                                    <w:t>Temat/Słownictwo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Umiejętności językow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en-US"/>
                                    </w:rPr>
                                    <w:t>wariant III.2.0. i III.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Wymagania szczegółow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III.2.0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III.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  <w:t>Die erste Stunde im Kur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Das ist Lar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przedstawianie sieb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innych 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ane personaln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lu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upodoba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nawiązywanie kontaktów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towarzyskich ( witanie się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przedstawianie siebie i innych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udzielanie podstawowych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nformacji na swój temat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2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  <w:cantSplit w:val="true"/>
                              </w:trPr>
                              <w:tc>
                                <w:tcPr>
                                  <w:tcW w:w="1466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  <w:lang w:val="de-DE" w:eastAsia="en-US"/>
                                    </w:rPr>
                                    <w:t xml:space="preserve">Lektion 8: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  <w:t>Beruf und Arbe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8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2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Folge 8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Total fotog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gabinecie fizjoterapeutycznym 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0 – 1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4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awody i związanie z nimi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ane personal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obcy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Rozumienie wypowiedz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kreślanie głównej myśl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kreślanie intencji autor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kreślanie kontekst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Inne wymagania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stosowanie strategii komunikacyjnych ( domyślanie się znaczenia wyraz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kontekstu 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8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Ich bin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Physiotherapeuti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nazwy zawodów, sytuacja zawodowa 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str. 10 – 11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awody i związane z nim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raca dorywc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ane personal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obcy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isywanie ludzi, miejsc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 czynn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dstawianie faktów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3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3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przyimki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 w:eastAsia="en-US"/>
                                    </w:rPr>
                                    <w:t>als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  <w:t xml:space="preserve"> i 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 w:eastAsia="en-US"/>
                                    </w:rPr>
                                    <w:t>be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żeńska form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nazw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zawodów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i -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  <w:t>er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na końcu wyraz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8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Wann hast du die Ausbildung gemacht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zawodowe 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str. 13 – 1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str. 12 – 13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ane personaln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awody i związane z nim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raca dorywc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EDUKACJ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uczenie si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ceny szkol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kreślanie głównej myśli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kreślanie kontekst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określanie głównej myśl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kreślanie intencji nadawcy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/autora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rozróżnianie formalneg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i nieformalnego styl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ypowiedz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isywanie ludzi, miejsc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 czynn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dstawianie faktów z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stosowanie formalneg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i nieformalnego styl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wypowiedzi adekwatnie d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sytu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8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8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przyimki określające czas: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wann?, wie lange?, seit wann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pytan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z zaimkami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wann?, wie lange?, seit wann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przyimk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vor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i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seit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+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celownik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6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8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Ich hatte ja noch keine Berufserfahrung.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relacjonowanie wydarzeń z życia zawodoweg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przeszłości 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str. 14 – 15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ane personalne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awody i związane z nim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raca dorywcza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znajdowanie w tekście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kreślanie głównej myś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eks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owiadanie o wydarzenia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przeszł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dstawianie fakt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zjawisk i czynn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owiadanie o wydarzenia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dstawianie faktów z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zeszł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3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3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czasowniki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sein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i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haben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w czasie przeszłym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Präteritum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zdan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w czasie przeszłym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Präteritum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6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8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Praktikums- und Jobbör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ogłoszenia o pracę, rozmowa na temat warunków pracy 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str. 16 – 18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wody i związane z nimi czynnośc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raca dorywcza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kreślanie głównej myśl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dstawianie faktów z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rzekazywanie w język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niemieckim informacj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awartych w tym język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stosowanie strategi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komunikacyjnych ( domyśl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się znaczenia wyraz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z kontekstu, rozumienie tekst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awierającego nieznane słowa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osiadanie świadomośc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językowej ( podobieńst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 różnic między językami 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V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V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przyimek określający czas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für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+ biernik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9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8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Am Telefon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Ist die Stelle noch frei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rozmowa telefoniczna: uzyskiwanie informacji dotyczących miejsca odbywania praktyki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1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wody i związane z nimi czynnośc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raca dorywcza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 xml:space="preserve">układanie informacji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w określonym porządku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rozpoczynanie, prowadze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 kończenie rozmow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rostych informacji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yrażanie prośby  oraz zgod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stosowanie form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grzecznościow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1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1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przysłówki określające czas: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montags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vormittags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abends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tp.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9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8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8.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Zwischendurch mal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Heidis Lieblingslad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projekt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Mein Praktikum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projekt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Ein ungewöhnlicher Beru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rozumienie tekstu pisanego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adania z modułu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Zwischendurch mal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…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można także wplata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w dogodnych miejscach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w rozdziale  (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Lektion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8 )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str. 20 – 21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4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awody i związane z nim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obowiązk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wariant III.2. 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raca dorywc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ŚWIAT PRZYROD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1.1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rośliny i zwierzęt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krajobra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KULT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tradycje i zwycza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twórcy i ich dzieła (wariant 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 xml:space="preserve">układanie informacji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w określonym porządk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lu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owiadanie o czynnościach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i wydarzenia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dstawianie faktów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 korzystanie ze słowni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 korzystanie ze źródeł informacj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w języku obcy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0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45pt;height:1.65pt;mso-wrap-distance-left:7.05pt;mso-wrap-distance-right:7.05pt;mso-wrap-distance-top:0pt;mso-wrap-distance-bottom:0pt;margin-top:-1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2127"/>
                        <w:gridCol w:w="1559"/>
                        <w:gridCol w:w="2693"/>
                        <w:gridCol w:w="2693"/>
                        <w:gridCol w:w="851"/>
                        <w:gridCol w:w="709"/>
                        <w:gridCol w:w="1417"/>
                        <w:gridCol w:w="1378"/>
                      </w:tblGrid>
                      <w:tr>
                        <w:trPr/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Rozdział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Numer i temat jednostki lekcyjnej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kstpodstawowy3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ekstpodstawowy3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  <w:lang w:val="pl-PL"/>
                              </w:rPr>
                              <w:t xml:space="preserve">Materiał 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  <w:lang w:val="pl-PL"/>
                              </w:rPr>
                              <w:t>zawarty w: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  <w:lang w:val="pl-PL"/>
                              </w:rPr>
                              <w:t>Podręczniku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rFonts w:ascii="Calibri" w:hAnsi="Calibri" w:cs="Calibri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  <w:lang w:val="pl-PL"/>
                              </w:rPr>
                              <w:t>i Zeszycie ćwiczeń</w:t>
                            </w:r>
                          </w:p>
                        </w:tc>
                        <w:tc>
                          <w:tcPr>
                            <w:tcW w:w="69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godność z podstawą programową ( wariant III.2.0 i III.2.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highlight w:val="yellow"/>
                              </w:rPr>
                              <w:t xml:space="preserve">Treści nauczania uaktualnione do nowej podstawy programow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highlight w:val="yellow"/>
                              </w:rPr>
                              <w:t>z dnia 28 czerwca 2024 roku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en-US"/>
                              </w:rPr>
                              <w:t>Gramatyka</w:t>
                            </w:r>
                          </w:p>
                        </w:tc>
                        <w:tc>
                          <w:tcPr>
                            <w:tcW w:w="13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en-US"/>
                              </w:rPr>
                              <w:t>Fonetyka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en-US"/>
                              </w:rPr>
                              <w:t>Temat/Słownictwo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Umiejętności językowe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en-US"/>
                              </w:rPr>
                              <w:t>wariant III.2.0. i III.2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Wymagania szczegółow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III.2.0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III.2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/>
                              </w:rPr>
                              <w:t>Die erste Stunde im Kur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Das ist Lar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przedstawianie sieb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innych 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ane personaln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lu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upodoba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nawiązywanie kontaktów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towarzyskich ( witanie się,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przedstawianie siebie i innych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udzielanie podstawowych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nformacji na swój temat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2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  <w:cantSplit w:val="true"/>
                        </w:trPr>
                        <w:tc>
                          <w:tcPr>
                            <w:tcW w:w="1466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lang w:val="de-DE" w:eastAsia="en-US"/>
                              </w:rPr>
                              <w:t xml:space="preserve">Lektion 8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  <w:t>Beruf und Arbeit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8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Folge 8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Total foto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 xml:space="preserve">(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gabinecie fizjoterapeutycznym 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0 – 1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4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awody i związanie z nimi 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ane personal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obcym 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le wizualny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Rozumienie wypowiedz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kreślanie głównej myśl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kreślanie intencji autora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kreślanie kontekst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Inne wymagania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stosowanie strategii komunikacyjnych ( domyślanie się znaczenia wyraz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kontekstu 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8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Ich bin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Physiotherapeut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nazwy zawodów, sytuacja zawodowa 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str. 10 – 11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awody i związane z ni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aca dorywc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ane personal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obcym 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le wizualny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isywanie ludzi, miejsc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 czynn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dstawianie faktów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przeszłości i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  <w:highlight w:val="yellow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3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3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przyimki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 w:eastAsia="en-US"/>
                              </w:rPr>
                              <w:t>als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  <w:t xml:space="preserve"> i 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 w:eastAsia="en-US"/>
                              </w:rPr>
                              <w:t>be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żeńska form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naz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zawodów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eastAsia="en-US"/>
                              </w:rPr>
                              <w:t>e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i -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eastAsia="en-US"/>
                              </w:rPr>
                              <w:t>er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na końcu wyrazu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8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Wann hast du die Ausbildung gemach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zawodowe 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str. 13 – 1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str. 12 – 13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ane personaln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awody i związane z nim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aca dorywc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EDUKACJ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uczenie si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ceny szkol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kreślanie głównej myśli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kreślanie kontekst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określanie głównej myśl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kreślanie intencji nadawcy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/autora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rozróżnianie formalnego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i nieformalnego styl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ypowiedz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isywanie ludzi, miejsc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 czynn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dstawianie faktów z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zeszłości i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stosowanie formalnego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i nieformalnego styl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wypowiedzi adekwatnie do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sytu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  <w:highlight w:val="yellow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highlight w:val="yellow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8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highlight w:val="yellow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8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przyimki określające czas: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wann?, wie lange?, seit wann?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pytania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z zaimkami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wann?, wie lange?, seit wann?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przyimk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vor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 i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seit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 +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celownik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6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8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Ich hatte ja noch keine Berufserfahrung.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relacjonowanie wydarzeń z życia zawodoweg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przeszłości 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str. 14 – 15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ane personaln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awody i związane z ni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aca dorywcza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znajdowanie w tekście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kreślanie głównej myś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eks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owiadanie o wydarzenia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przeszł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dstawianie fakt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przeszłości i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zjawisk i czynn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owiadanie o wydarzenia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przeszłości i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dstawianie faktów z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zeszł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3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3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czasowniki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sein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 i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haben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w czasie przeszłym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Präteritum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zdania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w czasie przeszłym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>Präteritum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6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8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Praktikums- und Jobbör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ogłoszenia o pracę, rozmowa na temat warunków pracy 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str. 16 – 18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wody i związane z nimi czynnośc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aca dorywcza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kreślanie głównej myśl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dstawianie faktów z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zeszłości i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zekazywanie w język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niemieckim informacj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awartych w tym język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stosowanie strategi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komunikacyjnych ( domyśl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się znaczenia wyraz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z kontekstu, rozumienie tekst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awierającego nieznane słowa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osiadanie świadomośc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językowej ( podobieńst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 różnic między językami 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V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V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przyimek określający czas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für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+ biernik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79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8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Am Telef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Ist die Stelle noch frei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rozmowa telefoniczna: uzyskiwanie informacji dotyczących miejsca odbywania praktyki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1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wody i związane z nimi czynnośc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aca dorywcza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 xml:space="preserve">układanie informacji                   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w określonym porządku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rozpoczynanie, prowadze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 kończenie rozmowy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ostych informacji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yrażanie prośby  oraz zgody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stosowanie form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grzecznościow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1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1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przysłówki określające czas: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montags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,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vormittags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,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abends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tp.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79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8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8.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Zwischendurch mal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Heidis Lieblingslad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projekt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Mein Praktiku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projekt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Ein ungewöhnlicher Beru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rozumienie tekstu pisanego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adania z modułu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Zwischendurch mal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…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można także wplatać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w dogodnych miejscac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w rozdziale  (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 xml:space="preserve">Lektion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8 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str. 20 – 21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awody i związane z nim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obowiązk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wariant III.2.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aca dorywc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ŚWIAT PRZYROD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1.1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rośliny i zwierzę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krajobra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UL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tradycje i zwycza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twórcy i ich dzieła (wariant 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 xml:space="preserve">układanie informacji                   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w określonym porządk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lu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owiadanie o czynnościach        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i wydarzenia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dstawianie faktów                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teraźniejsz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 korzystanie ze słowni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 korzystanie ze źródeł informacj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w języku obcy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0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238500</wp:posOffset>
                </wp:positionV>
                <wp:extent cx="932053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05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2127"/>
                              <w:gridCol w:w="1559"/>
                              <w:gridCol w:w="2693"/>
                              <w:gridCol w:w="2693"/>
                              <w:gridCol w:w="851"/>
                              <w:gridCol w:w="709"/>
                              <w:gridCol w:w="1417"/>
                              <w:gridCol w:w="1353"/>
                            </w:tblGrid>
                            <w:tr>
                              <w:trPr>
                                <w:trHeight w:val="4382" w:hRule="atLeast"/>
                                <w:cantSplit w:val="true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8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Das kann ich jetzt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powtórzenie materiał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rozdziału 8. )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est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Lektio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kus Training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Fokus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Beruf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Eine Anzeige schreibe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str. 20 – 23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awody i związane z nim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raca dorywc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ze słuch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Znajomość środków  językowych</w:t>
                                  </w:r>
                                </w:p>
                                <w:p>
                                  <w:pPr>
                                    <w:pStyle w:val="Akapitzlis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tekstów pisa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Wypowiedź pisemn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e-mail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dokonywanie samooceny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6" w:leader="none"/>
                                    </w:tabs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6" w:hRule="atLeast"/>
                                <w:cantSplit w:val="true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8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est po rozdziale 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14678" w:type="dxa"/>
                                  <w:gridSpan w:val="9"/>
                                  <w:tcBorders>
                                    <w:top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9pt;height:1.65pt;mso-wrap-distance-left:7.05pt;mso-wrap-distance-right:7.05pt;mso-wrap-distance-top:0pt;mso-wrap-distance-bottom:0pt;margin-top:25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2127"/>
                        <w:gridCol w:w="1559"/>
                        <w:gridCol w:w="2693"/>
                        <w:gridCol w:w="2693"/>
                        <w:gridCol w:w="851"/>
                        <w:gridCol w:w="709"/>
                        <w:gridCol w:w="1417"/>
                        <w:gridCol w:w="1353"/>
                      </w:tblGrid>
                      <w:tr>
                        <w:trPr>
                          <w:trHeight w:val="4382" w:hRule="atLeast"/>
                          <w:cantSplit w:val="true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8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Das kann ich jetzt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powtórzenie materiał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rozdziału 8. 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est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Lektion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kus Training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Fokus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Beru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>Eine Anzeige schreibe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str. 20 – 23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awody i związane z nim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aca dorywc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ze słuch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Znajomość środków  językowych</w:t>
                            </w:r>
                          </w:p>
                          <w:p>
                            <w:pPr>
                              <w:pStyle w:val="Akapitzlis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tekstów pisa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Wypowiedź pisemn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- e-mai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dokonywanie samooceny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6" w:leader="none"/>
                              </w:tabs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1836" w:hRule="atLeast"/>
                          <w:cantSplit w:val="true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8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st po rozdziale 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  <w:cantSplit w:val="true"/>
                        </w:trPr>
                        <w:tc>
                          <w:tcPr>
                            <w:tcW w:w="14678" w:type="dxa"/>
                            <w:gridSpan w:val="9"/>
                            <w:tcBorders>
                              <w:top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85115</wp:posOffset>
                </wp:positionV>
                <wp:extent cx="934021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2"/>
                              <w:gridCol w:w="2167"/>
                              <w:gridCol w:w="1485"/>
                              <w:gridCol w:w="2693"/>
                              <w:gridCol w:w="2909"/>
                              <w:gridCol w:w="709"/>
                              <w:gridCol w:w="709"/>
                              <w:gridCol w:w="1343"/>
                              <w:gridCol w:w="1492"/>
                            </w:tblGrid>
                            <w:tr>
                              <w:trPr>
                                <w:trHeight w:val="845" w:hRule="atLeast"/>
                                <w:cantSplit w:val="true"/>
                              </w:trPr>
                              <w:tc>
                                <w:tcPr>
                                  <w:tcW w:w="1470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32"/>
                                      <w:szCs w:val="32"/>
                                      <w:lang w:val="de-DE"/>
                                    </w:rPr>
                                    <w:t>Lektion 9: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  <w:szCs w:val="28"/>
                                      <w:lang w:val="de-DE"/>
                                    </w:rPr>
                                    <w:t xml:space="preserve"> Unterweg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9.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Folge 9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Na los, komm mit!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podróżowanie, prawo jazdy )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str. 22 – 23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rodzina, znajomi i przyjacie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DRÓŻOWANIE I TURYST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środki transport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wiedza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owiadanie o wydarzeniach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życia codziennego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dstawianie fakt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rzekazywanie w języku obcym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kreślanie głównej myśl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kreślanie kontekst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  <w:t xml:space="preserve">układanie informacji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trike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trike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</w:rPr>
                                    <w:t>w określonym porządk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trike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osiadanie podstawowej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wiedzy o kraju nauczaneg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język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II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9.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Sie müssen einen Antrag ausfülle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uzyskiwanie prawa jazdy, wypożyczanie auta, obsługa biletomatu )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dręczn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str. 24 – 25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rodzina, znajomi i przyjacie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DRÓŻOWANIE I TURYST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8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środki transpor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AKUPY I USŁUG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7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przedawanie i kupowan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korzystanie z usłu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środki płatnicz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NAUKA I TECHNI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1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korzystanie z podstawowy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urządzeń technicz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rzekazywanie w języku obcym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informacj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rozpoczynanie rozmow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kreślanie głównej myśl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owiadanie o wydarzenia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życia codziennego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 komentowanie i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dstawianie fakt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dstawianie fakt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osiadanie podstawowej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wiedzy o kraju nauczaneg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język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odmiana czasownika modalnego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müss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szyk zdania z czasownikiem modalny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zaimek nieosobowy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man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akcent zdani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9.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Sieh mal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formułowani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rozumienie poleceń )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str. 26 – 27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EDUKACJ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życie szkoł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jęcia pozalekcyj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ŻYCIE PRYWAT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rozróżnianie formalneg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i nieformalnego styl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ypowiedz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dstawianie fakt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stosowanie formalneg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i nieformalnego stylu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wypowiedzi w zależności od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ytu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rozróżnianie formalnego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i nieformalnego styl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ypowiedz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  <w:t>II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III.5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  <w:t>II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III.5)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tryb rozkazujący: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du, ihr, S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szyk zdania rozkaz 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ującego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melodia zd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9.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Sie dürfen in der EU Auto fahren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informowanie o zakazie lub pozwoleniu )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str. 28 – 29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czynności życia codzienneg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AKUPY I USŁUG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7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korzystanie z usłu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DRÓŻOWANIE I TURYST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środki transportu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ytanie o pozwolenie, udzielan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odmawianie pozwoleni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kreślanie głównej myśl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szczególnych częśc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rzekazywanie w języku obcym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le wizualny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1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1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odmiana czasownika modalnego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dürf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szyk zdani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 czasow. modalnym cd.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9.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Informationsbroschü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broszura informacyjna, formułowanie prośb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 informację, udzielanie informacji )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dręczn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3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DRÓŻOWANIE I TURYST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wiedza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wolnego czas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głównej myśl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rozpoczynanie, prowadze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 kończenie rozmow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wyrażanie prośby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stosowanie form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grzecznościow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powiadanie o czynnościach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doświadczeniach i wydarzenia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 przeszłośc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zedstawianie faktów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osiadanie podstawowej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wiedzy o kraju nauczaneg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język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stosowanie strategi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komunikacyjnych ( domyślanie się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naczenia nieznanych słów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rozumienie tekstu zawierająceg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nieznane słowa i zwroty 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1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1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9.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Ein Hotelzimmer buch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informacje dotyczące pokojów hotelowych, prowadzenie rozmowy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recepcji hotelowej, wypełnianie formularza meldunkowego )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str. 28 – 29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3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DRÓŻOWANIE I TURYST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>hotel – wariant III.2.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>Baza noclegowa – wariant III.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 xml:space="preserve">układanie informacji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w określonym porządku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 pisem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prostych informacji i wyjaśnień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( wypełnianie formularza 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rozpoczynanie, prowadze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 kończenie rozmow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stosowanie form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grzecznościow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rzekazywanie w języku obcym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informacji zawartych w material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izualny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polskim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informacji zawartych w język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bcy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osiadanie podstawowej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wiedzy o kraju nauczaneg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język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osiadanie świadomośc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językowej ( podobieństw i różnic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między językami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V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V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odmiana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czasownika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helf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9.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Das kann ich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jetz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powtórzenie materiał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rozdziału 9.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est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Lektion 9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kus Training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Fokus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Beruf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Einen Arbeitsplan absprechen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32 – 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DRÓŻOWANIE I TURYST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wiedza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ze słuch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Znajomość środków  językowych</w:t>
                                  </w:r>
                                </w:p>
                                <w:p>
                                  <w:pPr>
                                    <w:pStyle w:val="Akapitzlis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tekstów pisanych</w:t>
                                  </w:r>
                                </w:p>
                                <w:p>
                                  <w:pPr>
                                    <w:pStyle w:val="Akapitzlist"/>
                                    <w:ind w:left="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Wypowiedź pisem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dokonanie samoocen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9.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8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est po rozdziale 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1.65pt;mso-wrap-distance-left:7.05pt;mso-wrap-distance-right:7.05pt;mso-wrap-distance-top:0pt;mso-wrap-distance-bottom:0pt;margin-top:22.4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2"/>
                        <w:gridCol w:w="2167"/>
                        <w:gridCol w:w="1485"/>
                        <w:gridCol w:w="2693"/>
                        <w:gridCol w:w="2909"/>
                        <w:gridCol w:w="709"/>
                        <w:gridCol w:w="709"/>
                        <w:gridCol w:w="1343"/>
                        <w:gridCol w:w="1492"/>
                      </w:tblGrid>
                      <w:tr>
                        <w:trPr>
                          <w:trHeight w:val="845" w:hRule="atLeast"/>
                          <w:cantSplit w:val="true"/>
                        </w:trPr>
                        <w:tc>
                          <w:tcPr>
                            <w:tcW w:w="1470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  <w:lang w:val="de-DE"/>
                              </w:rPr>
                              <w:t>Lektion 9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  <w:lang w:val="de-DE"/>
                              </w:rPr>
                              <w:t xml:space="preserve"> Unterwegs 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9.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Folge 9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Na los, komm mit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podróżowanie, prawo jazdy )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str. 22 – 23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rodzina, znajomi i przyjacie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DRÓŻOWANIE I TURYST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środki transpor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wiedz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owiadanie o wydarzeniach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życia codziennego 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dstawianie fakt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przeszłości i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zekazywanie w języku obcym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le wizualny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kreślanie głównej myśl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kreślanie kontekst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  <w:t xml:space="preserve">układanie informacji                           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trike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trike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color w:val="000000"/>
                                <w:sz w:val="18"/>
                                <w:szCs w:val="18"/>
                                <w:highlight w:val="yellow"/>
                              </w:rPr>
                              <w:t>w określonym porządk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trike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osiadanie podstawowej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wiedzy o kraju nauczanego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język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II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9.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Sie müssen einen Antrag ausfüll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uzyskiwanie prawa jazdy, wypożyczanie auta, obsługa biletomatu )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dręczn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str. 24 – 25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rodzina, znajomi i przyjacie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DRÓŻOWANIE I TURYST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środki transpor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AKUPY I USŁUG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7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przedawanie i kupowa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korzystanie z usłu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środki płatnic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NAUKA I TECHNI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1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korzystanie z podstawowy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urządzeń technicz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zekazywanie w języku obcym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le wizualnym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informacj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rozpoczynanie rozmowy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kreślanie głównej myśl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określonych informacji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owiadanie o wydarzenia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życia codzienneg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 komentowanie i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dstawianie fakt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teraźniejsz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dstawianie fakt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osiadanie podstawowej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wiedzy o kraju nauczanego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język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odmiana czasownika modalnego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müss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szyk zdania z czasownikiem modalny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zaimek nieosobowy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man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akcent zdaniowy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9.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Sieh mal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formułowani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rozumienie poleceń )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str. 26 – 27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EDUKACJ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życie szkoł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jęcia pozalekcyj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ŻYCIE PRYWAT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rozróżnianie formalnego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i nieformalnego styl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ypowiedz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dstawianie fakt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stosowanie formalnego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i nieformalnego stylu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wypowiedzi w zależności od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ytu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rozróżnianie formalnego                       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i nieformalnego styl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ypowiedz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highlight w:val="yellow"/>
                              </w:rPr>
                              <w:t>II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III.5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highlight w:val="yellow"/>
                              </w:rPr>
                              <w:t>II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III.5)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tryb rozkazujący: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du, ihr, S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szyk zdania rozkaz -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ującego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melodia zdania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9.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Sie dürfen in der EU Auto fahr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informowanie o zakazie lub pozwoleniu )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str. 28 – 29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czynności życia codzienneg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AKUPY I USŁUG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7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korzystanie z usłu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DRÓŻOWANIE I TURYST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środki transportu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ytanie o pozwolenie, udzielan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odmawianie pozwoleni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kreślanie głównej myśl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szczególnych częśc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zekazywanie w języku obcym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le wizualny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1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1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odmiana czasownika modalnego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dürf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szyk zdani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 czasow. modalnym cd.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9.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Informationsbroschü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broszura informacyjna, formułowanie prośb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 informację, udzielanie informacji )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dręczn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3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DRÓŻOWANIE I TURYST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wiedz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wolnego czas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głównej myśl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rozpoczynanie, prowadze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 kończenie rozmowy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wyrażanie prośby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stosowanie form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grzecznościow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powiadanie o czynnościach,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doświadczeniach i wydarzenia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 przeszłośc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zedstawianie faktów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przeszłości i teraźniejsz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osiadanie podstawowej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wiedzy o kraju nauczanego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język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stosowanie strategi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komunikacyjnych ( domyślanie się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naczenia nieznanych słów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rozumienie tekstu zawierająceg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nieznane słowa i zwroty 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1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1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9.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Ein Hotelzimmer buc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informacje dotyczące pokojów hotelowych, prowadzenie rozmow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recepcji hotelowej, wypełnianie formularza meldunkowego )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str. 28 – 29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3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DRÓŻOWANIE I TURYST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>hotel – wariant III.2.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>Baza noclegowa – wariant III.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 xml:space="preserve">układanie informacji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w określonym porządku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 pisem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prostych informacji i wyjaśnień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( wypełnianie formularza 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rozpoczynanie, prowadze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 kończenie rozmowy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stosowanie form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grzecznościow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zekazywanie w języku obcym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informacji zawartych w material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izualnym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polskim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informacji zawartych w język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bcym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osiadanie podstawowej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wiedzy o kraju nauczanego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język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osiadanie świadomośc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językowej ( podobieństw i różnic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między językami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V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V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odmiana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czasownika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helf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9.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Das kann ich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jetz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powtórzenie materiał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rozdziału 9.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est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Lektion 9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kus Training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Fokus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Beruf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>Einen Arbeitsplan absprechen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32 – 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DRÓŻOWANIE I TURYST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wiedz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ze słuch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Znajomość środków  językowych</w:t>
                            </w:r>
                          </w:p>
                          <w:p>
                            <w:pPr>
                              <w:pStyle w:val="Akapitzlis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tekstów pisanych</w:t>
                            </w:r>
                          </w:p>
                          <w:p>
                            <w:pPr>
                              <w:pStyle w:val="Akapitzlist"/>
                              <w:ind w:left="0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Wypowiedź pisem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dokonanie samoocen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9.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st po rozdziale 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635</wp:posOffset>
                </wp:positionV>
                <wp:extent cx="931481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48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2127"/>
                              <w:gridCol w:w="1417"/>
                              <w:gridCol w:w="2693"/>
                              <w:gridCol w:w="3010"/>
                              <w:gridCol w:w="848"/>
                              <w:gridCol w:w="710"/>
                              <w:gridCol w:w="1276"/>
                              <w:gridCol w:w="1347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466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  <w:lang w:val="de-DE" w:eastAsia="en-US"/>
                                    </w:rPr>
                                    <w:t xml:space="preserve">Lektion 10: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  <w:t>Gesundheit und Krankhe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0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9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Folge 10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Unsere Augen sind so blau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z wizytą u lekarza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dręczn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str. 34 – 35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CZŁOWIE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ygląd zewnętrzn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DROW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amopoczuc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formy spędzania wolneg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as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określanie głównej myśl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określanie kontekstu wypowiedz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( uczestników 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określon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wyrażanie i uzasadnienie swoi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pini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stosowanie strategi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komunikacyjnych ( domyślanie się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naczenia wyrazów, rozumie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ekstu zawierającego nieznan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łowa i zwroty )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0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2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Ihr Auge tut weh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nazywanie części ciała, informowan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 samopoczuciu, opisywanie osób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str. 36 – 37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DROW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amopoczuc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choroby, ich objawy i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>(wizyta u lekarza – wariant III.2.0) (leczenie – wariant III.2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ygląd zewnętrzny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rzekazywanie w języku obcym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informacji zawartych w material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10" w:leader="none"/>
                                    </w:tabs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izualnym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10" w:leader="none"/>
                                    </w:tabs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10" w:leader="none"/>
                                    </w:tabs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niemiecki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10" w:leader="none"/>
                                    </w:tabs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w tym język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opisywanie lu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prost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pisywanie wydarzeń życ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odziennego i komentowanie i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posiadanie świadomości językowej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( podobieństw i różnic między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językami )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V.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V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aimki dzierżawcze: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sein-, ihr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liczbie pojedynczej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mnogiej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0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2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Unsere Augen sind so blau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nformowa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 samopoczuci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nnych osób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3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str. 38 – 39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DROW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amopoczuc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choroby, ich objawy i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>(wizyta u lekarza – wariant III.2.0) (leczenie – wariant III.2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określon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określanie intencji nadawcy /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autora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określanie kontekstu wypowiedz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( nadawca 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eagowanie pisem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nformacji i wyjaśnień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aimki   dzierżawcze: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unser-, euer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0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2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Ich soll Schmerztabletten nehmen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rozumienie i udzielanie rad i zaleceń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dręczn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3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str. 40 – 41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DROW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amopoczuc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choroby, ich objawy i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>(wizyta u lekarza – wariant III.2.0) (leczenie – wariant III.2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higieniczny tryb życia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przedstawianie opinii innych osób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prost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stosowanie form grzecznościow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proponowanie, przyjmo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 odrzucanie propozycji i sugesti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proszenie o radę i udzielanie ra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określanie głównej myśl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określon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przedstawianie opinii swoi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 innych osó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 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 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odmiana czasownika modalnego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soll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zyk zdania z czasów. modalnym cd.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0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2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de-DE"/>
                                    </w:rPr>
                                    <w:t>Eine Anfrage schreib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rozumienie ogłoszeń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i formułowanie e-mai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z prośbą o informację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str. 39 – 4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str. 42 – 43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DROW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amopoczuc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ryb życia ( wariant III.2.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rodzina, znajomi, przyjacie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formy spędzania wolneg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asu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opowiadanie o wydarzeniach życ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odziennego i komentowanie i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określon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określanie intencji nadawcy /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autora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określanie kontekstu wypowiedz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( nadawcy, odbiorcy, formy tekstu 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rozróżnianie formalnego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 nieformalnego stylu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rzedstawianie swoich opin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pisem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prostych informacji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prośby i podziękowani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stosowanie zwrotów i form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grzecznościow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rzedstawianie inten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stosowanie formalnego lub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nieformalnego stylu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.1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8)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.1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8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0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Lekcj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de-DE"/>
                                    </w:rPr>
                                    <w:t>Terminvereinbaru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telefoniczne i pisemne ustalanie terminu, zmian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odwoływanie wizyty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4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str. 44 – 45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DROW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choroby, ich objawy i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>(wizyta u lekarza – wariant III.2.0) (leczenie – wariant III.2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formy spędzania wolneg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asu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określon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określanie kontekstu wypowiedz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( czasu, miejsca, sytuacji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uczestników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określon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 xml:space="preserve">układanie informacji w określonym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porządku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określnie intencji autor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wypowiedz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rozpoczynanie, prowadzen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 kończenie rozmow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prost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prowadzenie prostych negocjacj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w typowych sytuacjach życi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wyrażanie prośby i podziękowani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pisem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kazywanie i uzyski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ost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prośby i podziękowania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1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.1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1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.1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samogłoska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nagłos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0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2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Das kann ich jetz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powtórzenie materiał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rozdziału 10.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est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Lektion 10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kus Training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Fokus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Beruf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Sicherheitsvorschriften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46 – 5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DROW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amopoczuc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choroby, ich objawy i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>(wizyta u lekarza – wariant III.2.0) (leczenie – wariant III.2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ryb życia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ygląd zewnętrzn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ze słuch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tekstów pisanych</w:t>
                                  </w:r>
                                </w:p>
                                <w:p>
                                  <w:pPr>
                                    <w:pStyle w:val="Akapitzlis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Znajomość środków  językow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Wypowiedź ust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- praca w para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dokonanie samooceny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9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0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2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est po rozdziale 1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14669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atLeast"/>
                                <w:cantSplit w:val="true"/>
                              </w:trPr>
                              <w:tc>
                                <w:tcPr>
                                  <w:tcW w:w="1466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  <w:lang w:val="de-DE"/>
                                    </w:rPr>
                                    <w:t xml:space="preserve">Lektion 11: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  <w:t>In der Stadt unterwe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7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1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27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Folge 11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Alles im grünen Berei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miejsca w mieście, jazda po mieście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str. 46 – 47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DRÓŻOWANIE I TURYST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rientacja w tere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środki transportu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obcym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nformacji zawart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łach wizual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określon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stosowanie strategii komunikacyjnych ( domyślanie się znaczenia wyrazów, rozumienie tekstu zawierającego nieznane słowa i zwroty )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1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28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Fahren Sie dann nach link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pytanie o drogę, wskazywanie drogi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4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5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DRÓŻOWANIE I TURYST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rientacja w teren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środki transpor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MIEJSCE ZAMIESZKANI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dom i jego okol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ostych informacji i wyjaśnień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liczebniki porządkowe: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erst-, zweit-, dritt-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1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2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Wir fahren mit dem Auto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nazywanie środków transportu, opisywanie drogi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4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5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DRÓŻOWANIE I TURYST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8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środki transpor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owiadanie o czynnościa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owiadanie o czynnościa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2)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2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przyimek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mit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+ środek transpor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ytanie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Wohin?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odpowiedź z przyimkiem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zu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1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3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Da! Vor der Brücke link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określanie miejsca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str. 54 – 55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DRÓŻOWANIE I TURYST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rientacja w tere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środki transportu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określon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obcym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łach wizual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ostych informacji i wyjaśnień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pytanie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  <w:t>Wo?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zyimki określające miejsce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an, auf, hinter, in, neben, über, unter, vor, zwischen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1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3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Wir gehen zu Walter und holen das Aut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określanie lokalizacj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kierunku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str. 51 – 5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56 – 5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DRÓŻOWANIE I TURYST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rientacja w tere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środki transportu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określon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określanie kontekstu wypowiedz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( uczestnicy, miejsce 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określon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opisywanie ludzi, miejsc, czynn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przedstawianie fakt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z 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pisywanie wydarzeń życ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posiadanie świadomości językowej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( podobieństw i różnic między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językami )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V.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V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pytania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  <w:t>Wo?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Wohin?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zyimki określające miejsce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bei, in, zu, nach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spółgłosk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i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8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1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3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Am Bahnho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rozumienie zapowiedzi na dworcu kolejowym, zasięganie informacji, rozumienie rozkładu jazdy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5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str. 59 – 60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DRÓŻOWANIE I TURYST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8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środki transportu i korzystan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z nich 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określon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określanie kontekstu wypowiedz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( miejsce, uczestnicy 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Rozumienie wypowiedzi pisemn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określon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nformacji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8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1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3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Zwischendurch mal 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Mein Ta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opis osoby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Umwelt und Verkehrsmitt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wypowiedź ustna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ied: Entschuldigen Sie 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piosenka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str. 56 – 57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DRÓŻOWANIE I TURYST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rientacja w tere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środki transportu i korzystan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z ni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ŚWIAT PRZYROD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zagrożenia środowiska naturalnego (wariant 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MIEJSCE ZAMIESZKANI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dom i jego okol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obcym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łach wizual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wypowiedzi 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określon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określanie kontekstu wypowiedzi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( nadawcy 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pisywanie ludzi i miejs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powiadanie o wydarzeniach oraz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czynnościa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dstawianie fakt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stosowanie strategi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komunikacyjn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korzystanie ze źródeł informacji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w języku obcym ( media )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.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1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3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Das kann ich jetz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powtórzenie materiał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rozdziału 11.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est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Lektion 11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kus Training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Fokus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Beruf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Ein Termin bei einer Fir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61 – 6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DRÓŻOWANIE I TURYST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rientacja w teren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środki transportu i korzystanie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z ni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MIEJSCE ZAMIESZKANI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dom i jego okol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ze słuch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Znajomość środków  językow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Wypowiedź pisemn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e –mail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dokonanie samooceny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8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1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3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est po rozdziale 1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45pt;height:1.65pt;mso-wrap-distance-left:7.05pt;mso-wrap-distance-right:7.05pt;mso-wrap-distance-top:0pt;mso-wrap-distance-bottom:0pt;margin-top:0.0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1"/>
                        <w:gridCol w:w="2127"/>
                        <w:gridCol w:w="1417"/>
                        <w:gridCol w:w="2693"/>
                        <w:gridCol w:w="3010"/>
                        <w:gridCol w:w="848"/>
                        <w:gridCol w:w="710"/>
                        <w:gridCol w:w="1276"/>
                        <w:gridCol w:w="1347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466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lang w:val="de-DE" w:eastAsia="en-US"/>
                              </w:rPr>
                              <w:t xml:space="preserve">Lektion 10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  <w:t>Gesundheit und Krankheit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0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9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Folge 10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Unsere Augen sind so bla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z wizytą u lekarza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dręczn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str. 34 – 35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CZŁOWIE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ygląd zewnętrz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DROW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amopoczu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formy spędzania wolneg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as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określanie głównej myśl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określanie kontekstu wypowiedz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( uczestników 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określon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wyrażanie i uzasadnienie swoi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pini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stosowanie strategi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komunikacyjnych ( domyślanie się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naczenia wyrazów, rozumie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ekstu zawierającego nieznan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łowa i zwroty )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0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2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Ihr Auge tut we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 xml:space="preserve">(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nazywanie części ciała, informowan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 samopoczuciu, opisywanie osób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3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str. 36 – 37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DROW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amopoczu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choroby, ich objawy i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>(wizyta u lekarza – wariant III.2.0) (leczenie – wariant III.2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ygląd zewnętrzny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zekazywanie w języku obcym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informacji zawartych w material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10" w:leader="none"/>
                              </w:tabs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izualnym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10" w:leader="none"/>
                              </w:tabs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10" w:leader="none"/>
                              </w:tabs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niemieckim informacji zawartych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10" w:leader="none"/>
                              </w:tabs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w tym język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opisywanie lu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prost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pisywanie wydarzeń życia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odziennego i komentowanie i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posiadanie świadomości językowej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( podobieństw i różnic między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językami )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V.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V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aimki dzierżawcze: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>sein-, ihr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liczbie pojedynczej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mnogiej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0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2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Unsere Augen sind so bla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 xml:space="preserve">(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nformow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 samopoczuci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nnych osób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3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str. 38 – 39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DROW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amopoczu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choroby, ich objawy i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>(wizyta u lekarza – wariant III.2.0) (leczenie – wariant III.2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określon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określanie intencji nadawcy /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autora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określanie kontekstu wypowiedz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( nadawca 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eagowanie pisem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nformacji i wyjaśnień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aimki   dzierżawcze: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>unser-, euer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2" w:hRule="atLeast"/>
                          <w:cantSplit w:val="true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0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2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Ich soll Schmerztabletten nehm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rozumienie i udzielanie rad i zaleceń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dręczn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str. 40 – 41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DROW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amopoczu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choroby, ich objawy i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>(wizyta u lekarza – wariant III.2.0) (leczenie – wariant III.2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higieniczny tryb życia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przedstawianie opinii innych osób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prost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stosowanie form grzecznościow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proponowanie, przyjmo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 odrzucanie propozycji i sugesti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proszenie o radę i udzielanie rad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określanie głównej myśl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określon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przedstawianie opinii swoi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 innych osó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 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 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odmiana czasownika modalnego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</w:rPr>
                              <w:t>soll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zyk zdania z czasów. modalnym cd.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0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2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  <w:t>Eine Anfrage schreib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 rozumienie ogłosze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i formułowanie e-mai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z prośbą o informację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str. 39 – 4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str. 42 – 43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DROW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amopoczu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ryb życia ( wariant III.2.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rodzina, znajomi, przyjacie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formy spędzania wolneg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asu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opowiadanie o wydarzeniach życia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odziennego i komentowanie i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określon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określanie intencji nadawcy /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autora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określanie kontekstu wypowiedz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( nadawcy, odbiorcy, formy tekstu 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rozróżnianie formalnego                         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 nieformalnego stylu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rzedstawianie swoich opin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pisem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prostych informacji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prośby i podziękowani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stosowanie zwrotów i form  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grzecznościow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rzedstawianie inten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stosowanie formalnego lub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nieformalnego stylu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highlight w:val="yellow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.1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8)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highlight w:val="yellow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.1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8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0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Lekcj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  <w:t>2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  <w:t>Terminvereinbar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telefoniczne i pisemne ustalanie terminu, zmian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odwoływanie wizyty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4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str. 44 – 45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DROW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choroby, ich objawy i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>(wizyta u lekarza – wariant III.2.0) (leczenie – wariant III.2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formy spędzania wolneg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asu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określon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określanie kontekstu wypowiedz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( czasu, miejsca, sytuacji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uczestników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określon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 xml:space="preserve">układanie informacji w określonym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porządku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określnie intencji autora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wypowiedz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rozpoczynanie, prowadzen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 kończenie rozmowy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prost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prowadzenie prostych negocjacj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w typowych sytuacjach życi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odzien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wyrażanie prośby i podziękowani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pisem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kazywanie i uzyski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ost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prośby i podziękowania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1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.1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1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.1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samogłoska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</w:rPr>
                              <w:t xml:space="preserve">h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nagłosie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0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2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Das kann ich jetz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powtórzenie materiał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rozdziału 10.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est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Lektion 10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kus Training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Fokus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Beru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>Sicherheitsvorschriften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46 – 5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DROW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amopoczu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choroby, ich objawy i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>(wizyta u lekarza – wariant III.2.0) (leczenie – wariant III.2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ryb życia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ygląd zewnętrz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ze słuch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tekstów pisanych</w:t>
                            </w:r>
                          </w:p>
                          <w:p>
                            <w:pPr>
                              <w:pStyle w:val="Akapitzlis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Znajomość środków  językow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Wypowiedź ust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- praca w para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dokonanie samooceny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9" w:hRule="atLeast"/>
                          <w:cantSplit w:val="true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0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2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st po rozdziale 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  <w:cantSplit w:val="true"/>
                        </w:trPr>
                        <w:tc>
                          <w:tcPr>
                            <w:tcW w:w="14669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8" w:hRule="atLeast"/>
                          <w:cantSplit w:val="true"/>
                        </w:trPr>
                        <w:tc>
                          <w:tcPr>
                            <w:tcW w:w="1466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lang w:val="de-DE"/>
                              </w:rPr>
                              <w:t xml:space="preserve">Lektion 11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/>
                              </w:rPr>
                              <w:t>In der Stadt unterwegs</w:t>
                            </w:r>
                          </w:p>
                        </w:tc>
                      </w:tr>
                      <w:tr>
                        <w:trPr>
                          <w:trHeight w:val="1967" w:hRule="atLeast"/>
                          <w:cantSplit w:val="true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1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 2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Folge 11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Alles im grünen Berei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miejsca w mieście, jazda po mieście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str. 46 – 47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DRÓŻOWANIE I TURYST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rientacja w ter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środki transportu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obcym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nformacji zawart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łach wizual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określon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stosowanie strategii komunikacyjnych ( domyślanie się znaczenia wyrazów, rozumienie tekstu zawierającego nieznane słowa i zwroty )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1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28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Fahren Sie dann nach link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pytanie o drogę, wskazywanie drogi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4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5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DRÓŻOWANIE I TURYST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rientacja w tere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środki transpor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MIEJSCE ZAMIESZKANI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dom i jego okol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ostych informacji i wyjaśnień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liczebniki porządkowe: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>erst-, zweit-, dritt-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1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2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Wir fahren mit dem Auto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nazywanie środków transportu, opisywanie drogi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5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DRÓŻOWANIE I TURYST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środki transpor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owiadanie o czynnościa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owiadanie o czynnościa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2)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2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przyimek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  <w:t>mit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+ środek transpor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ytanie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Wohin?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 +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odpowiedź z przyimkiem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  <w:t>zu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en-GB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1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3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Da! Vor der Brücke link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określanie miejsca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str. 54 – 55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DRÓŻOWANIE I TURYST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rientacja w ter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środki transportu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określon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obcym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łach wizual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ostych informacji i wyjaśnień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pytanie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en-GB"/>
                              </w:rPr>
                              <w:t>Wo?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 +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zyimki określające miejsce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an, auf, hinter, in, neben, über, unter, vor, zwischen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en-GB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1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3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Wir gehen zu Walter und holen das Au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określanie lokalizacj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kierunku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str. 51 – 5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56 – 5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DRÓŻOWANIE I TURYST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rientacja w ter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środki transportu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określon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określanie kontekstu wypowiedz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( uczestnicy, miejsce 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określon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ostych informacji i wyjaśnie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opisywanie ludzi, miejsc, czynn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przedstawianie fakt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z przeszłości i teraźniejsz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pisywanie wydarzeń życia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odzien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posiadanie świadomości językowej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( podobieństw i różnic między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językami )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V.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V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pytania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en-GB"/>
                              </w:rPr>
                              <w:t>Wo?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i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Wohin?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 +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zyimki określające miejsce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en-GB"/>
                              </w:rPr>
                              <w:t xml:space="preserve">: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bei, in, zu, nach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spółgłosk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i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2248" w:hRule="atLeast"/>
                          <w:cantSplit w:val="true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1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3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Am Bahnho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rozumienie zapowiedzi na dworcu kolejowym, zasięganie informacji, rozumienie rozkładu jazdy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5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str. 59 – 60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DRÓŻOWANIE I TURYST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środki transportu i korzystan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z nich 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określon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określanie kontekstu wypowiedz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( miejsce, uczestnicy 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ostych informacji i wyjaśnie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Rozumienie wypowiedzi pisemn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określon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nformacji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8" w:hRule="atLeast"/>
                          <w:cantSplit w:val="true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1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3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Zwischendurch mal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Mein Ta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opis osoby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Umwelt und Verkehrsmitt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wypowiedź ustna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ied: Entschuldigen Sie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piosenka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str. 56 – 57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DRÓŻOWANIE I TURYST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rientacja w ter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środki transportu i korzystan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z ni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ŚWIAT PRZYROD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zagrożenia środowiska naturalnego (wariant 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MIEJSCE ZAMIESZKANI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dom i jego okol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obcym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łach wizual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wypowiedzi 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określon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określanie kontekstu wypowiedzi 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( nadawcy 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pisywanie ludzi i miejsc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powiadanie o wydarzeniach oraz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czynnościa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dstawianie fakt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przeszłości i teraźniejsz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stosowanie strategi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komunikacyjn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korzystanie ze źródeł informacji 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w języku obcym ( media )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.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1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3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Das kann ich jetz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powtórzenie materiał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rozdziału 11.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est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Lektion 11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kus Training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Fokus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Beru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>Ein Termin bei einer Fir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61 – 6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DRÓŻOWANIE I TURYST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rientacja w tere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środki transportu i korzystani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z ni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MIEJSCE ZAMIESZKANI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dom i jego okol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ze słuch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Znajomość środków  językow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Wypowiedź pisemn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- e –mai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dokonanie samooceny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8" w:hRule="atLeast"/>
                          <w:cantSplit w:val="true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1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3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st po rozdziale 1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2087"/>
        <w:gridCol w:w="1536"/>
        <w:gridCol w:w="2649"/>
        <w:gridCol w:w="2790"/>
        <w:gridCol w:w="835"/>
        <w:gridCol w:w="695"/>
        <w:gridCol w:w="1249"/>
        <w:gridCol w:w="1395"/>
      </w:tblGrid>
      <w:tr>
        <w:trPr>
          <w:trHeight w:val="1309" w:hRule="atLeast"/>
          <w:cantSplit w:val="true"/>
        </w:trPr>
        <w:tc>
          <w:tcPr>
            <w:tcW w:w="14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9E7E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de-D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de-DE"/>
              </w:rPr>
              <w:t xml:space="preserve">Lektion 12: </w:t>
            </w:r>
            <w:r>
              <w:rPr>
                <w:rFonts w:cs="Calibri" w:ascii="Calibri" w:hAnsi="Calibri"/>
                <w:b/>
                <w:sz w:val="28"/>
                <w:szCs w:val="28"/>
                <w:lang w:val="de-DE"/>
              </w:rPr>
              <w:t>Kundenservi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</w:t>
            </w: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 xml:space="preserve"> 36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Folge 12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Super Service!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reklamacja w sklepie 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r. 58 – 59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towar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przedawanie i kupowani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orzystanie z usług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związane z prac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formacji zawartych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powiadanie o wydarzeniach  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życia codziennego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komentowanie i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przedstawianie opinii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uzasadnianie i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stosowanie strategi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omunikacyjnych ( domyślan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ię znaczenia wyrazów,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ozumienie tekstu zawierającego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nieznane słowa i zwroty 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I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I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58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 37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Gleich nach dem Kurs gehe ich hin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( </w:t>
            </w:r>
            <w:r>
              <w:rPr>
                <w:rFonts w:cs="Calibri" w:ascii="Calibri" w:hAnsi="Calibri"/>
                <w:sz w:val="18"/>
                <w:szCs w:val="18"/>
              </w:rPr>
              <w:t>określenia czasu, opisywanie wydarzeń dnia codziennego 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str. 65 – 66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towar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orzystanie z usług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związane z prac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zynności życia codzienneg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formacji zawart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pisywanie ludzi, przedmiotów,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miejsc i czynnośc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pisywanie wydarzeń życia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codziennego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2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zyimki określające czas: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vor, nach, be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de-DE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38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Sie bekommen sie in vier Woche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reklamowanie towaru 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str. 67 – 68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towar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orzystanie z usług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NAUKA I TECHN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korzystanie z podstawow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rządzeń technicz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rowadzenie prostych negocjacj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 typowych sytuacjach życia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odziennego ( </w:t>
            </w:r>
            <w:r>
              <w:rPr>
                <w:rFonts w:cs="Calibri" w:ascii="Calibri" w:hAnsi="Calibri"/>
                <w:bCs/>
                <w:sz w:val="18"/>
                <w:szCs w:val="18"/>
                <w:highlight w:val="yellow"/>
              </w:rPr>
              <w:t xml:space="preserve">wymiana,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highlight w:val="yellow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  <w:highlight w:val="yellow"/>
              </w:rPr>
              <w:t>reklamacja zakupionego towaru-wariant III.2.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  <w:lang w:eastAsia="en-US"/>
              </w:rPr>
              <w:t xml:space="preserve">układanie informacj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18"/>
                <w:szCs w:val="18"/>
                <w:highlight w:val="yellow"/>
                <w:lang w:eastAsia="en-US"/>
              </w:rPr>
              <w:t xml:space="preserve"> 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  <w:lang w:eastAsia="en-US"/>
              </w:rPr>
              <w:t>w określonym porządk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trike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trike/>
                <w:sz w:val="18"/>
                <w:szCs w:val="18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8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trike/>
                <w:sz w:val="18"/>
                <w:szCs w:val="18"/>
                <w:highlight w:val="yellow"/>
              </w:rPr>
              <w:t>III.5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trike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8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trike/>
                <w:sz w:val="18"/>
                <w:szCs w:val="18"/>
                <w:highlight w:val="yellow"/>
              </w:rPr>
              <w:t>III.5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zyimki określające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  <w:t>in, ab, bi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39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Könnten Sie mir das bitte zeigen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formułowanie uprzejmych próśb 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str. 69 – 70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orzystanie z usłu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kreślanie głównej myśl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oszczególnych fragmentów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kreślanie intencji nadawcy /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autora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stosowanie from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grzecznościow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swoich opini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eagowanie pisem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wyrażanie próśb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osiadanie świadomośc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językowej ( podobieństw i różnic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między językami 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1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V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1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  <w:lang w:val="de-DE"/>
              </w:rPr>
              <w:t xml:space="preserve">Konjunktiv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val="de-DE"/>
              </w:rPr>
              <w:t xml:space="preserve">     </w:t>
            </w:r>
            <w:r>
              <w:rPr>
                <w:rFonts w:cs="Calibri" w:ascii="Calibri" w:hAnsi="Calibri"/>
                <w:bCs/>
                <w:sz w:val="18"/>
                <w:szCs w:val="18"/>
                <w:lang w:val="de-DE"/>
              </w:rPr>
              <w:t xml:space="preserve">II: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 xml:space="preserve">könnte,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  <w:lang w:val="de-DE"/>
              </w:rPr>
              <w:t xml:space="preserve">        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würd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wyrazy  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akcentowane</w:t>
            </w:r>
          </w:p>
        </w:tc>
      </w:tr>
      <w:tr>
        <w:trPr>
          <w:trHeight w:val="1134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0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Nachrichten am Telefo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 rozumieni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 pozostawianie informacji na automatycznej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kretarce 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str. 71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orzystanie z usług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związane z prac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zynności życia codzienneg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formacji zawartych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 określanie głównej myśli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kreślanie intencji nadawcy /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autora tekstu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  <w:lang w:eastAsia="en-US"/>
              </w:rPr>
              <w:t xml:space="preserve">układanie informacji                               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18"/>
                <w:szCs w:val="18"/>
                <w:highlight w:val="yellow"/>
                <w:lang w:eastAsia="en-US"/>
              </w:rPr>
              <w:t xml:space="preserve"> 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  <w:lang w:eastAsia="en-US"/>
              </w:rPr>
              <w:t>w określonym porządku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rozróżnianie formalnego                          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i nieformalnego stylu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kreślonych informacji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  <w:lang w:eastAsia="en-US"/>
              </w:rPr>
              <w:t xml:space="preserve">układanie informacji                              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trike/>
                <w:sz w:val="18"/>
                <w:szCs w:val="18"/>
                <w:highlight w:val="yellow"/>
                <w:lang w:eastAsia="en-US"/>
              </w:rPr>
              <w:t xml:space="preserve"> 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  <w:lang w:eastAsia="en-US"/>
              </w:rPr>
              <w:t>w określonym porządku</w:t>
            </w:r>
            <w:r>
              <w:rPr>
                <w:rFonts w:cs="Calibri" w:ascii="Calibri" w:hAnsi="Calibri"/>
                <w:strike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dstawianie faktów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z teraźniejszośc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ostych informacji i wyjaśnień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pisem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roponowanie czegoś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III.5)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I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.8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III.5)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I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II.6)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.8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ymowa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ng</w:t>
            </w:r>
          </w:p>
        </w:tc>
      </w:tr>
      <w:tr>
        <w:trPr>
          <w:trHeight w:val="2248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Hilfe im Alltag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usługi, rozmowa telefoniczna z serwisem technicznym 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r. 64 – 65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str. 72 – 73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orzystanie z usłu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głównej myśli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kreślanie kontekstu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wypowiedzi ( nadawcy,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dbiorcy 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dstawianie faktów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z teraźniejszośc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rzedstawianie swoich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przedstawianie inten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swoich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 pisem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- składanie propozy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- współdziałanie w grup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ekcja 42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Zwischendurch mal 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Geschäftsidee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gra językowa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Handy-Akkus richtig auf laden!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rozumienie tekstu pisanego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König Ludwig II. und seine Schlösser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realioznawstwo 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ręczni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8 – 6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miejętności i zainteresow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związane z prac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bór zawod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NAUKA I TECHN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korzystanie z podstawow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urządzeń technicznych                         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i technologi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PODRÓŻOWANIE I TURYSTYK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wiedz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KULTU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9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medi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przedstawianie planów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isywanie upodoba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wyrażanie i uzasadnianie swoi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opini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wyrażanie swoich opini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tekstu pisanego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znajdowanie w tekście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współdziałanie w grup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korzystanie ze źródeł informacj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w języku obcym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( medi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)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wykorzystanie technik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amodzielnej pracy – korzystan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ze słownika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osiadanie wiedzy o kraju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auczanego języka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s kann ich jetzt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rozdziału 12.)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st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Lektion 12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kus Training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okus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Beruf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Angebote verstehe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str. 74 – 79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towar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orzystanie z usług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związane z pracą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NAUKA I TECHN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korzystanie z podstawow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rządzeń technicznych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najomość środków  języ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tekstów pisanych</w:t>
            </w:r>
          </w:p>
          <w:p>
            <w:pPr>
              <w:pStyle w:val="Akapitzlist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Wypowiedź ust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dokonanie samooceny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4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st po rozdziale 1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14" w:leader="none"/>
        </w:tabs>
        <w:rPr/>
      </w:pPr>
      <w:r>
        <w:rPr/>
        <w:t xml:space="preserve"> </w:t>
      </w:r>
    </w:p>
    <w:tbl>
      <w:tblPr>
        <w:tblW w:w="44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098"/>
        <w:gridCol w:w="1391"/>
        <w:gridCol w:w="2782"/>
        <w:gridCol w:w="2645"/>
        <w:gridCol w:w="756"/>
        <w:gridCol w:w="755"/>
        <w:gridCol w:w="1391"/>
        <w:gridCol w:w="1264"/>
      </w:tblGrid>
      <w:tr>
        <w:trPr>
          <w:trHeight w:val="1025" w:hRule="atLeast"/>
          <w:cantSplit w:val="true"/>
        </w:trPr>
        <w:tc>
          <w:tcPr>
            <w:tcW w:w="14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758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de-D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de-DE"/>
              </w:rPr>
              <w:t>Lektion 13: Neue Kleider</w:t>
            </w:r>
          </w:p>
        </w:tc>
      </w:tr>
      <w:tr>
        <w:trPr>
          <w:trHeight w:val="1967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ekcja </w:t>
            </w: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45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Folge 13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Ist das kalt heute!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w sklepie odzieżowym 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r. 70 – 71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towar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przedawanie i kupowani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orzystanie z usług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gląd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czucia, emocj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obcym informacji zawartych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kreślanie głównej myśl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oszczególnych fragmentów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wyrażanie swoich opini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stosowanie strategi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komunikacyjnych ( domyślan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ię znaczenia wyrazów,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ozumienie tekst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zawierającego nieznane słow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i zwroty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Sieh mal, Lara, die Jacke da! Die ist super!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części garderoby 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r. 72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str. 80 – 81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towar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przedawanie i kupo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gląd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czucia, emocj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 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obcym informacji zawartych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 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 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yrażanie swoich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osiadanie świadomośc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językowej ( podobieństw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 różnic między językami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V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V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aimek wskazujący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 mianowniku  i bierniku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7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ie Jacke passt dir perfek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wyrażanie, co się komuś (nie) podoba 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ręczni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r. 73 – 74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str. 82 – 83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gląd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czucia, emocj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WIAT PRZYROD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3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 xml:space="preserve">elementy krajobrazu – wariant III.2.0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krajobraz – wariant III.2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ULTU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9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radycje i zwyczaj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kreślanie kontekstu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wypowiedzi ( miejsca,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czestników 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stosowanie form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grzecznościow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swoich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wyrażanie emocji ( radości,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zadowolenia 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przedstawianie swoich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osiadanie podstawowej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iedzy o kraju nauczanego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języka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współdziałanie w grup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zasowniki łączące się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 celownikiem: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gefallen, passen, helfen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aimki osobow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 celowniku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wymowa sąsiadu -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jących ze sobą słów</w:t>
            </w:r>
          </w:p>
        </w:tc>
      </w:tr>
      <w:tr>
        <w:trPr>
          <w:trHeight w:val="1134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8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Und hier: Die ist noch besse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wyrażanie upodobań 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8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gląd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czucia, emocj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towar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przedawanie i kupo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zawody i związane z nim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czynnośc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kreślanie kontekstu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wypowiedzi ( miejsca,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czestników 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obcym informacji zawartych            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- opisywanie upodoba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rzedstawianie swoich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powiadanie o czynnościa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ostych informacji i wyjaśnień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topniowanie przymiotników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 przysłówków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9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 xml:space="preserve">Welche meinst du?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–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Na, diese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pytanie o to, co się komuś podoba lub co ktoś lubi; dokonywanie wyboru 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str. 85 – 86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towar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przedawanie i kupowani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kreślanie kontekstu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wypowiedzi ( miejsca,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czestników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swoich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- pytanie o opinie innych osób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4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4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aimek pytający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welch-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i zaimek wskazujący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dies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 mianowniku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 bierniku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dmiana czasownika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möge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50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Im Kaufhau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formułowanie prośby oraz prośby o radę 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str. 87 – 89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towar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przedawanie i kupowanie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wypowiedz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obcym informacji zawartych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ostych informacji i wyjaśnień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prośby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roszenie o radę i udzielanie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rad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kreślanie kontekstu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wypowiedzi ( miejsca,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czestników 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kreślonych informacj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eagowanie pisem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uzyskiwanie i przekazywan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prośb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9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12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9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1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5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s kann ich jetzt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 rozdziału 13.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st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Lektion 13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kus Training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okus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Beruf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Über Vorlieben im Beruf spreche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str. 90 – 93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towar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przedawanie i kupowani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gląd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czucia, emocj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5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WIAT PRZYROD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3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 xml:space="preserve">elementy krajobrazu – wariant III.2.0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krajobraz-wariant III.2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ze słuch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najomość środków  językowych</w:t>
            </w:r>
          </w:p>
          <w:p>
            <w:pPr>
              <w:pStyle w:val="Akapitzlist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tekstów pisa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Wypowiedź pisem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         </w:t>
            </w: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- wpis na foru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dokonanie samoocen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52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st po rozdziale 1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365125</wp:posOffset>
                </wp:positionH>
                <wp:positionV relativeFrom="paragraph">
                  <wp:posOffset>635</wp:posOffset>
                </wp:positionV>
                <wp:extent cx="9273540" cy="75603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35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2416"/>
                              <w:gridCol w:w="1417"/>
                              <w:gridCol w:w="2836"/>
                              <w:gridCol w:w="2696"/>
                              <w:gridCol w:w="771"/>
                              <w:gridCol w:w="771"/>
                              <w:gridCol w:w="1417"/>
                              <w:gridCol w:w="1288"/>
                            </w:tblGrid>
                            <w:tr>
                              <w:trPr>
                                <w:trHeight w:val="984" w:hRule="atLeast"/>
                                <w:cantSplit w:val="true"/>
                              </w:trPr>
                              <w:tc>
                                <w:tcPr>
                                  <w:tcW w:w="1460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BB97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3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  <w:lang w:val="de-DE"/>
                                    </w:rPr>
                                    <w:t xml:space="preserve">Lektion 14: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  <w:t>Fes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7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4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5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Folge 14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Ende gut, alles gu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na przyjęciu urodzinowym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str. 82 – 83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okresy życ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uczucia, emocj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rodzina, znajomi i przyjacie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święta i uroczystości</w:t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obcy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łach wizual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kreślanie głównej myśl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szczególnych fragment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pisywanie planów n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rzyszłość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stosowanie strategi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komunikacyjnych ( domyśl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się znaczenia wyrazów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rozumienie tekst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awierającego nieznane słow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zwroty )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4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5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Am fünfzehnten Januar fange ich an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daty, święta i uroczystości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8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94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święta i uroczyst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KULTUR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tradycje i zwyczaje</w:t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określanie kontekstu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wypowiedzi ( nadawcę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dbiorcę, formę tekstu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opisywanie swoich upodoba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przedstawienie swoich opin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osiadanie świadomośc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językowej ( podobieństw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 różnic między językami 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liczebniki porządkowe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4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5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Ich habe dich sehr lieb, Op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rozmawianie o osoba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rzeczach, formułowanie prośby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dręczn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8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str. 95 – 96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święta i uroczystoś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uczucia, emocj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wyrażanie próśb oraz zgody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lub odmow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dstawianie faktów z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wypowiedzi pisem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kazywanie w język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niemieckim informacji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awartych w tym języku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1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1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zaimki osobow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w bierniku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4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5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Wir feiern Abschied, den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formułowanie uzasadnienia, ustalanie terminu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8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97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święta i uroczystoś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związane z pracą</w:t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pisem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rzyjmowanie i odrzuc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ropozy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zekazywanie wyjaśnienia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spójnik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den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szyk zdani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  spójnikiem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denn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melodia zdania ze spójnikiem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den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4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5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de-DE"/>
                                    </w:rPr>
                                    <w:t>Einladung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( formułowanie zaproszeń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str. 8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Zeszyt ćwiczeń str. 98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rodzina, znajomi i przyjacie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określanie głównej myśli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określanie kontekst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wypowiedzi ( nadawcę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odbiorcę, formę tekstu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rozróżnianie formalnego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i nieformalnego styl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eagowanie pisemn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ostych informacj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 składanie propozy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 wyrażanie swoich emo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 wyrażanie prośby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1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12)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1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12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odmiana czasownika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werden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8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4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5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Feste und Glückwünsch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święta i uroczystości, życzenia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str. 88 – 89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str. 99 – 100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święta i uroczyst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KULTUR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radycje i zwyczaj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obcy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łach wizual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określanie głównej myśl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poszczególnych fragment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określanie głównej myś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znajdowanie w wypowiedz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eagowanie pisem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uzyskiwanie i przekazywani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rost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osiadanie podstawowej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wiedzy o kraju nauczaneg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język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4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5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Das kann ich jetz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powtórzenie materiał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rozdziału 14.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est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Lektion 14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kus Training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Fokus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Beruf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Feiern im Bü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str. 101 – 105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święta i uroczyst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okresy życ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uczucia, emocj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KULTUR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radycje i zwyczaj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Znajomość środków  językow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tekstów pisa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Wypowiedź pisem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- wpis na blog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dokonywanie samooceny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4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60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est po rozdziale 1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2pt;height:595.3pt;mso-wrap-distance-left:0pt;mso-wrap-distance-right:7.05pt;mso-wrap-distance-top:0pt;mso-wrap-distance-bottom:0pt;margin-top:0.05pt;mso-position-vertical-relative:text;margin-left:28.75pt;mso-position-horizontal-relative:text">
                <v:fill opacity="0f"/>
                <v:textbox inset="0in,0in,0in,0in">
                  <w:txbxContent>
                    <w:tbl>
                      <w:tblPr>
                        <w:tblW w:w="146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2416"/>
                        <w:gridCol w:w="1417"/>
                        <w:gridCol w:w="2836"/>
                        <w:gridCol w:w="2696"/>
                        <w:gridCol w:w="771"/>
                        <w:gridCol w:w="771"/>
                        <w:gridCol w:w="1417"/>
                        <w:gridCol w:w="1288"/>
                      </w:tblGrid>
                      <w:tr>
                        <w:trPr>
                          <w:trHeight w:val="984" w:hRule="atLeast"/>
                          <w:cantSplit w:val="true"/>
                        </w:trPr>
                        <w:tc>
                          <w:tcPr>
                            <w:tcW w:w="1460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BB97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lang w:val="de-DE"/>
                              </w:rPr>
                              <w:t xml:space="preserve">Lektion 14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/>
                              </w:rPr>
                              <w:t>Feste</w:t>
                            </w:r>
                          </w:p>
                        </w:tc>
                      </w:tr>
                      <w:tr>
                        <w:trPr>
                          <w:trHeight w:val="1967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4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5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Folge 14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Ende gut, alles g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na przyjęciu urodzinowym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str. 82 – 83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okresy ży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uczucia, emocj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rodzina, znajomi i przyjacie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święta i uroczystości</w:t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obcym 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łach wizual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kreślanie głównej myśl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szczególnych fragment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pisywanie planów na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zyszłość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stosowanie strategi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komunikacyjnych ( domyśl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się znaczenia wyrazów,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rozumienie tekst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awierającego nieznane słowa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zwroty )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4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5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Am fünfzehnten Januar fange ich a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daty, święta i uroczystości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8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94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święta i uroczyst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ULTU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tradycje i zwyczaje</w:t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określanie kontekstu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wypowiedzi ( nadawcę,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dbiorcę, formę tekstu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opisywanie swoich upodoba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przedstawienie swoich opin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osiadanie świadomośc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językowej ( podobieństw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 różnic między językami 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liczebniki porządkowe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4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5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Ich habe dich sehr lieb, Op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rozmawianie o osoba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rzeczach, formułowanie prośby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dręczn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str. 95 – 96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święta i uroczystoś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uczucia, emocj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wyrażanie próśb oraz zgody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lub odmowy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dstawianie faktów z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zeszłości i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wypowiedzi pisem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kazywanie w język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niemieckim informacji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awartych w tym języku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1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1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zaimki osobow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w bierniku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en-GB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4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5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Wir feiern Abschied, den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formułowanie uzasadnienia, ustalanie terminu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8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97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święta i uroczystoś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związane z pracą</w:t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pisem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zyjmowanie i odrzuc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opozy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zekazywanie wyjaśnienia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spójnik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en-GB"/>
                              </w:rPr>
                              <w:t xml:space="preserve">den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szyk zdani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  spójnikie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>denn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melodia zdania ze spójnikiem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  <w:t>denn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4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5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  <w:t>Einlad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( formułowanie zaproszeń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str. 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Zeszyt ćwiczeń str. 98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rodzina, znajomi i przyjacie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- określanie głównej myśli 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- określanie kontekst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wypowiedzi ( nadawcę,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odbiorcę, formę tekstu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- rozróżnianie formalneg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i nieformalnego styl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Reagowanie pisemn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- uzyskiwanie i przekazy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prostych informacj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 składanie propozy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 wyrażanie swoich emo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 wyrażanie prośby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1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12)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1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12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odmiana czasownika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werden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8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4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5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Feste und Glückwüns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święta i uroczystości, życzenia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str. 88 – 89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str. 99 – 100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święta i uroczyst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ULTU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radycje i zwyczaj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obcym 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łach wizual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określanie głównej myśl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poszczególnych fragment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tekśc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określanie głównej myś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znajdowanie w wypowiedz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eagowanie pisem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uzyskiwanie i przekazywani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ost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osiadanie podstawowej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wiedzy o kraju nauczanego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język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4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5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Das kann ich jetz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powtórzenie materiał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rozdziału 14.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est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Lektion 14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kus Training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Fokus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Beru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>Feiern im Bü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str. 101 – 105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święta i uroczyst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okresy ży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uczucia, emocj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ULTU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radycje i zwyczaj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Znajomość środków  językow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tekstów pisa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Wypowiedź pisem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- wpis na blog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dokonywanie samooceny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4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6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st po rozdziale 1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440" w:right="450" w:gutter="0" w:header="709" w:top="896" w:footer="277" w:bottom="89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jc w:val="center"/>
      <w:rPr>
        <w:rFonts w:ascii="Calibri" w:hAnsi="Calibri" w:cs="Times"/>
        <w:i/>
        <w:i/>
        <w:color w:val="808080"/>
        <w:sz w:val="18"/>
        <w:szCs w:val="18"/>
        <w:lang w:val="pl-PL"/>
      </w:rPr>
    </w:pPr>
    <w:r>
      <w:rPr>
        <w:rFonts w:cs="Calibri" w:ascii="Calibri" w:hAnsi="Calibri"/>
        <w:i/>
        <w:color w:val="808080"/>
        <w:sz w:val="18"/>
        <w:szCs w:val="18"/>
        <w:lang w:val="de-DE"/>
      </w:rPr>
      <w:t>Schritte international neu 2</w:t>
    </w:r>
    <w:r>
      <w:rPr>
        <w:rFonts w:cs="Calibri" w:ascii="Calibri" w:hAnsi="Calibri"/>
        <w:i/>
        <w:color w:val="808080"/>
        <w:sz w:val="18"/>
        <w:szCs w:val="18"/>
      </w:rPr>
      <w:t xml:space="preserve"> – Rozkład materiału</w:t>
    </w:r>
    <w:r>
      <w:rPr>
        <w:rFonts w:cs="Calibri" w:ascii="Calibri" w:hAnsi="Calibri"/>
        <w:i/>
        <w:color w:val="808080"/>
        <w:sz w:val="18"/>
        <w:szCs w:val="18"/>
        <w:lang w:val="pl-PL"/>
      </w:rPr>
      <w:t xml:space="preserve"> na 60 jednostek lekcyjnych </w:t>
    </w:r>
    <w:r>
      <w:rPr>
        <w:rFonts w:cs="Calibri" w:ascii="Calibri" w:hAnsi="Calibri"/>
        <w:i/>
        <w:color w:val="808080"/>
        <w:sz w:val="18"/>
        <w:szCs w:val="18"/>
      </w:rPr>
      <w:br/>
    </w:r>
  </w:p>
  <w:p>
    <w:pPr>
      <w:pStyle w:val="Footer"/>
      <w:rPr>
        <w:rFonts w:ascii="Calibri" w:hAnsi="Calibri" w:cs="Times"/>
        <w:i/>
        <w:i/>
        <w:color w:val="808080"/>
        <w:sz w:val="18"/>
        <w:szCs w:val="18"/>
        <w:lang w:val="pl-PL"/>
      </w:rPr>
    </w:pPr>
    <w:r>
      <w:rPr>
        <w:rFonts w:cs="Times" w:ascii="Calibri" w:hAnsi="Calibri"/>
        <w:i/>
        <w:color w:val="808080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2"/>
        <w:b w:val="false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b w:val="false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  <w:b w:val="false"/>
      <w:sz w:val="12"/>
      <w:lang w:val="en-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  <w:b w:val="false"/>
      <w:sz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  <w:b w:val="false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b w:val="false"/>
      <w:color w:val="000000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b w:val="false"/>
      <w:sz w:val="1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b w:val="false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  <w:b w:val="false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b w:val="false"/>
      <w:sz w:val="12"/>
      <w:lang w:val="en-U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b w:val="false"/>
      <w:sz w:val="12"/>
      <w:lang w:val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Times New Roman"/>
      <w:b w:val="false"/>
      <w:sz w:val="12"/>
      <w:lang w:val="en-US"/>
    </w:rPr>
  </w:style>
  <w:style w:type="character" w:styleId="WW8Num21z1">
    <w:name w:val="WW8Num21z1"/>
    <w:qFormat/>
    <w:rPr>
      <w:rFonts w:ascii="Symbol" w:hAnsi="Symbol" w:cs="Times New Roman"/>
      <w:b w:val="false"/>
      <w:sz w:val="12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Times" w:hAnsi="Times" w:cs="Times"/>
      <w:b/>
      <w:color w:val="000000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ffroom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7T09:11:00Z</dcterms:created>
  <dc:creator>ms</dc:creator>
  <dc:description/>
  <cp:keywords/>
  <dc:language>en-US</dc:language>
  <cp:lastModifiedBy>Mateusz Wieruszewski</cp:lastModifiedBy>
  <cp:lastPrinted>2016-08-08T11:40:00Z</cp:lastPrinted>
  <dcterms:modified xsi:type="dcterms:W3CDTF">2024-09-09T15:29:00Z</dcterms:modified>
  <cp:revision>3</cp:revision>
  <dc:subject/>
  <dc:title/>
</cp:coreProperties>
</file>