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KŁAD MATERIAŁU do kursu </w:t>
      </w:r>
      <w:r>
        <w:rPr>
          <w:rFonts w:cs="Calibri" w:ascii="Calibri" w:hAnsi="Calibri"/>
          <w:b/>
          <w:sz w:val="22"/>
          <w:szCs w:val="22"/>
          <w:lang w:val="de-DE"/>
        </w:rPr>
        <w:t>Schritte international</w:t>
      </w:r>
      <w:r>
        <w:rPr>
          <w:rFonts w:cs="Calibri" w:ascii="Calibri" w:hAnsi="Calibri"/>
          <w:b/>
          <w:sz w:val="22"/>
          <w:szCs w:val="22"/>
        </w:rPr>
        <w:t xml:space="preserve"> NEU 1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uka w wymiarze 3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de-DE"/>
        </w:rPr>
        <w:t>Schritte international Neu 1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o pierwsza część kursu języka niemieckiego przeznaczonego dla uczniów rozpoczynających naukę tego języka (w myśl nowej podstawy programowej </w:t>
      </w:r>
      <w:r>
        <w:rPr>
          <w:rFonts w:cs="Calibri" w:ascii="Calibri" w:hAnsi="Calibri"/>
          <w:b/>
          <w:sz w:val="22"/>
          <w:szCs w:val="22"/>
        </w:rPr>
        <w:t>wariant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II.2.0.</w:t>
      </w:r>
      <w:r>
        <w:rPr>
          <w:rFonts w:cs="Calibri" w:ascii="Calibri" w:hAnsi="Calibri"/>
          <w:sz w:val="22"/>
          <w:szCs w:val="22"/>
        </w:rPr>
        <w:t>) lub kontynuujących naukę języka obcego po szkole podstawowej  (</w:t>
      </w:r>
      <w:r>
        <w:rPr>
          <w:rFonts w:cs="Calibri" w:ascii="Calibri" w:hAnsi="Calibri"/>
          <w:b/>
          <w:sz w:val="22"/>
          <w:szCs w:val="22"/>
        </w:rPr>
        <w:t>wariant: III.2.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y w tomie materiał odpowiada wymaganiom poziomu </w:t>
      </w:r>
      <w:r>
        <w:rPr>
          <w:rFonts w:cs="Calibri" w:ascii="Calibri" w:hAnsi="Calibri"/>
          <w:b/>
          <w:sz w:val="22"/>
          <w:szCs w:val="22"/>
        </w:rPr>
        <w:t>A1.1</w:t>
      </w:r>
      <w:r>
        <w:rPr>
          <w:rFonts w:cs="Calibri" w:ascii="Calibri" w:hAnsi="Calibri"/>
          <w:sz w:val="22"/>
          <w:szCs w:val="22"/>
        </w:rPr>
        <w:t xml:space="preserve"> według skali biegłości językowej </w:t>
      </w:r>
      <w:r>
        <w:rPr>
          <w:rFonts w:cs="Calibri" w:ascii="Calibri" w:hAnsi="Calibri"/>
          <w:i/>
          <w:sz w:val="22"/>
          <w:szCs w:val="22"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a z podręcznikiem </w:t>
      </w:r>
      <w:r>
        <w:rPr>
          <w:rFonts w:cs="Calibri" w:ascii="Calibri" w:hAnsi="Calibri"/>
          <w:b/>
          <w:sz w:val="22"/>
          <w:szCs w:val="22"/>
          <w:lang w:val="de-DE"/>
        </w:rPr>
        <w:t>Schritte international NEU 1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zwoli uczniom opanować podstawy komunikacji w języku niemieckim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ą oni zapoznani z podstawowym słownictwem i najważniejszymi strukturami języka, a także przygotowani do recepcji różnorodnych typów prostych tekstów, będą także w stanie tworzyć proste wypowiedzi ustne i pisemne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Materiał zawarty w podręczniku </w:t>
      </w:r>
      <w:r>
        <w:rPr>
          <w:rFonts w:cs="Calibri" w:ascii="Calibri" w:hAnsi="Calibri"/>
          <w:b/>
          <w:sz w:val="22"/>
          <w:szCs w:val="22"/>
          <w:lang w:val="de-DE"/>
        </w:rPr>
        <w:t>Schritte international</w:t>
      </w:r>
      <w:r>
        <w:rPr>
          <w:rFonts w:cs="Calibri" w:ascii="Calibri" w:hAnsi="Calibri"/>
          <w:b/>
          <w:sz w:val="22"/>
          <w:szCs w:val="22"/>
        </w:rPr>
        <w:t xml:space="preserve"> NEU 1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 rozdziałów (zwanych </w:t>
      </w:r>
      <w:r>
        <w:rPr>
          <w:rFonts w:cs="Calibri" w:ascii="Calibri" w:hAnsi="Calibri"/>
          <w:i/>
          <w:sz w:val="22"/>
          <w:szCs w:val="22"/>
          <w:lang w:val="de-DE"/>
        </w:rPr>
        <w:t>Lektion</w:t>
      </w:r>
      <w:r>
        <w:rPr>
          <w:rFonts w:cs="Calibri" w:ascii="Calibri" w:hAnsi="Calibri"/>
          <w:sz w:val="22"/>
          <w:szCs w:val="22"/>
        </w:rPr>
        <w:t>) 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przeznaczony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90 jednostek lekcyjnych</w:t>
      </w:r>
      <w:r>
        <w:rPr>
          <w:rFonts w:cs="Calibri" w:ascii="Calibri" w:hAnsi="Calibri"/>
          <w:sz w:val="22"/>
          <w:szCs w:val="22"/>
        </w:rPr>
        <w:t xml:space="preserve">, co pozwala na zrealizowanie materiału w ciągu </w:t>
      </w:r>
      <w:r>
        <w:rPr>
          <w:rFonts w:cs="Calibri" w:ascii="Calibri" w:hAnsi="Calibri"/>
          <w:b/>
          <w:sz w:val="22"/>
          <w:szCs w:val="22"/>
        </w:rPr>
        <w:t xml:space="preserve">roku nauki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>3 godzinach</w:t>
      </w:r>
      <w:r>
        <w:rPr>
          <w:rFonts w:cs="Calibri" w:ascii="Calibri" w:hAnsi="Calibri"/>
          <w:sz w:val="22"/>
          <w:szCs w:val="22"/>
        </w:rPr>
        <w:t xml:space="preserve"> języka niemieckiego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godniu</w:t>
      </w:r>
      <w:r>
        <w:rPr>
          <w:rFonts w:cs="Calibri" w:ascii="Calibri" w:hAnsi="Calibri"/>
          <w:sz w:val="22"/>
          <w:szCs w:val="22"/>
        </w:rPr>
        <w:t xml:space="preserve">. Sugerowana liczba godzin może okazać się zaniżona lub zbyt wysoka – w zależności od danej grupy uczniów: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staffroom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Calibri" w:hAnsi="Calibri"/>
          <w:sz w:val="22"/>
          <w:szCs w:val="22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sz w:val="22"/>
          <w:szCs w:val="22"/>
        </w:rPr>
        <w:t xml:space="preserve">nazwę </w:t>
      </w:r>
      <w:r>
        <w:rPr>
          <w:rFonts w:cs="Arial" w:ascii="Calibri" w:hAnsi="Calibri"/>
          <w:b/>
          <w:sz w:val="22"/>
          <w:szCs w:val="22"/>
        </w:rPr>
        <w:t>rozdziału (</w:t>
      </w:r>
      <w:r>
        <w:rPr>
          <w:rFonts w:cs="Arial" w:ascii="Calibri" w:hAnsi="Calibri"/>
          <w:b/>
          <w:i/>
          <w:sz w:val="22"/>
          <w:szCs w:val="22"/>
          <w:lang w:val="de-DE"/>
        </w:rPr>
        <w:t>Lektion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umer i temat jednostki lekcyjnej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  <w:sz w:val="22"/>
          <w:szCs w:val="22"/>
        </w:rPr>
        <w:t>materiał nauczania</w:t>
      </w:r>
      <w:r>
        <w:rPr>
          <w:rFonts w:cs="Arial" w:ascii="Calibri" w:hAnsi="Calibri"/>
          <w:sz w:val="22"/>
          <w:szCs w:val="22"/>
        </w:rPr>
        <w:t xml:space="preserve"> znajdujący się w </w:t>
      </w:r>
      <w:r>
        <w:rPr>
          <w:rFonts w:cs="Arial" w:ascii="Calibri" w:hAnsi="Calibri"/>
          <w:b/>
          <w:sz w:val="22"/>
          <w:szCs w:val="22"/>
        </w:rPr>
        <w:t>Podręczniku</w:t>
      </w:r>
      <w:r>
        <w:rPr>
          <w:rFonts w:cs="Arial" w:ascii="Calibri" w:hAnsi="Calibri"/>
          <w:sz w:val="22"/>
          <w:szCs w:val="22"/>
        </w:rPr>
        <w:t xml:space="preserve"> oraz </w:t>
      </w:r>
      <w:r>
        <w:rPr>
          <w:rFonts w:cs="Arial" w:ascii="Calibri" w:hAnsi="Calibri"/>
          <w:b/>
          <w:sz w:val="22"/>
          <w:szCs w:val="22"/>
        </w:rPr>
        <w:t xml:space="preserve">Zeszycie ćwiczeń </w:t>
      </w:r>
      <w:r>
        <w:rPr>
          <w:rFonts w:cs="Arial" w:ascii="Calibri" w:hAnsi="Calibri"/>
          <w:b/>
          <w:i/>
          <w:sz w:val="22"/>
          <w:szCs w:val="22"/>
          <w:lang w:val="de-DE"/>
        </w:rPr>
        <w:t>Schritte international NEU 1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le kształcenia stanowiące </w:t>
      </w:r>
      <w:r>
        <w:rPr>
          <w:rFonts w:cs="Arial" w:ascii="Calibri" w:hAnsi="Calibri"/>
          <w:b/>
          <w:sz w:val="22"/>
          <w:szCs w:val="22"/>
        </w:rPr>
        <w:t xml:space="preserve">wymagania ogólne </w:t>
      </w:r>
      <w:r>
        <w:rPr>
          <w:rFonts w:cs="Arial" w:ascii="Calibri" w:hAnsi="Calibri"/>
          <w:sz w:val="22"/>
          <w:szCs w:val="22"/>
        </w:rPr>
        <w:t>oraz umiejętności wyrażone w postaci</w:t>
      </w:r>
      <w:r>
        <w:rPr>
          <w:rFonts w:cs="Arial" w:ascii="Calibri" w:hAnsi="Calibri"/>
          <w:b/>
          <w:sz w:val="22"/>
          <w:szCs w:val="22"/>
        </w:rPr>
        <w:t xml:space="preserve"> wymagań szczegółowych </w:t>
      </w:r>
      <w:r>
        <w:rPr>
          <w:rFonts w:cs="Arial" w:ascii="Calibri" w:hAnsi="Calibri"/>
          <w:sz w:val="22"/>
          <w:szCs w:val="22"/>
        </w:rPr>
        <w:t xml:space="preserve">zgodne z podstawą programową 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wariantach III.2.0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b/>
          <w:sz w:val="22"/>
          <w:szCs w:val="22"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ateriał </w:t>
      </w:r>
      <w:r>
        <w:rPr>
          <w:rFonts w:cs="Arial" w:ascii="Calibri" w:hAnsi="Calibri"/>
          <w:b/>
          <w:sz w:val="22"/>
          <w:szCs w:val="22"/>
        </w:rPr>
        <w:t xml:space="preserve">gramatyczny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b/>
          <w:sz w:val="22"/>
          <w:szCs w:val="22"/>
        </w:rPr>
        <w:t>fonetyczny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26"/>
        <w:gridCol w:w="1740"/>
        <w:gridCol w:w="2127"/>
        <w:gridCol w:w="3368"/>
        <w:gridCol w:w="851"/>
        <w:gridCol w:w="708"/>
        <w:gridCol w:w="1985"/>
        <w:gridCol w:w="1593"/>
      </w:tblGrid>
      <w:tr>
        <w:trPr>
          <w:trHeight w:val="84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dzia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i temat jednostki lekcyjnej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Tekstpodstawowy3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  <w:t xml:space="preserve">Materiał </w:t>
            </w:r>
          </w:p>
          <w:p>
            <w:pPr>
              <w:pStyle w:val="Tekstpodstawowy3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  <w:t>zawarty w:</w:t>
            </w:r>
          </w:p>
          <w:p>
            <w:pPr>
              <w:pStyle w:val="Tekstpodstawowy3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  <w:t>Podręczniku</w:t>
            </w:r>
          </w:p>
          <w:p>
            <w:pPr>
              <w:pStyle w:val="Tekstpodstawowy3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  <w:t>i Zeszycie ćwiczeń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Zgodność z podstawą programową (wariant III.2.0 i III.2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  <w:lang w:eastAsia="en-US"/>
              </w:rPr>
            </w:pPr>
            <w:r>
              <w:rPr>
                <w:rFonts w:cs="Calibri" w:ascii="Calibri" w:hAnsi="Calibri"/>
                <w:b/>
                <w:highlight w:val="yellow"/>
                <w:lang w:eastAsia="en-US"/>
              </w:rPr>
              <w:t xml:space="preserve">Treści nauczania uaktualnione do nowej podstawy program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highlight w:val="yellow"/>
                <w:lang w:eastAsia="en-US"/>
              </w:rPr>
              <w:t>z dnia 28 czerwca 2024 ro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Gramatyka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Fonetyka</w:t>
            </w:r>
          </w:p>
        </w:tc>
      </w:tr>
      <w:tr>
        <w:trPr>
          <w:trHeight w:val="5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Temat/Słownictwo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miejętności językow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ariant III.2.0. i III.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ia szczegół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.2.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 xml:space="preserve">Die erste </w:t>
            </w:r>
            <w:r>
              <w:rPr>
                <w:rFonts w:cs="Calibri" w:ascii="Calibri" w:hAnsi="Calibri"/>
                <w:b/>
                <w:lang w:val="de-DE"/>
              </w:rPr>
              <w:t>Deutschstu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n Tag. Mein Name ist … / Hallo, ich heiße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witanie się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innych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domyślanie się znaczenia wyraz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 kontekstu, identyfiko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ternacjonalizm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1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 Guten Tag. Mein Name ist …</w:t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1: Das bin ich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rzedstawianie si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0 –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domyślanie się znaczenia wyraz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 kontekst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n Tag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formalne i nieformalne powitanie i pożegnanie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miejsca, 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miejsca, sytuacj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awiązywanie kontaktów towarzyski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lski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elodia zdania</w:t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.–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heiße Lara Nowak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innych, pytanie o imię/nazwisko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r. 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11 –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ytuacji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 uczestników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nawiązywanie kontaktów towarzyskich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zpoczynanie i prowadzenie rozmowy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 proszenie o powtórzenie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nawiązywanie kontaktów towarzyskich,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zpoczynanie i prowadzenie rozmowy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jącym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ie?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oraz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er?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e oznajmując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osobowe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ich, S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sobowe formy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bin, ist, heiße, hei</w:t>
            </w:r>
            <w:r>
              <w:rPr>
                <w:rFonts w:cs="Arial" w:ascii="Calibri" w:hAnsi="Calibri"/>
                <w:bCs/>
                <w:i/>
                <w:sz w:val="18"/>
                <w:szCs w:val="18"/>
                <w:lang w:val="de-DE"/>
              </w:rPr>
              <w:t>ß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melodia zdani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znajmującego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pytając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akcent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daniowy</w:t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.–7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komme aus Polen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          ( pytanie o kraj pochodzenia i udzielanie odpowiedzi; rozmawianie o umiejętnościach językowych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14 – 1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13 – 1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stylu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nawiązywanie kontaktów towarzyski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odobieństw i różnic między językam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jącym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oher?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ommen, heiße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sprechen, sei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ek osobowy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d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aus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( aus Deutschland,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aus dem Sudan,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aus der Türkei,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aus den USA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uchstab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iemiecki alfabet, liter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on i nazwisk, reagowanie w przypadku niezrozumi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iska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5 –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ane personal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iązane z nimi czynnośc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nawiązywanie kontaktów towarzyskich,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zpoczynanie i prowadzenie rozmowy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proszenie o powtórzenie,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recyzowanie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osowanie strategii komunikacyjn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domyślanie się znaczenia wyrazów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kontekstu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dyftongi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de-DE" w:eastAsia="en-US"/>
              </w:rPr>
              <w:t xml:space="preserve">      </w:t>
            </w:r>
            <w:r>
              <w:rPr>
                <w:rFonts w:cs="Calibri" w:ascii="Calibri" w:hAnsi="Calibri"/>
                <w:i/>
                <w:sz w:val="18"/>
                <w:szCs w:val="18"/>
                <w:lang w:val="de-DE" w:eastAsia="en-US"/>
              </w:rPr>
              <w:t>ei, eu, a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alfabet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niemieck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( mała i wiel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litera )</w:t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dres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rozumienie informacji zawartych na wizytówkach, wypełnianie formularzy osobowych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nadawcy, sytuacj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zyskiwanie i przekazywanie prostych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 (wypełnianie formularz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 krajach niemieckojęzycz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orzystanie ze źródeł informacji (med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0.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iosenka, gra, odgrywanie scenek, wiedza o krajach DACH – powitanie i pożegnaci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* Zadania z modułu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>Zwischendurch ma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…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żna także wplatać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dogodnych miejscach lekcji podręcznikowej (Lektion 1)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0 –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eagowanie ust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formalnego i nieformalneg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stylu wypowiedzi adekwatnie do sytu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lski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podobieństw i różnic między językami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 krajach niemieckoję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alfabe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niemieck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.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Lektion 1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Training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      str. 18 –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powiedź pisem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dyskusja na cza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jącym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oher?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ommen, heiße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sprechen, se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hd w:fill="00B050" w:val="clear"/>
              <w:ind w:left="111" w:hanging="0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2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 Meine Familie</w:t>
            </w:r>
          </w:p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2: Pause ist supe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rzedstawianie sieb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swojej rodziny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2 –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ie geht’s? – Danke, gu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ytanie o samopoczucie i udzielanie odpowiedz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5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 xml:space="preserve">układanie informacji w określon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trike/>
                <w:sz w:val="18"/>
                <w:szCs w:val="18"/>
                <w:highlight w:val="yellow"/>
              </w:rPr>
              <w:t xml:space="preserve">  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porządk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rozróżnianie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stosowani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formalnego i nieformalnego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nawiązywanie kontaktów towarzyski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poczynanie rozmow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uczuć i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osobow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du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Si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 celownik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( dir, Ihnen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ow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melodi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a</w:t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6.–1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ist mein Brud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zedstawianie członków rodziny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2 – 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trike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trike/>
                <w:sz w:val="18"/>
                <w:szCs w:val="18"/>
                <w:highlight w:val="yellow"/>
              </w:rPr>
              <w:t>- notatk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 podobieństw i różnic między językami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dzierżawcze: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mein-, dein-, Ihr-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ytm zdania</w:t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r lebt in Pozn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informowanie o kraju pochodzenia i miejscu zamieszkania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4 – 2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 uczestników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nawiązywanie kontaktów towarzysk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osobowe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er, sie, wir, ihr, sie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 liczba mnoga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: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ommen, lebe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sprechen, sei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heiß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ahlen und Personali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liczby 0 – 20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e personalne, wypełnianie formularz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7 – 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kreślanie kontekstu wypowiedzi      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sytuacji, miejsc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stylu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 (wypełnianie formularz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hab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eutschsprachige Länd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informacje o krajach niemieckojęzycznych; informacje o osobach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8 – 2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 i miejsc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ej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,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oświadczeniach i wydarzen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kazywanie w języku polski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niemiecki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kazywanie w języku niemiecki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i sformułowanych w tym język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 krajach niemieckojęzycz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w języku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cym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(med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1.–2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ozumienie tekstu czytanego, gra, projekt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2 – 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 (wypełnianie formularz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 i miejsc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 współdziałanie w grupie ( w lekcyj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pozalekcyjnych pracach projektowych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 posiadanie podstawowej wiedzy 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rajach niemieckojęzycz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 korzystanie ze źródeł informacji w języku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cym nowożytnym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(mediów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), również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 pomocą technologii informacyjno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3.–2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powtórzenie materiał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 rozdziału 2.)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Lektion 2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u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,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ie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oder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ihr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0 –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in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ytuacji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powiedź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wpis na for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dzierżawcze: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mein-, dein-, Ihr-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: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ommen, lebe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sprechen, sein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heißen, hab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3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 Essen und Trinken</w:t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ozdział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Folge 3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ananenpfannkuc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zwy produktów spożywczych i potraw, robienie zakupów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–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rzeda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kupowa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materiałach wizualnych lub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dio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 domyślanie się znaczenia wyrazów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rozumienie tekstu zawierającego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nieznane słowa i zwroty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Lekcja 2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ist doch kein E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pytanie o nazwę produktu spożywcz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udzielanie odpowiedzi, zaprzeczanie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– 3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 wypowiedzi 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korzystywanie technik samodzielnej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acy nad językiem ( korzystanie z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łownika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osiadanie świadomości językowej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dzajnik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eokreślony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czeni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ein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yrazow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ir brauchen aber Ei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określanie ilości produktów spożywczych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 – 3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materiałach wizual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Reagowanie ust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korzystywanie technik samodzielnej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acy nad językiem ( korzystanie z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łownika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 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 5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czba mnog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rzeczownik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czeni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ei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w liczbie mnogiej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aben wir Zucke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ytanie o produkty spożywcze, sporządzanie listy zakupów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 – 3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materiałach wizual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rozstrzygnię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ajnik zerow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elodia zdania w pytaniu o rozstrzygnięc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e słówkiem pytającym</w:t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ekcja 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Preise und Mengenangabe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 liczebniki 20–90, ceny, jednostki miary I wagi, rozumienie ulotki reklamowej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rzedawanie i kupo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mocj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- ulotk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2.–33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Mein Lieblingsess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otrawy, upodobania kulinarne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40 –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 – 4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nform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 wypowiedz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wypowiedzi     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( miejsce 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swoich upodobań i pyta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 upodobania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o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krajach niemieckojęzycznych z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uwzględnieniem kontekstu europejskieg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globalneg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związku między kulturą własną i obcą oraz wrażliwości kulturowej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dmiana czasownik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de-DE" w:eastAsia="en-US"/>
              </w:rPr>
              <w:t xml:space="preserve">      </w:t>
            </w:r>
            <w:r>
              <w:rPr>
                <w:rFonts w:cs="Calibri" w:ascii="Calibri" w:hAnsi="Calibri"/>
                <w:i/>
                <w:sz w:val="18"/>
                <w:szCs w:val="18"/>
                <w:lang w:val="de-DE" w:eastAsia="en-US"/>
              </w:rPr>
              <w:t>ess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ojekty, wiedza realioznawcza, komiks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 – 4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przedmiotów, miejsc, zjawisk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rzekazywanie w języku polski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formacji sformułowa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języku obcym nowożytny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owożytnym informacji sformułowa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języku polski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acy nad językie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praca ze słownikiem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w języku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bcym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(media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oraz technologi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informacyjno-komunikacyj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np. 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5.–3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rozdziału 3.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3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Im Internet bestelle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43 – 4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okale gastronomicz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rzeda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kupowa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dzaje sklep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                   i związane z nimi czynności i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(obowiązki –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wariant III.2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 środków język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e- mail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rozstrzygnięc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dzajnik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eokreślony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czenie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kein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czba mnog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sz w:val="18"/>
                <w:szCs w:val="18"/>
              </w:rPr>
              <w:t>rzeczownik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4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:  Meine Wohnun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4: Ach so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pis mieszkani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– 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Bad ist do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ywanie pomieszczeń w mieszkaniu / domu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7 – 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swoich upodobań, inten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pragnień, pytanie o upodobania,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tencje i pragnienia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dzajnik określony: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der, die, das</w:t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słówki miejsca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hier, dor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Zimmer ist sehr schön. Es kostet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opisywanie domu, mieszkania, pomieszczeń, wyrażanie opinii na ich temat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 – 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kazywanie informacji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niemieckim sformułowanych w t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miotnik w roli  orzecznik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imki osobowe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er, sie, es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przeczenie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nicht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ie Möbel sind sehr schö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nazywanie mebli,                 wyposażenia mieszkania; kolory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50 –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1 – 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mieszczenia                             i wyposażenie do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opinii, pytanie o opinie in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acy nad językiem ( praca ze słownikiem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podobieństw i różnic między językami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miana czasownika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gefallen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dzajnik określony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di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 liczba mnoga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zeczowniki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przymiotniki złoż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razowy 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zeczownika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łożonych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3.–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ohnungsanzeig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czebnik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00 – 1 000 000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umienie i pisanie ogłoszeń dotyczących wynajmu i najmu mieszkani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om i jego okolic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przedmiotów i miejs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formalnego i nieformalnego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tylu wypowiedzi adekwatnie do sytu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ein Schreibtisch ist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ywanie przyborów szkolnych, opisywanie biurka i przedmiotów znajdujących się na nim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ybory szkol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acy nad językie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poprawianie błęd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długie i krótk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głosk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(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e, i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6.–4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zumienie i tworzenie tekstu – e-mail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, gra językow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56 – 5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miesz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zkoła i jej pomieszcz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wórcy i ich dzieł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wariant III.2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nform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intencji autora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formalnego i nie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tylu wypowiedzi adekwatnie do sytu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 wypowiedzi 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polski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(w lekcyjnych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pozalekcyjnych językowych praca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owych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(media)      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acy nad językiem (korzystanie z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łownika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8.–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4. 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Regeln im Bür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 – 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om i jego okolic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wyposażenie dom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pularne zawod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związane z nimi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i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(obowiązki – wariant III.2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e – ma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iczba mnoga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rzeczownik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imki osobowe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er, sie, es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czeni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nicht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5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Mein Ta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5: Von früh bis spä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opisywanie przebiegu dnia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 – 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 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Lekcja 53.–5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räume mein Zimmer auf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zywanie czynności dnia codziennego, wyrażanie opin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upodobań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 – 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upodobań i pyta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 upodobania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nformacji sformułowanych w tym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Vii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dzielnie złożo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zyk zdania z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em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dzielnie złożonym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owników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fernsehen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 i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arbeit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k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razowy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 czasowniki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wykłe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rozdziel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łożone )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akcent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owy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Lekcja 5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ie spät ist es jetz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czas zegarowy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czas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 sytuacji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: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vor, na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ann fängt der Kurs a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nazywanie dni tygodnia, określanie czasu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zedziału czasowego, plan lekcj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 – 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jęcia pozalekcyj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zapraszanie i odpowiadanie n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proszen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ponowanie, przyjmowa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odrzucanie propozy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 xml:space="preserve">am, um, von …  bis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owników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anfangen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schlaf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Tageszeit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kreślanie pór dnia, opowiad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przebiegu dnia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5 – 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am, in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stawny szy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in Tag in Berl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zyldy, nagranie na automatycznej sekretarce, godziny otwarcia, czas zegarowy – styl formalny, informacje o Berlinie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 – 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7 – 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środki transport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rzystanie z n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wiedzani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 miejsca, sytuacji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intencji i planów na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zyszłoś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acy nad językiem ( poprawi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łędów, prowadzenie notatek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ługie i krótk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mogłoski 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59.–6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rozumienie tekstu pisanego, projekt,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e – mail, </w:t>
            </w:r>
            <w:r>
              <w:rPr>
                <w:rFonts w:cs="Calibri" w:ascii="Calibri" w:hAnsi="Calibri"/>
                <w:sz w:val="18"/>
                <w:szCs w:val="18"/>
              </w:rPr>
              <w:t>rozumienie tekstu słuchanego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formy spędzania czasu wolneg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jęcia pozalekcyj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wiedzani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wydarzeniach dni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sformułowa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tym języ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owożytnym informacji sformułowa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języku polski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owadzenie prostych negocj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sytuacjach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( w lekcyj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pozalekcyjnych językowych prac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projektowych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1.–6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5.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Lektion 5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 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Über Schule, Studium, Job und Beruf sprechen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69 – 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.5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formy spędzania czasu wo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związane z nimi czynnośc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aca dorywcz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dzielnie złożo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 xml:space="preserve">am, um, von …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bis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6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 Freizeit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6: Der Käseman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 pikniku, opisywanie pogody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0 – 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tran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upodob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Wetter ist nicht so schö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opisywanie pogody, nazywanie stron świata, rozumienie prognozy pogody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3 – 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 xml:space="preserve">elementy krajobrazu – wariant III.2.0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krajobraz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 miejsca, sytuacji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worzenie wypowiedzi pisemnych –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M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miejsc i zjawis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ylu wypowiedzi adekwat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do sytu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określający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iejsce + nazwy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tron świata: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im Norden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7.–6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ast du den Käs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zywanie i kupowanie artykułów spożywczych i potraw, przygotowania do pikniku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5 – 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cieczk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ponowanie, przyjmow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odrzucanie propozycji, prowadzen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ostych negocjacji w sytuacjach życi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 pisemn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miejsce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dstawianie intencji i planów na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szłoś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dzajnik określony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określony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czenie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kein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ierni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miana czasownika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nehm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daniowy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ast du keinen Hunger mehr? – Do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twierdzanie i zaprzeczanie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dawcy, odbiorcy, sytuacji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formułowanie prośby o powtórzenie lub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sprecyzowanie od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powiedź na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strzygnięci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Ja., Nein., Doch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miana czasownika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möcht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7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reizeit und Hobby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ozmawianie o formach spędzania czasu wolnego, rozumienie tekstu na blogu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9 – 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acy nad językiem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praca ze słownikiem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owników: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treffen, lassen,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fahr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ie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akcentowa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-e-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wyrazach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kończonych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a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-en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Reiseland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-A-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nazywanie pór roku, rozmawianie o formach spędzania czasu wolnego w krajach niemieckojęzyczny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w Polsce , opisywanie ulubionego celu podróży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6 –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ry ro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 xml:space="preserve">elementy krajobrazu – wariant III.2.0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krajobraz  - wariant III.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miejsc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miejs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korzystywanie technik samodzielnej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acy nad językiem (poprawi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łędów, prowadzenie notatek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podobieństw i różnic między językam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2.–7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iosenka, prezentacja, projekt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80 – 8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god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miejsc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izualnych (np. wykresach)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(wariant III.2.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(w lekcyj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pozalekcyjnych językowych praca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ojektowych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(mediów) również za pomoc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chnologii informacyjno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komunikacyj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4.–7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6. 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6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Arbeitsaufträge verstehen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83 – 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związane z nimi czynności i ( obowiązki - wariant III.2.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e - ma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odzajnik określony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nieokreślony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eczenie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kein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bierni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powiedź na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ozstrzygnięci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Ja., Nein., Doch.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X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X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4EC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>Lektion 7: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 xml:space="preserve">  Lernen – ein Leben lan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7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olge 7: Fernunterrich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mawianie o formach spędzania czasu wolnego i zdobywaniu nowych umiejętnośc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82 – 8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wydarzeniach z teraźniejszości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Lekcja 7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kann den Reifen nicht richtig schwing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rozmawianie o  umiejętnościach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87 – 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polskim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niemiecki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dalnego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könn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zyk zdani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zasownikie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odalny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ow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i/>
                <w:sz w:val="18"/>
                <w:szCs w:val="18"/>
                <w:lang w:val="de-DE" w:eastAsia="en-US"/>
              </w:rPr>
              <w:t>sch, st, sp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8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will das so gern wieder lernen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 chęci, zamiaru, intencj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89 – 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.5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intencji i pragnień i pyt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 intencje i pragnienia innych osó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dalnego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zyk zdani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zasownikiem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dalnym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81.–8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hat richtig Spaß gemach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rzedstawianie faktów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przeszłośc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86 – 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91 – 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odbiorcy, sytuacj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wydarzeniach z przeszł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tym języ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s przeszły Perfekt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ów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gular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nieregular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zasownikiem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aben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zyk zdania w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szłym Perfek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ekcja 83.–8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Ich bin heute in die Stadt gegangen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 przedstawianie fakt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 przeszłości, określanie częstotliwości wydarzeń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93 – 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 wydarzeniach z przeszłoś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intencji autora tekst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 xml:space="preserve">informacji zawartych w tym języku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 przeszły Perfek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zasownikie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se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8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ine Sprache lern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mawianie o strategiach uczenia się, określanie stopnia ważności 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, pytanie o opi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upodobań, pytan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o upodobania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Lekcja 8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>tematyka realioznawcza, piosenk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92 – 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 i emo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intencji  nadawcy / autor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tekstu lub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ragmentu teks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wiedzy 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uwzględnieniem kontekstu 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europejskiego i globalne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świadomości związku międz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ulturą własną i obcą oraz wrażliw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iędzykulturowej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 w język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(mediów) również za pomocą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chnologii informacyjno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pens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(wykorzystanie środków niewerbalnych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87.–8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wtórzenie materiał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rozdziału 7.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7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mall Talk im Bür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96 – 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iejęt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związane z nimi czynności i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(obowiązki – wariant III.2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praca w para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X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83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modalnego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 przeszły Perfek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zasownikam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sein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raz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hab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zyk zdania w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eszłym Perfekt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8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9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457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21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440" w:right="450" w:gutter="0" w:header="0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b/>
        <w:color w:val="808080"/>
        <w:sz w:val="18"/>
        <w:szCs w:val="18"/>
        <w:lang w:val="pl-PL"/>
      </w:rPr>
      <w:t>Schritte international NEU 1</w:t>
    </w:r>
    <w:r>
      <w:rPr>
        <w:rFonts w:cs="Calibri" w:ascii="Calibri" w:hAnsi="Calibri"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color w:val="808080"/>
        <w:sz w:val="18"/>
        <w:szCs w:val="18"/>
        <w:lang w:val="pl-PL"/>
      </w:rPr>
      <w:t xml:space="preserve"> na 90 jednostek lekcyjnych – Podstawa programowa III.2.0 i III.2.</w:t>
    </w:r>
    <w:r>
      <w:rPr>
        <w:rFonts w:cs="Calibri" w:ascii="Calibri" w:hAnsi="Calibri"/>
        <w:color w:val="808080"/>
        <w:sz w:val="18"/>
        <w:szCs w:val="18"/>
      </w:rPr>
      <w:br/>
    </w:r>
    <w:r>
      <w:rPr>
        <w:rFonts w:cs="Times" w:ascii="Calibri" w:hAnsi="Calibri"/>
        <w:color w:val="808080"/>
        <w:sz w:val="18"/>
        <w:szCs w:val="18"/>
      </w:rPr>
      <w:t>© Hueber Verlag 201</w:t>
    </w:r>
    <w:r>
      <w:rPr>
        <w:rFonts w:cs="Times" w:ascii="Calibri" w:hAnsi="Calibri"/>
        <w:color w:val="808080"/>
        <w:sz w:val="18"/>
        <w:szCs w:val="18"/>
        <w:lang w:val="pl-PL"/>
      </w:rPr>
      <w:t>9</w:t>
    </w:r>
  </w:p>
  <w:p>
    <w:pPr>
      <w:pStyle w:val="Footer"/>
      <w:rPr>
        <w:rFonts w:ascii="Calibri" w:hAnsi="Calibri" w:cs="Times"/>
        <w:color w:val="808080"/>
        <w:sz w:val="18"/>
        <w:szCs w:val="18"/>
        <w:lang w:val="pl-PL"/>
      </w:rPr>
    </w:pPr>
    <w:r>
      <w:rPr>
        <w:rFonts w:cs="Times" w:ascii="Calibri" w:hAnsi="Calibri"/>
        <w:color w:val="808080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sz w:val="12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color w:val="000000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b w:val="false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sz w:val="12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b w:val="false"/>
      <w:sz w:val="12"/>
      <w:lang w:val="en-US"/>
    </w:rPr>
  </w:style>
  <w:style w:type="character" w:styleId="WW8Num30z1">
    <w:name w:val="WW8Num30z1"/>
    <w:qFormat/>
    <w:rPr>
      <w:rFonts w:ascii="Symbol" w:hAnsi="Symbol" w:cs="Times New Roman"/>
      <w:b w:val="false"/>
      <w:sz w:val="1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5:47:00Z</dcterms:created>
  <dc:creator>ms</dc:creator>
  <dc:description/>
  <cp:keywords/>
  <dc:language>en-US</dc:language>
  <cp:lastModifiedBy>Mateusz Wieruszewski</cp:lastModifiedBy>
  <cp:lastPrinted>2013-04-17T15:05:00Z</cp:lastPrinted>
  <dcterms:modified xsi:type="dcterms:W3CDTF">2024-09-09T15:07:00Z</dcterms:modified>
  <cp:revision>4</cp:revision>
  <dc:subject/>
  <dc:title/>
</cp:coreProperties>
</file>