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ZKŁAD MATERIAŁU do kursu </w:t>
      </w:r>
      <w:r>
        <w:rPr>
          <w:rFonts w:cs="Arial" w:ascii="Arial" w:hAnsi="Arial"/>
          <w:b/>
          <w:sz w:val="20"/>
          <w:szCs w:val="20"/>
          <w:lang w:val="de-DE"/>
        </w:rPr>
        <w:t>Schritte international</w:t>
      </w:r>
      <w:r>
        <w:rPr>
          <w:rFonts w:cs="Arial" w:ascii="Arial" w:hAnsi="Arial"/>
          <w:b/>
          <w:sz w:val="20"/>
          <w:szCs w:val="20"/>
        </w:rPr>
        <w:t xml:space="preserve"> NEU 1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programowa III.2.0. oraz III.2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uka w wymiarze 2 jednostek lekcyjnych tygodniowo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de-DE"/>
        </w:rPr>
        <w:t>Schritte international Neu 1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 pierwsza część kursu języka niemieckiego przeznaczonego dla uczniów rozpoczynających naukę tego języka                              (w myśl nowej podstawy programowej </w:t>
      </w:r>
      <w:r>
        <w:rPr>
          <w:rFonts w:cs="Arial" w:ascii="Arial" w:hAnsi="Arial"/>
          <w:b/>
          <w:sz w:val="20"/>
          <w:szCs w:val="20"/>
        </w:rPr>
        <w:t>wariant: III.2.0.</w:t>
      </w:r>
      <w:r>
        <w:rPr>
          <w:rFonts w:cs="Arial" w:ascii="Arial" w:hAnsi="Arial"/>
          <w:sz w:val="20"/>
          <w:szCs w:val="20"/>
        </w:rPr>
        <w:t>) lub kontynuujących naukę języka obcego po szkole podstawowej  (</w:t>
      </w:r>
      <w:r>
        <w:rPr>
          <w:rFonts w:cs="Arial" w:ascii="Arial" w:hAnsi="Arial"/>
          <w:b/>
          <w:sz w:val="20"/>
          <w:szCs w:val="20"/>
        </w:rPr>
        <w:t>wariant: III.2.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y w tomie materiał odpowiada wymaganiom poziomu </w:t>
      </w:r>
      <w:r>
        <w:rPr>
          <w:rFonts w:cs="Arial" w:ascii="Arial" w:hAnsi="Arial"/>
          <w:b/>
          <w:sz w:val="20"/>
          <w:szCs w:val="20"/>
        </w:rPr>
        <w:t>A1.1</w:t>
      </w:r>
      <w:r>
        <w:rPr>
          <w:rFonts w:cs="Arial" w:ascii="Arial" w:hAnsi="Arial"/>
          <w:sz w:val="20"/>
          <w:szCs w:val="20"/>
        </w:rPr>
        <w:t xml:space="preserve"> według skali biegłości językowej </w:t>
      </w:r>
      <w:r>
        <w:rPr>
          <w:rFonts w:cs="Arial" w:ascii="Arial" w:hAnsi="Arial"/>
          <w:i/>
          <w:sz w:val="20"/>
          <w:szCs w:val="20"/>
        </w:rPr>
        <w:t>Europejskiego Systemu Opisu Kształcenia Językowego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a z podręcznikiem </w:t>
      </w:r>
      <w:r>
        <w:rPr>
          <w:rFonts w:cs="Arial" w:ascii="Arial" w:hAnsi="Arial"/>
          <w:b/>
          <w:sz w:val="20"/>
          <w:szCs w:val="20"/>
          <w:lang w:val="de-DE"/>
        </w:rPr>
        <w:t>Schritte international NEU 1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zwoli uczniom opanować podstawy komunikacji w języku niemieckim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ą oni zapoznani z podstawowym słownictwem i najważniejszymi strukturami języka, a także przygotowani do recepcji różnorodnych typów prostych tekstów, będą także w stanie tworzyć proste wypowiedzi ustne i pisemne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Materiał zawarty w podręczniku </w:t>
      </w:r>
      <w:r>
        <w:rPr>
          <w:rFonts w:cs="Arial" w:ascii="Arial" w:hAnsi="Arial"/>
          <w:b/>
          <w:sz w:val="20"/>
          <w:szCs w:val="20"/>
          <w:lang w:val="de-DE"/>
        </w:rPr>
        <w:t>Schritte international</w:t>
      </w:r>
      <w:r>
        <w:rPr>
          <w:rFonts w:cs="Arial" w:ascii="Arial" w:hAnsi="Arial"/>
          <w:b/>
          <w:sz w:val="20"/>
          <w:szCs w:val="20"/>
        </w:rPr>
        <w:t xml:space="preserve"> NEU 1 </w:t>
      </w:r>
      <w:r>
        <w:rPr>
          <w:rFonts w:cs="Arial" w:ascii="Arial" w:hAnsi="Arial"/>
          <w:sz w:val="20"/>
          <w:szCs w:val="20"/>
        </w:rPr>
        <w:t>obejmuj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7 rozdziałów (zwanych </w:t>
      </w:r>
      <w:r>
        <w:rPr>
          <w:rFonts w:cs="Arial" w:ascii="Arial" w:hAnsi="Arial"/>
          <w:i/>
          <w:sz w:val="20"/>
          <w:szCs w:val="20"/>
          <w:lang w:val="de-DE"/>
        </w:rPr>
        <w:t>Lektion</w:t>
      </w:r>
      <w:r>
        <w:rPr>
          <w:rFonts w:cs="Arial" w:ascii="Arial" w:hAnsi="Arial"/>
          <w:sz w:val="20"/>
          <w:szCs w:val="20"/>
        </w:rPr>
        <w:t>)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przeznaczony na </w:t>
      </w:r>
      <w:r>
        <w:rPr>
          <w:rFonts w:cs="Arial" w:ascii="Arial" w:hAnsi="Arial"/>
          <w:b/>
          <w:sz w:val="20"/>
          <w:szCs w:val="20"/>
        </w:rPr>
        <w:t>60 jednostek lekcyjnych</w:t>
      </w:r>
      <w:r>
        <w:rPr>
          <w:rFonts w:cs="Arial" w:ascii="Arial" w:hAnsi="Arial"/>
          <w:sz w:val="20"/>
          <w:szCs w:val="20"/>
        </w:rPr>
        <w:t xml:space="preserve">, co pozwala na zrealizowanie materiału w ciągu </w:t>
      </w:r>
      <w:r>
        <w:rPr>
          <w:rFonts w:cs="Arial" w:ascii="Arial" w:hAnsi="Arial"/>
          <w:b/>
          <w:sz w:val="20"/>
          <w:szCs w:val="20"/>
        </w:rPr>
        <w:t xml:space="preserve">roku nauki </w:t>
      </w:r>
      <w:r>
        <w:rPr>
          <w:rFonts w:cs="Arial" w:ascii="Arial" w:hAnsi="Arial"/>
          <w:sz w:val="20"/>
          <w:szCs w:val="20"/>
        </w:rPr>
        <w:t xml:space="preserve">przy </w:t>
      </w:r>
      <w:r>
        <w:rPr>
          <w:rFonts w:cs="Arial" w:ascii="Arial" w:hAnsi="Arial"/>
          <w:b/>
          <w:sz w:val="20"/>
          <w:szCs w:val="20"/>
        </w:rPr>
        <w:t>2 godzinach</w:t>
      </w:r>
      <w:r>
        <w:rPr>
          <w:rFonts w:cs="Arial" w:ascii="Arial" w:hAnsi="Arial"/>
          <w:sz w:val="20"/>
          <w:szCs w:val="20"/>
        </w:rPr>
        <w:t xml:space="preserve"> języka niemieckiego </w:t>
      </w:r>
      <w:r>
        <w:rPr>
          <w:rFonts w:cs="Arial" w:ascii="Arial" w:hAnsi="Arial"/>
          <w:b/>
          <w:sz w:val="20"/>
          <w:szCs w:val="20"/>
        </w:rPr>
        <w:t>w tygodniu</w:t>
      </w:r>
      <w:r>
        <w:rPr>
          <w:rFonts w:cs="Arial" w:ascii="Arial" w:hAnsi="Arial"/>
          <w:sz w:val="20"/>
          <w:szCs w:val="20"/>
        </w:rPr>
        <w:t xml:space="preserve">. Sugerowana liczba godzin może okazać się zaniżona lub zbyt wysoka – w zależności od danej grupy uczniów: ich możliwości, potrzeb, zainteresowań, tempa pracy itp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osowując rozkład materiału do konkretnej grupy uczniów, warto także uwzględnić bogatą ofertę materiałów dodatkowych dostępnych n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staffroom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kład materiału zawiera: </w:t>
      </w:r>
    </w:p>
    <w:p>
      <w:pPr>
        <w:pStyle w:val="Normal"/>
        <w:numPr>
          <w:ilvl w:val="1"/>
          <w:numId w:val="1"/>
        </w:numPr>
        <w:suppressAutoHyphens w:val="true"/>
        <w:rPr/>
      </w:pPr>
      <w:r>
        <w:rPr>
          <w:rFonts w:cs="Arial" w:ascii="Arial" w:hAnsi="Arial"/>
          <w:sz w:val="20"/>
          <w:szCs w:val="20"/>
        </w:rPr>
        <w:t xml:space="preserve">nazwę </w:t>
      </w:r>
      <w:r>
        <w:rPr>
          <w:rFonts w:cs="Arial" w:ascii="Arial" w:hAnsi="Arial"/>
          <w:b/>
          <w:sz w:val="20"/>
          <w:szCs w:val="20"/>
        </w:rPr>
        <w:t>rozdziału (</w:t>
      </w:r>
      <w:r>
        <w:rPr>
          <w:rFonts w:cs="Arial" w:ascii="Arial" w:hAnsi="Arial"/>
          <w:b/>
          <w:i/>
          <w:sz w:val="20"/>
          <w:szCs w:val="20"/>
          <w:lang w:val="de-DE"/>
        </w:rPr>
        <w:t>Lektion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i kręgu tematycznego, </w:t>
      </w:r>
    </w:p>
    <w:p>
      <w:pPr>
        <w:pStyle w:val="Normal"/>
        <w:numPr>
          <w:ilvl w:val="1"/>
          <w:numId w:val="1"/>
        </w:numPr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i temat jednostki lekcyjnej</w:t>
      </w:r>
    </w:p>
    <w:p>
      <w:pPr>
        <w:pStyle w:val="Normal"/>
        <w:numPr>
          <w:ilvl w:val="1"/>
          <w:numId w:val="1"/>
        </w:numPr>
        <w:suppressAutoHyphens w:val="true"/>
        <w:rPr/>
      </w:pPr>
      <w:r>
        <w:rPr>
          <w:rFonts w:cs="Arial" w:ascii="Arial" w:hAnsi="Arial"/>
          <w:b/>
          <w:sz w:val="20"/>
          <w:szCs w:val="20"/>
        </w:rPr>
        <w:t>materiał nauczania</w:t>
      </w:r>
      <w:r>
        <w:rPr>
          <w:rFonts w:cs="Arial" w:ascii="Arial" w:hAnsi="Arial"/>
          <w:sz w:val="20"/>
          <w:szCs w:val="20"/>
        </w:rPr>
        <w:t xml:space="preserve"> znajdujący się w </w:t>
      </w:r>
      <w:r>
        <w:rPr>
          <w:rFonts w:cs="Arial" w:ascii="Arial" w:hAnsi="Arial"/>
          <w:b/>
          <w:sz w:val="20"/>
          <w:szCs w:val="20"/>
        </w:rPr>
        <w:t>Podręczniku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b/>
          <w:sz w:val="20"/>
          <w:szCs w:val="20"/>
        </w:rPr>
        <w:t xml:space="preserve">Zeszycie ćwiczeń </w:t>
      </w:r>
      <w:r>
        <w:rPr>
          <w:rFonts w:cs="Arial" w:ascii="Arial" w:hAnsi="Arial"/>
          <w:b/>
          <w:i/>
          <w:sz w:val="20"/>
          <w:szCs w:val="20"/>
          <w:lang w:val="de-DE"/>
        </w:rPr>
        <w:t>Schritte international NEU 1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tru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e kształcenia stanowiące </w:t>
      </w:r>
      <w:r>
        <w:rPr>
          <w:rFonts w:cs="Arial" w:ascii="Arial" w:hAnsi="Arial"/>
          <w:b/>
          <w:sz w:val="20"/>
          <w:szCs w:val="20"/>
        </w:rPr>
        <w:t xml:space="preserve">wymagania ogólne </w:t>
      </w:r>
      <w:r>
        <w:rPr>
          <w:rFonts w:cs="Arial" w:ascii="Arial" w:hAnsi="Arial"/>
          <w:sz w:val="20"/>
          <w:szCs w:val="20"/>
        </w:rPr>
        <w:t>oraz umiejętności wyrażone w postaci</w:t>
      </w:r>
      <w:r>
        <w:rPr>
          <w:rFonts w:cs="Arial" w:ascii="Arial" w:hAnsi="Arial"/>
          <w:b/>
          <w:sz w:val="20"/>
          <w:szCs w:val="20"/>
        </w:rPr>
        <w:t xml:space="preserve"> wymagań szczegółowych </w:t>
      </w:r>
      <w:r>
        <w:rPr>
          <w:rFonts w:cs="Arial" w:ascii="Arial" w:hAnsi="Arial"/>
          <w:sz w:val="20"/>
          <w:szCs w:val="20"/>
        </w:rPr>
        <w:t xml:space="preserve">zgodne z podstawą programową </w:t>
      </w:r>
    </w:p>
    <w:p>
      <w:pPr>
        <w:pStyle w:val="Normal"/>
        <w:suppressAutoHyphens w:val="true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wariantach III.2.0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b/>
          <w:sz w:val="20"/>
          <w:szCs w:val="20"/>
        </w:rPr>
        <w:t>III.2.</w:t>
      </w:r>
    </w:p>
    <w:p>
      <w:pPr>
        <w:pStyle w:val="Normal"/>
        <w:numPr>
          <w:ilvl w:val="1"/>
          <w:numId w:val="1"/>
        </w:numPr>
        <w:suppressAutoHyphens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ł </w:t>
      </w:r>
      <w:r>
        <w:rPr>
          <w:rFonts w:cs="Arial" w:ascii="Arial" w:hAnsi="Arial"/>
          <w:b/>
          <w:sz w:val="20"/>
          <w:szCs w:val="20"/>
        </w:rPr>
        <w:t xml:space="preserve">gramatyczny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b/>
          <w:sz w:val="20"/>
          <w:szCs w:val="20"/>
        </w:rPr>
        <w:t>fonetyczny</w:t>
      </w:r>
    </w:p>
    <w:p>
      <w:pPr>
        <w:pStyle w:val="Normal"/>
        <w:suppressAutoHyphens w:val="true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Rozkładzie materiału uwzględniono także przy niektórych tematach realizację modułu </w:t>
      </w:r>
      <w:r>
        <w:rPr>
          <w:rFonts w:cs="Arial" w:ascii="Arial" w:hAnsi="Arial"/>
          <w:b/>
          <w:sz w:val="20"/>
          <w:szCs w:val="20"/>
          <w:lang w:val="de-DE"/>
        </w:rPr>
        <w:t>Zwischendurch mal …</w:t>
      </w:r>
      <w:r>
        <w:rPr>
          <w:rFonts w:cs="Arial" w:ascii="Arial" w:hAnsi="Arial"/>
          <w:sz w:val="20"/>
          <w:szCs w:val="20"/>
          <w:lang w:val="de-DE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który może stanowić podsumowanie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danego rozdziału w formie zabawy: projektów, gier, piosenek, tekstów czy komiksów przeznaczonych </w:t>
      </w:r>
      <w:r>
        <w:rPr>
          <w:rFonts w:cs="Arial" w:ascii="Arial" w:hAnsi="Arial"/>
          <w:b/>
          <w:sz w:val="20"/>
          <w:szCs w:val="20"/>
        </w:rPr>
        <w:t>do fakultatywnego wykorzystania</w:t>
      </w:r>
      <w:r>
        <w:rPr>
          <w:rFonts w:cs="Arial" w:ascii="Arial" w:hAnsi="Arial"/>
          <w:sz w:val="20"/>
          <w:szCs w:val="20"/>
        </w:rPr>
        <w:t xml:space="preserve"> na zajęciach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lub </w:t>
      </w:r>
      <w:r>
        <w:rPr>
          <w:rFonts w:cs="Arial" w:ascii="Arial" w:hAnsi="Arial"/>
          <w:b/>
          <w:sz w:val="20"/>
          <w:szCs w:val="20"/>
        </w:rPr>
        <w:t>jako pracy domowej</w:t>
      </w:r>
      <w:r>
        <w:rPr>
          <w:rFonts w:cs="Arial" w:ascii="Arial" w:hAnsi="Arial"/>
          <w:sz w:val="20"/>
          <w:szCs w:val="20"/>
        </w:rPr>
        <w:t xml:space="preserve"> i umożliwiających zróżnicowanie tempa oraz stopnia trudności pracy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426" w:hanging="42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 xml:space="preserve">  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848"/>
        <w:gridCol w:w="1560"/>
        <w:gridCol w:w="2126"/>
        <w:gridCol w:w="3827"/>
        <w:gridCol w:w="851"/>
        <w:gridCol w:w="708"/>
        <w:gridCol w:w="1985"/>
        <w:gridCol w:w="1593"/>
      </w:tblGrid>
      <w:tr>
        <w:trPr>
          <w:trHeight w:val="84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i temat jednostki lekcyjnej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Tekstpodstawowy3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Materiał </w:t>
            </w:r>
          </w:p>
          <w:p>
            <w:pPr>
              <w:pStyle w:val="Tekstpodstawowy3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zawarty w:</w:t>
            </w:r>
          </w:p>
          <w:p>
            <w:pPr>
              <w:pStyle w:val="Tekstpodstawowy3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Podręczniku</w:t>
            </w:r>
          </w:p>
          <w:p>
            <w:pPr>
              <w:pStyle w:val="Tekstpodstawowy3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i Zeszycie ćwiczeń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z podstawą programow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en-US"/>
              </w:rPr>
              <w:t>Treści nauczania uaktualnione do nowej podstawy programowej III.2.0 i III.2. z dnia 28 czerwca 2024 roku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Gramatyka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onetyka</w:t>
            </w:r>
          </w:p>
        </w:tc>
      </w:tr>
      <w:tr>
        <w:trPr>
          <w:trHeight w:val="5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akres tematyczny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 językow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ariant III.2.0. i III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szczegół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2.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2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de-DE"/>
              </w:rPr>
              <w:t xml:space="preserve">Die erste </w:t>
            </w:r>
            <w:r>
              <w:rPr>
                <w:rFonts w:cs="Arial" w:ascii="Arial" w:hAnsi="Arial"/>
                <w:b/>
                <w:lang w:val="de-DE"/>
              </w:rPr>
              <w:t>Deutschstund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Guten Tag. Mein Name ist … / Hallo, ich heiße 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witanie się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rzedstawianie siebi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inn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e personal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eagowanie na polec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na wypowiedzi ust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tawianie siebie i innych osób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osowanie strategii komunikacyj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( domyślanie się znaczenia wyraz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z kontekstu, identyfikowani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nternacjonalizmów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I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I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 w:eastAsia="en-US"/>
              </w:rPr>
              <w:t>Lektion 1:  Guten Tag. Mein Name ist …</w:t>
            </w:r>
          </w:p>
        </w:tc>
      </w:tr>
      <w:tr>
        <w:trPr>
          <w:trHeight w:val="113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Folge 1: Das bin ich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(przedstawianie się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10 –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e personal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eagowanie na polec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kreślanie głównej myśli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ne wymagania szczegółow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osowanie strategii komunikacyj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(domyślanie się znaczenia wyrazów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z kontekst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1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II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1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I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Guten Ta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 formalne i nieformalne powitanie i pożegnanie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10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zynności życia codzien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eagowanie na polec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określanie kontekstu wypowiedzi            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 miejsca, uczestników 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określanie kontekstu wypowiedzi          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 miejsca, sytuacji 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nawiązywanie kontaktów towarzyski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stosowanie zwrotów i for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stosowanie zwrotów i for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twarza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wypowiedz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rzekazywanie w języku niemiecki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nformacji sformułowanych w język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lski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.1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.1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melodia zdania</w:t>
            </w:r>
          </w:p>
        </w:tc>
      </w:tr>
      <w:tr>
        <w:trPr>
          <w:trHeight w:val="113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Ich heiße Lara Nowa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 przedstawianie sieb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 innych, pytanie o imię / nazwisko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ęczni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r. 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11 –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e personal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kreślanie kontekstu wypowiedzi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 sytuacji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kreślanie kontekstu wypowiedzi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( uczestników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ozróżnianie formalnego i nieformalneg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tylu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tawianie siebie i innych osób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nawiązywanie kontaktów towarzyskich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rozpoczynanie i prowadzenie rozmowy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 proszenie o powtórzenie 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uzyskiwanie i przekazywanie informacji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stosowanie form i zwrotów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tawianie siebie i innych osób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nawiązywanie kontaktów towarzyskich,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rozpoczynanie i prowadzenie rozmowy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stosowanie form i zwrotów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rzecznośc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6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.1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II.6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.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ytanie ze słówkiem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ytającym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Wie?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raz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Wer?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danie oznajmujące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aimki osobowe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de-DE"/>
              </w:rPr>
              <w:t xml:space="preserve">  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ich, Sie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sobowe formy 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zasowników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bin, ist, heiße, heiße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melodia zdani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oznajmującego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 pytając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akcent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zdaniowy</w:t>
            </w:r>
          </w:p>
        </w:tc>
      </w:tr>
      <w:tr>
        <w:trPr>
          <w:trHeight w:val="211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Ich komme aus Polen.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( pytanie o kraj pochodzenia i udzielanie odpowiedzi; rozmawianie o umiejętnościach językowych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r. 14 – 15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r. 13 – 1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e personal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ozróżnianie formalnego i nieformalneg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tylu wypowiedz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ozróżnianie formalnego i nieformalneg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tylu teks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nawiązywanie kontaktów towarzyskich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stosowanie zwrotów i form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osiadanie świadomości językowej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 podobieństw i różnic między językami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6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en-US"/>
              </w:rPr>
              <w:t>I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en-US"/>
              </w:rPr>
              <w:t>II.6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en-US"/>
              </w:rPr>
              <w:t>I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ytanie ze słówkiem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ytającym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Woher?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dmiana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zasowników: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 xml:space="preserve">kommen, heißen,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de-DE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sprechen, sein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aimek osobowy: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du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rzyimek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au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 xml:space="preserve">( aus Deutschland,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de-DE"/>
              </w:rPr>
              <w:t xml:space="preserve">   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 xml:space="preserve">aus dem Sudan,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de-DE"/>
              </w:rPr>
              <w:t xml:space="preserve">   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aus der Türkei,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de-DE"/>
              </w:rPr>
              <w:t xml:space="preserve">   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aus den USA 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Lekcja 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Buchsta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niemiecki alfabet, literow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on i nazwisk, reagowanie w przypadku niezrozumi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a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15 –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ane personal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pularne zawo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związane z nimi czyn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eagowanie na polecenia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tawianie siebie i innych osó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nawiązywanie kontaktów towarzyskich,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rozpoczynanie i prowadzenie rozmowy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 proszenie o powtórzenie,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precyzowanie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stosowanie form i zwrotów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opisywanie lu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stosowanie strategii komunikacyjnych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 domyślanie się znaczenia wyrazów 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 kontekstu 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II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I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dyftongi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i/>
                <w:sz w:val="18"/>
                <w:szCs w:val="18"/>
                <w:lang w:val="de-DE" w:eastAsia="en-US"/>
              </w:rPr>
              <w:t>ei, eu, au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alfabet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niemieck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( mała i wielka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litera )</w:t>
            </w:r>
          </w:p>
        </w:tc>
      </w:tr>
      <w:tr>
        <w:trPr>
          <w:trHeight w:val="211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7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rozumienie informacji zawartych na wizytówkach, wypełnianie formularzy osobowych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e personal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kreślanie kontekstu wypowiedzi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( nadawcy, sytuacji 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opisywanie lu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uzyskiwanie i przekazywanie prostych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nformacji ( wypełnianie formularza 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osiadanie podstawowej wiedzy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 krajach niemieckojęzycz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korzystanie ze źródeł informacji ( media 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I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8.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iosenka, gra, odgrywanie scenek, wiedza o krajach DACH – powitanie i pożegnacie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Zadania z modułu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Zwischendurch mal</w:t>
            </w:r>
            <w:r>
              <w:rPr>
                <w:rFonts w:cs="Arial" w:ascii="Arial" w:hAnsi="Arial"/>
                <w:sz w:val="16"/>
                <w:szCs w:val="16"/>
              </w:rPr>
              <w:t xml:space="preserve"> 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żna także wplatać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dogodnych miejscach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rozdziale  (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Lektion </w:t>
            </w:r>
            <w:r>
              <w:rPr>
                <w:rFonts w:cs="Arial" w:ascii="Arial" w:hAnsi="Arial"/>
                <w:sz w:val="16"/>
                <w:szCs w:val="16"/>
              </w:rPr>
              <w:t xml:space="preserve">1 )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ęczn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20 –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5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zynności życia codzien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agowanie ust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stosowanie formalnego i nieformalneg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tylu wypowiedzi adekwatnie do sytu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twarza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wypowiedz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rzekazywanie w języku niemiecki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nformacji sformułowanych w język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lski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osiadanie świadomości językowej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 podobieństw i różnic między językami 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osiadanie podstawowej wiedz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 krajach niemieckojęz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8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IV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8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IV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alfabet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niemieck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rozdziału 1. 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st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Lektion</w:t>
            </w:r>
            <w:r>
              <w:rPr>
                <w:rFonts w:cs="Arial" w:ascii="Arial" w:hAnsi="Arial"/>
                <w:sz w:val="18"/>
                <w:szCs w:val="18"/>
              </w:rPr>
              <w:t xml:space="preserve"> 1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kus Training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zyt ćwiczeń       str. 18 –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e personal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owiedź pisemna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dyskusja na czacie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 dokon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V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.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ytanie ze słówkiem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ytającym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Woher?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dmiana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zasowników: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 xml:space="preserve">kommen, heißen,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de-DE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sprechen, se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st po rozdziale 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ind w:left="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hd w:fill="00B050" w:val="clear"/>
              <w:ind w:left="111" w:hanging="0"/>
              <w:jc w:val="center"/>
              <w:rPr>
                <w:rFonts w:ascii="Arial" w:hAnsi="Arial" w:cs="Arial"/>
                <w:b/>
                <w:b/>
                <w:lang w:val="de-DE" w:eastAsia="en-US"/>
              </w:rPr>
            </w:pPr>
            <w:r>
              <w:rPr>
                <w:rFonts w:cs="Arial" w:ascii="Arial" w:hAnsi="Arial"/>
                <w:b/>
                <w:lang w:val="de-DE" w:eastAsia="en-US"/>
              </w:rPr>
              <w:t>Lektion 2:  Meine Familie</w:t>
            </w:r>
          </w:p>
          <w:p>
            <w:pPr>
              <w:pStyle w:val="Normal"/>
              <w:ind w:left="11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2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1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Folge 2: Pause ist supe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 przedstawianie sieb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wojej rodziny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ęczn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22 –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umienie  wypowiedzi ust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określanie głównej myśli wypowiedz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opisywanie lud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2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1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Wie geht’s? – Danke, gu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ytanie o samopoczucie i udzielanie odpowiedzi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czucia i emoc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5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zynności życia codzien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umienie  wypowiedzi ust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określanie głównej myśli wypowiedz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nformacj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bCs/>
                <w:strike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Cs/>
                <w:strike/>
                <w:sz w:val="18"/>
                <w:szCs w:val="18"/>
                <w:highlight w:val="yellow"/>
              </w:rPr>
              <w:t xml:space="preserve">układanie informacji w określo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trike/>
                <w:sz w:val="18"/>
                <w:szCs w:val="18"/>
                <w:highlight w:val="yellow"/>
              </w:rPr>
              <w:t xml:space="preserve">   </w:t>
            </w:r>
            <w:r>
              <w:rPr>
                <w:rFonts w:cs="Arial" w:ascii="Arial" w:hAnsi="Arial"/>
                <w:bCs/>
                <w:strike/>
                <w:sz w:val="18"/>
                <w:szCs w:val="18"/>
                <w:highlight w:val="yellow"/>
              </w:rPr>
              <w:t>porządk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rozróżnianie formalnego i nieformalneg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tylu tekst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Cs/>
                <w:strike/>
                <w:sz w:val="18"/>
                <w:szCs w:val="18"/>
                <w:highlight w:val="yellow"/>
              </w:rPr>
              <w:t>rozróżnianie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 xml:space="preserve"> stosowani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ormalnego i nieformalnego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tylu tekst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nawiązywanie kontaktów towarzyski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zpoczynanie rozmowy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uzyskiwanie i przekazywanie informacji 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jaśni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wyrażanie uczuć i emocj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stosowanie zwrotów i form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highlight w:val="yellow"/>
                <w:lang w:eastAsia="en-US"/>
              </w:rPr>
              <w:t>III.5)</w:t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en-US"/>
              </w:rPr>
              <w:t>I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8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highlight w:val="yellow"/>
                <w:lang w:eastAsia="en-US"/>
              </w:rPr>
              <w:t>III.5)</w:t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en-US"/>
              </w:rPr>
              <w:t>I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8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aimki osobow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du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Si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w celownik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( dir, Ihnen 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akcent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daniowy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 melodi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dania</w:t>
            </w:r>
          </w:p>
        </w:tc>
      </w:tr>
      <w:tr>
        <w:trPr>
          <w:trHeight w:val="191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2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1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Das ist mein Bru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rzedstawianie członków rodziny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22 – 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odzi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bCs/>
                <w:strike/>
                <w:sz w:val="18"/>
                <w:szCs w:val="18"/>
                <w:highlight w:val="yellow"/>
              </w:rPr>
              <w:t>notatk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opisywanie ludz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osiadanie świadomości językowej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 podobieństw i różnic między językami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aimki dzierżawcze: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mein-, dein-, Ihr-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rytm zdania</w:t>
            </w:r>
          </w:p>
        </w:tc>
      </w:tr>
      <w:tr>
        <w:trPr>
          <w:trHeight w:val="191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2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1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Er lebt in Poznań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informowanie o kraju pochodzenia i miejscu zamieszkania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24 – 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e personal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odzi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kreślanie kontekstu wypowiedz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( uczestników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pisywanie ludz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tawianie siebie i innych osób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nawiązywanie kontaktów towarzyski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aimki osobowe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er, sie, wir, ihr, sie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 liczba mnoga 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dmiana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zasowników:  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 xml:space="preserve">kommen, leben,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de-DE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 xml:space="preserve">sprechen, sein,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de-DE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heiße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2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1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Zahlen und Personali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 liczby 0 – 20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personalne, wypełnianie formularza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27 – 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e personal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odzi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określanie kontekstu wypowiedzi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 sytuacji, miejsc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ozróżnianie formalnego i nieformalneg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tylu wypowiedz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wyjaśnień ( wypełnianie formularza 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uzyskiwanie i przekazywanie informacji  i wyjaśni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pisywanie ludz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6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en-US"/>
              </w:rPr>
              <w:t>II.6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dmiana czasownika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habe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2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1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Deutschsprachige Län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informacje o krajach niemieckojęzycznych; informacje o osobach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28 – 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e personal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odzi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kreślanie głównej myśli tekstu lub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fragmentu teks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worzenie wypowiedzi ust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opisywanie ludzi i miejsc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worzenie wypowiedzi pisemnej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opisywanie ludz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opowiadanie o czynnościach,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doświadczeniach i wydarzenia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 teraźniejszośc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twarzanie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ypowiedz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rzekazywanie w języku polski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nformacji sformułowanych w język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miecki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kazywanie w języku niemiecki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nformacji sformułowanych w tym języku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osiadanie podstawowej wiedz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 krajach niemieckojęzycz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korzystanie ze źródeł informacji w języku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bcym </w:t>
            </w:r>
            <w:r>
              <w:rPr>
                <w:rFonts w:cs="Arial" w:ascii="Arial" w:hAnsi="Arial"/>
                <w:bCs/>
                <w:strike/>
                <w:sz w:val="18"/>
                <w:szCs w:val="18"/>
                <w:highlight w:val="yellow"/>
              </w:rPr>
              <w:t>( media 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X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XI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X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2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1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 rozdziału 2. )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st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Lektion </w:t>
            </w:r>
            <w:r>
              <w:rPr>
                <w:rFonts w:cs="Arial" w:ascii="Arial" w:hAnsi="Arial"/>
                <w:sz w:val="18"/>
                <w:szCs w:val="18"/>
              </w:rPr>
              <w:t xml:space="preserve">2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kus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Beruf: 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du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Sie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oder 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ihr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30 –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ne personal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odzin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kreślanie kontekstu wypowiedzi 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sytuacji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owiedź pisem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- wpis na for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dokon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.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aimki dzierżawcze: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mein-, dein-, Ihr-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dmiana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zasowników:  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 xml:space="preserve">kommen, leben,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de-DE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 xml:space="preserve">sprechen, sein,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de-DE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heißen, haben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2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1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st po rozdziale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 w:eastAsia="en-US"/>
              </w:rPr>
              <w:t>Lektion 3:  Essen und Trinken</w:t>
            </w:r>
          </w:p>
        </w:tc>
      </w:tr>
      <w:tr>
        <w:trPr>
          <w:trHeight w:val="140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ozdział </w:t>
            </w:r>
            <w:r>
              <w:rPr>
                <w:rFonts w:cs="Arial" w:ascii="Arial" w:hAnsi="Arial"/>
                <w:b/>
                <w:sz w:val="28"/>
                <w:szCs w:val="28"/>
                <w:lang w:val="de-DE"/>
              </w:rPr>
              <w:t>3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1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Folge 3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Bananenpfannkuch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nazwy produktów spożywczych i potraw, robienie zakupów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34 –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tykuły spożywc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łki i ich przygotowyw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7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rzedawa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upow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środki płatnicz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najdowanie w wypowiedzi określonych 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rzetwarzanie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owożytnym informacji zawart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 materiałach wizualnych lub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udiowizual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 wydarzeniach z teraźniejsz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 opisywanie upodobań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ne wymagania szczegółow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osowanie strategii komunikacyjnych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( domyślanie się znaczenia wyrazów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ozumienie tekstu zawierająceg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ieznane słowa i zwroty 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osiadanie podstawowej wiedzy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 krajach niemieckojęzycznych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 uwzględnieniem kontekstu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uropejskiego i globalnego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IX.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X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3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ekcj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de-DE"/>
              </w:rPr>
              <w:t xml:space="preserve"> 2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Das ist doch kein E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( </w:t>
            </w:r>
            <w:r>
              <w:rPr>
                <w:rFonts w:cs="Arial" w:ascii="Arial" w:hAnsi="Arial"/>
                <w:sz w:val="18"/>
                <w:szCs w:val="18"/>
              </w:rPr>
              <w:t>pytanie o nazwę produktu spożywcz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udzielanie odpowiedzi, zaprzeczanie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34 – 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tykuły spożywcz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 wypowiedzi 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 wyjaśnień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wykorzystywanie technik samodzielnej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racy nad językiem ( korzystanie z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słownika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posiadanie świadomości językowej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( podobieństw i różnic między językami 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dzajnik nieokreślony 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e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-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czenie </w:t>
            </w:r>
            <w:r>
              <w:rPr>
                <w:rFonts w:cs="Arial" w:ascii="Arial" w:hAnsi="Arial"/>
                <w:i/>
                <w:sz w:val="18"/>
                <w:szCs w:val="18"/>
              </w:rPr>
              <w:t>kein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kcent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wyrazowy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3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ekcja 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Wir brauchen aber Ei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( </w:t>
            </w:r>
            <w:r>
              <w:rPr>
                <w:rFonts w:cs="Arial" w:ascii="Arial" w:hAnsi="Arial"/>
                <w:sz w:val="18"/>
                <w:szCs w:val="18"/>
              </w:rPr>
              <w:t>określanie ilości produktów spożywczych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36 – 3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tykuły spożywcz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rzetwarzanie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owożytnym informacji zawart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 materiałach wizual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opowiadanie o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z teraźniejsz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agowanie ust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uzyskiwanie i przekazywanie informacji i wyjaśni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wykorzystywanie technik samodzielnej pracy nad językiem </w:t>
              <w:br/>
              <w:t>( korzystanie ze słownika 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 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 5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iczba mnog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zeczowników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rzeczenie </w:t>
            </w:r>
            <w:r>
              <w:rPr>
                <w:rFonts w:cs="Arial" w:ascii="Arial" w:hAnsi="Arial"/>
                <w:i/>
                <w:sz w:val="18"/>
                <w:szCs w:val="18"/>
              </w:rPr>
              <w:t>ke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w liczbie mnogiej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3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2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Haben wir Zucke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( pytanie o produkty spożywcze, sporządzanie listy zakupów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38 – 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rtykuły spożywc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7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rzedawanie i kupow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 xml:space="preserve">Przetwarzanie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owożytnym informacji zawart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 materiałach wizualnych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uzyskiwanie i przekazywanie informacji i wyjaśni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stosowanie zwrotów i form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grzecznościowych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ytanie 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ozstrzygnię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odzajnik zerow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elodia zdania 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w pytaniu o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ozstrzygnię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i ze słówkiem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pytającym</w:t>
            </w:r>
          </w:p>
        </w:tc>
      </w:tr>
      <w:tr>
        <w:trPr>
          <w:trHeight w:val="140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3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ekcja 2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de-DE"/>
              </w:rPr>
              <w:t>Preise und Mengenangab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 liczebniki 20–90, ceny, jednostki miary I wagi, rozumienie ulotki reklamowej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rtykuły spożywc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7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rzedawanie i kupowa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wary i ich cech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środki płatnic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mocj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 xml:space="preserve">- ulot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 ust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 wyjaśnień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 xml:space="preserve">Przetwarzanie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nowożytnym informacji zawart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I.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3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2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de-DE"/>
              </w:rPr>
              <w:t>Mein Lieblingsess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 potrawy, upodobania kulinarne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40 – 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41 – 4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rtykuły spożywcz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iłki i ich przygotowyw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okale gastronomicz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kreślanie głównej myśl wypowiedz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określanie głównej myśli tekstu lub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ragmentu teks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określanie kontekstu wypowiedzi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( miejsce 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 wyjaśni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wyrażanie swoich upodobań i pytani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o upodobania innych osób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osiadanie podstawowej wiedzy o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krajach niemieckojęzycznych z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względnieniem kontekstu europejskiego i globalnego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osiadanie świadomości związku między kulturą własną i obcą oraz wrażliwości kulturowej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X.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X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odmiana czasow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de-DE" w:eastAsia="en-US"/>
              </w:rPr>
              <w:t xml:space="preserve">      </w:t>
            </w:r>
            <w:r>
              <w:rPr>
                <w:rFonts w:cs="Arial" w:ascii="Arial" w:hAnsi="Arial"/>
                <w:i/>
                <w:sz w:val="18"/>
                <w:szCs w:val="18"/>
                <w:lang w:val="de-DE" w:eastAsia="en-US"/>
              </w:rPr>
              <w:t>ess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3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2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 rozdziału 3. 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 Lektion 3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kus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Beruf: 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 xml:space="preserve">Im Internet bestell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. 43 – 4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rtykuły spożywcz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okale gastronomicz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7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rzedawa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kupowa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odzaje sklep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środki płatnic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rzystanie z usług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pularne zawody                    i związane z nimi czynności i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(obowiązki wariant III.2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Znajomość  środków językowych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tekstów pisanych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 xml:space="preserve">Wypowiedź pisemna: e- mai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dokonyw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.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.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ytanie o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rozstrzygnięcie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odzajnik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nieokreślony 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e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-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rzeczenie 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ke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iczba mnog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rzeczowni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 3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 2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st po rozdziale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de-DE" w:eastAsia="en-US"/>
              </w:rPr>
              <w:t>Lektion 4</w:t>
            </w: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t>:  Meine Wohnung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4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 2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Folge 4: Ach so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opis mieszkania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ęczn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46 – 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omiesz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 wyposażenie dom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rzetwarzanie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owożytnym informacji zawart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 wyrażanie swoich opin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.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.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4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2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Das Bad ist dor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nazywanie pomieszczeń w mieszkaniu / domu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4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47 –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omiesz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 wyposażenie dom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 znajdowanie w wypowiedzi określonych 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uzyskiwanie i przekazywanie informacji i wyjaśnień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wyrażanie swoich upodobań, inten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 pragnień, pytanie o upodobania,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ntencje i pragnienia innych osób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.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.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dzajnik określony: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 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>der, die, das</w:t>
            </w:r>
          </w:p>
          <w:p>
            <w:pPr>
              <w:pStyle w:val="Normal"/>
              <w:ind w:left="111" w:hanging="0"/>
              <w:rPr>
                <w:rFonts w:ascii="Arial" w:hAnsi="Arial" w:eastAsia="Arial" w:cs="Arial"/>
                <w:bCs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ysłówki miejsca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: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de-DE"/>
              </w:rPr>
              <w:t xml:space="preserve">  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hier, dor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4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2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Das Zimmer ist sehr schön. Es kostet 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( </w:t>
            </w:r>
            <w:r>
              <w:rPr>
                <w:rFonts w:cs="Arial" w:ascii="Arial" w:hAnsi="Arial"/>
                <w:sz w:val="18"/>
                <w:szCs w:val="18"/>
              </w:rPr>
              <w:t>opisywanie domu, mieszkania, pomieszczeń, wyrażanie opinii na ich temat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4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49 –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omiesz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 wyposażenie dom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uzyskiwanie i przekazywanie informacji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wyrażanie opini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twarza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wypowiedz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przekazywanie informacji w język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niemieckim sformułowanych w t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język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II.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ymiotnik w roli  orzecznika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imki osobowe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er, sie, es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przeczenie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nicht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4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 3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Die Möbel sind sehr schö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( </w:t>
            </w:r>
            <w:r>
              <w:rPr>
                <w:rFonts w:cs="Arial" w:ascii="Arial" w:hAnsi="Arial"/>
                <w:sz w:val="18"/>
                <w:szCs w:val="18"/>
              </w:rPr>
              <w:t>nazywanie mebli,                 wyposażenia mieszkania; kolory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50 – 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51 – 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pomieszczenia                             i wyposażenie dom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wyrażanie i uzasadnianie swoich opini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uzyskiwanie i przekazywanie informacji i wyjaśnień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wyrażanie opinii, pytanie o opinie innych osób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wykorzystywanie technik samodzielnej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acy nad językiem ( praca ze słownikiem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osiadanie świadomości językowej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 podobieństw i różnic między językami 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.6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I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.6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dmiana czasownika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gefallen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dzajnik określony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>die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 liczba mnoga 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rzeczowniki                        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przymiotniki złożon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akcent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wyrazowy w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rzeczownikach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łożonych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4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 3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Wohnungsanzeig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( </w:t>
            </w:r>
            <w:r>
              <w:rPr>
                <w:rFonts w:cs="Arial" w:ascii="Arial" w:hAnsi="Arial"/>
                <w:sz w:val="18"/>
                <w:szCs w:val="18"/>
              </w:rPr>
              <w:t xml:space="preserve">liczebni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– 1 000 000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rozumienie i pisanie ogłoszeń dotyczących wynajmu i najmu mieszkania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dom i jego okol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omiesz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 wyposażenie dom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 opisywanie przedmiotów i miejs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 stosowanie formalnego i nieformalnego  stylu wypowiedzi adekwatnie do sytu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V.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4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3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Mein Schreibtisch ist 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( nazywanie przyborów szkolnych, opisywanie biurka i przedmiotów znajdujących się na nim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omiesz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 wyposażenie dom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przybory szkol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określanie głównej myśli tekstu lub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ragmentu teks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pisywanie przedmiotów i miejs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wykorzystywanie technik samodzielnej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racy nad językie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 poprawianie błędów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długie i krótkie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samogłoski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( </w:t>
            </w:r>
            <w:r>
              <w:rPr>
                <w:rFonts w:cs="Arial" w:ascii="Arial" w:hAnsi="Arial"/>
                <w:i/>
                <w:sz w:val="18"/>
                <w:szCs w:val="18"/>
                <w:lang w:eastAsia="en-US"/>
              </w:rPr>
              <w:t xml:space="preserve">e, i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)</w:t>
            </w:r>
          </w:p>
          <w:p>
            <w:pPr>
              <w:pStyle w:val="Normal"/>
              <w:ind w:left="111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4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3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ozumienie i tworzenie tekstu – e-mail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, gra językowa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56 – 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pomiesz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 wyposażenie dom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szkoła i jej pomieszc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UL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9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twórcy i ich dzieł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( wariant III.2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inform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określanie intencji autora tekstu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pisywanie przedmiotów i miejs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stosowanie formalnego i nieformalneg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stylu wypowiedzi adekwatnie do sytu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 wypowiedzi 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 opisywanie przedmiotów i miejs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nowożytnym  informacji zawart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ekazywanie w języku polski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informacji sformułowanych w języku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obcym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współdziałanie w grupie ( w lekcyjnych i pozalekcyjnych językowych pracach  projektowych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orzystanie ze źródeł informacji ( media )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wykorzystywanie technik samodzielnej  pracy nad językiem ( korzystanie ze  słownika 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8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8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4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3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rozdziału 4. 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st Lektion 4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kus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Beruf: 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 xml:space="preserve">Regeln im Bür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56 –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dom i jego okol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omieszczeni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i wyposażenie dom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pularne zawod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 związane z nimi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zynności i (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obowiązki – wariant III.2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Znajomość środków językowych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tekstów pisanych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ypowiedź pisem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e – ma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dokonyw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.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.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iczba mnoga  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zeczowników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imki osobowe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Cs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er, sie, es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eczenie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nicht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 4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3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st po rozdziale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de-DE" w:eastAsia="en-US"/>
              </w:rPr>
              <w:t>Lektion 5:</w:t>
            </w: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t xml:space="preserve"> Mein Tag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5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 3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Folge 5: Von früh bis spä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opisywanie przebiegu dnia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58 –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ormy spędzania czasu wol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kreślanie głównej myśli wypowiedz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 znajdowanie w wypowiedzi określonych  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określanie kontekstu wypowiedzi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 uczestników 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informacji zawartych w materiała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wizualnych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5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3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Ich räume mein Zimmer au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( </w:t>
            </w:r>
            <w:r>
              <w:rPr>
                <w:rFonts w:cs="Arial" w:ascii="Arial" w:hAnsi="Arial"/>
                <w:sz w:val="18"/>
                <w:szCs w:val="18"/>
              </w:rPr>
              <w:t xml:space="preserve">nazywanie czynności dnia codziennego, wyrażanie opini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upodobań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60 – 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czynności życia codzien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 znajdowanie w wypowiedzi określonych 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uzyskiwanie i przekazywanie informacji i wyjaśnień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wyrażanie upodobań i pytani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 upodobania innych osób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 wydarzeniach z teraźniejsz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pisywanie upodobań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 wydarzeniach z teraźniejsz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pisywanie upodobań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twarza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wypowiedz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rzekazywanie w języku niemiecki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nformacji sformułowanych w tym język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III.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III.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zasowniki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zdzielnie złożone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zyk zdania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z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zasownikiem   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zdzielnie złożonym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dmiana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zasowników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fernsehen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 i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arbeite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k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ent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wyrazowy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 czasowniki   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wykłe 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 rozdziel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łożone )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 akce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daniowy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5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3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Wie spät ist es jetz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( </w:t>
            </w:r>
            <w:r>
              <w:rPr>
                <w:rFonts w:cs="Arial" w:ascii="Arial" w:hAnsi="Arial"/>
                <w:sz w:val="18"/>
                <w:szCs w:val="18"/>
              </w:rPr>
              <w:t>czas zegarowy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określanie czas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 znajdowanie w wypowiedzi określonych  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 rozróżnianie formalnego i nieformalnego stylu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określanie kontekstu wypowiedzi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 sytuacji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uzyskiwanie i przekazywanie informacji i wyjaśnień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6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7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rzyimki określające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zas: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vor, nac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5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 3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Wann fängt der Kurs a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 nazywanie dni tygodnia, określanie czasu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rzedziału czasowego, plan lekcji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63 – 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przedmioty naucz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zajęcia pozalek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zapraszanie i odpowiadanie n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proszeni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roponowanie, przyjmowani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odrzucanie propozycj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osiadanie świadomości językowej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 podobieństw i różnic między językami 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7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8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I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7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8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rzyimki określające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zas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 xml:space="preserve">am, um, von …  bis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dmiana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zasowników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anfangen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schlafe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5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 4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Tageszeit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( </w:t>
            </w:r>
            <w:r>
              <w:rPr>
                <w:rFonts w:cs="Arial" w:ascii="Arial" w:hAnsi="Arial"/>
                <w:sz w:val="18"/>
                <w:szCs w:val="18"/>
              </w:rPr>
              <w:t xml:space="preserve">określanie pór dnia, opowiadan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o przebiegu dnia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6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65 – 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określanie czas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ormy spędzania czasu wol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formacji zawartych w materiała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izualnych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 wydarzeniach z teraźniejszośc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uzyskiwanie i przekazywanie informacji i wyjaśnień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VI.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.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rzyimki określając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zas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: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>am, in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rzestawny szyk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dan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5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4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Ein Tag in Ber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( szyldy, nagranie na automatycznej sekretarce, godziny otwarcia, czas zegarowy – styl formalny, informacje o Berlinie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64 – 6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67 – 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określanie czas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8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środki transport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 korzystanie z ni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wyciecz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zwiedz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kreślanie głównej myśli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wypowiedzi określonych  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rozróżnianie formalnego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 nieformalnego stylu wypowiedz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 określanie kontekstu wypowiedz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 miejsca, sytuacj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określanie głównej myśli tekstu lub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ragmentu teks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 wydarzeniach z teraźniejsz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edstawianie intencji i planów na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zyszłoś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opowiadanie o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 wydarzeniach z teraźniejsz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osiadanie podstawowej wiedzy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 krajach niemieckojęzycz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 uwzględnieniem kontekstu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uropejskiego i global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wykorzystywanie technik samodzielnej pracy nad językiem ( poprawianie błędów, prowadzenie notatek 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6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X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en-US"/>
              </w:rPr>
              <w:t>II.6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X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ługie i krótk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samogłoski 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5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4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rozdziału 5. 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st Lektion 5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kus Training 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kus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Beruf: 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 xml:space="preserve">Über Schule, Studium, Job und Beruf spreche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69 – 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przedmioty naucz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.5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określanie czas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formy spędzania czasu wolneg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pularne zawo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związane z nimi czynnośc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aca dorywcz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Znajomość środków języ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tekstów pisa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dokonyw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asowniki rozdzielnie złożone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yimki określające  czas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GB"/>
              </w:rPr>
              <w:t xml:space="preserve"> am, um, von …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 xml:space="preserve">bis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1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5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4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st po rozdzial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  <w:vAlign w:val="center"/>
          </w:tcPr>
          <w:p>
            <w:pPr>
              <w:pStyle w:val="Normal"/>
              <w:ind w:left="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de-DE" w:eastAsia="en-US"/>
              </w:rPr>
              <w:t>Lektion 6:</w:t>
            </w: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t xml:space="preserve">  Freizeit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6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4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Folge 6: Der Käsema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( na pikniku, opisywanie pogody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ęczn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70 – 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RÓŻOWA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 TURYSTY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8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wyciecz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środki transpor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1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pogo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artykuły spożywc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formacji zawartych w materiała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izual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wydarzeniach z teraźniejsz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opisywanie upodob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6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4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Das Wetter ist nicht so schö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( </w:t>
            </w:r>
            <w:r>
              <w:rPr>
                <w:rFonts w:cs="Arial" w:ascii="Arial" w:hAnsi="Arial"/>
                <w:sz w:val="18"/>
                <w:szCs w:val="18"/>
              </w:rPr>
              <w:t>opisywanie pogody, nazywanie stron świata, rozumienie prognozy pogody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7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73 – 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1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pogo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eastAsia="en-US"/>
              </w:rPr>
              <w:t>elementy krajobrazu – wariant III.2.0. krajobraz – wariant III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formacji zawartych w materiała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izualnych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określanie kontekstu wypowiedzi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( miejsca, sytuacji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kreślanie głównej myśli tekstu lub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fragmentu teks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określanie głównej myśli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worzenie wypowiedzi pisemnych –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S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pisywanie miejsc i zjawis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osowanie stylu wypowiedzi adekwat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o sytu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rzyimek określający  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miejsce + nazwy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tron świata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im Norden 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6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4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Hast du den Käs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( nazywanie i kupowanie artykułów spożywczych i potraw, przygotowania do pikniku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7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75 –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artykuły spożywc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lokale gastronomicz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RÓŻOWAN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TURYSTY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wyciecz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uzyskiwanie i przekazywanie informacji i wyjaśnień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roponowanie, przyjmowan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 odrzucanie propozycji, prowadzeni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ostych negocjacji w sytuacjach życia codziennego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 pisem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określanie kontekstu wypowiedzi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 miejsce 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rzedstawianie intencji i planów na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yszł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8 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V.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8 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V.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rodzajnik określony,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ieokreślony,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rzecz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kein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w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ierniku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dmiana czasownika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nehme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akcent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daniowy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6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4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Hast du keinen Hunger mehr? – Do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twierdzanie i zaprzeczanie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7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ormy spędzania czasu wol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kreślanie kontekstu wypowiedzi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 nadawcy, odbiorcy, sytuacji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uzyskiwanie i przekazywanie informacji i wyjaśni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formułowanie prośby o powtórzenie lub sprecyzowanie odpowiedz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dpowiedź na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ytanie 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zstrzygnięcie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 xml:space="preserve">Ja., Nein., Doch.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dmiana czasownika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de-DE"/>
              </w:rPr>
              <w:t xml:space="preserve">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möchte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6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 4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Freizeit und Hobb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rozmawianie o formach spędzania czasu wolnego, rozumienie tekstu na blogu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7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79 – 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umiejętnośc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 zaintere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wyrażanie swoich upodobań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 opisywanie upodobań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wykorzystywanie technik samodzielnej pracy nad językiem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( praca ze słownikiem 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dmian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zasowników: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 xml:space="preserve">treffen, lassen,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fahre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akcentowa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-e-</w:t>
            </w:r>
            <w:r>
              <w:rPr>
                <w:rFonts w:cs="Arial" w:ascii="Arial" w:hAnsi="Arial"/>
                <w:sz w:val="18"/>
                <w:szCs w:val="18"/>
              </w:rPr>
              <w:t xml:space="preserve"> w wyrazach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akończonych   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-en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6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4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Reiseland </w:t>
            </w:r>
            <w:r>
              <w:rPr>
                <w:rFonts w:cs="Arial" w:ascii="Arial" w:hAnsi="Arial"/>
                <w:b/>
                <w:sz w:val="18"/>
                <w:szCs w:val="18"/>
              </w:rPr>
              <w:t>D-A-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 nazywanie pór roku, rozmawianie o formach spędzania czasu wolnego w krajach niemieckojęzyczny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i w Polsce , opisywanie ulubionego celu podróży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ęczn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76 – 7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RÓŻOWAN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TURYSTY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8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wyciecz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10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dyscypliny spor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uprawianie spor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1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pory ro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eastAsia="en-US"/>
              </w:rPr>
              <w:t>elementy krajobrazu – wariant. III.2.0. krajobraz – wariant III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pisywanie miejs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 wydarzeniach z teraźniejsz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pisywanie upodoba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pisywanie miejs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 wydarzeniach z teraźniejsz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pisywanie upodoba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osiadanie podstawowej wiedzy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 krajach niemieckojęzycznych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 uwzględnieniem kontekstu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uropejskiego i globalnego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wykorzystywanie technik samodzielnej pracy nad językiem ( poprawianie błędów, prowadzenie notatek 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osiadanie świadomości językowej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 podobieństw i różnic między językam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XI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6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5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iosenka, prezentacja, projekt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ęczn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80 – 8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umiejętnośc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 zaintere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1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pogo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pisywanie miejs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formacji zawartych w materiałach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izualnych (np. wykresach)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(wariant III.2.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ółdziałanie w grupie ( w lekcyjnych i pozalekcyjnych językowych pracach projektowych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korzystanie ze źródeł informacji  w języku obcym ( mediów ) również za pomocą technologii informacyjno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komunikacyj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osiadanie podstawowej wiedzy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 krajach niemieckojęzycz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 uwzględnieniem kontekstu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uropejskiego i global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IX.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X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6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5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rozdziału 6. 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st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Lektion 6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kus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Beruf: 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 xml:space="preserve">Arbeitsaufträge verstehe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83 – 8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10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dyscypliny spor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1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pogo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umiejętnośc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 zainteresow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pularne zawo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związane z nimi czynności i ( obowiązki - wariant III.2.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jsce pra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Znajomość środków języ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tekstów pisa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ypowiedź pisemna e - ma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ne wymagania szczegółow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dokonyw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.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.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.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rodzajnik określony,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ieokreślony,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rzeczenie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kein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w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ierniku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dpowiedź na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ytanie 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zstrzygnięcie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 xml:space="preserve">Ja., Nein., Doch.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 6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5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st po rozdziale 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4EC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de-DE" w:eastAsia="en-US"/>
              </w:rPr>
              <w:t>Lektion 7:</w:t>
            </w:r>
            <w:r>
              <w:rPr>
                <w:rFonts w:cs="Arial" w:ascii="Arial" w:hAnsi="Arial"/>
                <w:b/>
                <w:sz w:val="28"/>
                <w:szCs w:val="28"/>
                <w:lang w:val="de-DE" w:eastAsia="en-US"/>
              </w:rPr>
              <w:t xml:space="preserve">  Lernen – ein Leben lang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7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 xml:space="preserve"> 5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Folge 7: Fernunterric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rozmawianie o formach spędzania czasu wolnego i zdobywaniu nowych umiejętności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r. 82 – 8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umiejętnośc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 zaintere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ormy spędzania czasu wol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formacji zawartych w materiałach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izual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kreślanie głównej myśli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 wydarzeniach z teraźniejszości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opisywanie upodob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7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5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Ich kann den Reifen nicht richtig schwing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( </w:t>
            </w:r>
            <w:r>
              <w:rPr>
                <w:rFonts w:cs="Arial" w:ascii="Arial" w:hAnsi="Arial"/>
                <w:sz w:val="18"/>
                <w:szCs w:val="18"/>
              </w:rPr>
              <w:t>rozmawianie o  umiejętnościach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8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87 – 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umiejętnośc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 zaintere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1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dyscypliny spor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uzyskiwanie i przekazywanie informacj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kazywanie w języku polski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formacji zawartych w język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niemieck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dmiana czasownika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modalneg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können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szyk zdania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 czasownikiem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odalny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mowa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lang w:val="de-DE" w:eastAsia="en-US"/>
              </w:rPr>
              <w:t>sch, st, sp</w:t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7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5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Ich will das so gern wieder lernen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( wyrażanie chęci, zamiaru, intencji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8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89 – 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.5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umiejętności i zainteresow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czenie s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formacji zawartych w materiał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izual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wyrażanie intencji i pragnień i pytan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 intencje i pragnienia innych osó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dmiana czasownika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modalneg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wollen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szyk zdania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 czasownikiem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modalnym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7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5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Das hat richtig Spaß gemach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 przedstawianie faktó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przeszłości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86 – 8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91 – 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ormy spędzania czasu wol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 określanie kontekstu wypowiedzi (odbiorcy, sytuacji)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zetwarzanie wypowiedzi</w:t>
            </w:r>
            <w:r>
              <w:rPr>
                <w:rFonts w:cs="Arial" w:ascii="Arial" w:hAnsi="Arial"/>
                <w:sz w:val="18"/>
                <w:szCs w:val="18"/>
              </w:rPr>
              <w:t xml:space="preserve"> przekazywanie w języku obc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formacji zawartych w materiał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izualnych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 wydarzeniach z przeszł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uzyskiwanie i przekazywanie informacji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wyjaśnień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 wydarzeniach z przeszłości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zekazywanie w języku niemiecki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formacji zawartych w tym języku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3 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.3 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I.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as przeszły Perfekt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zasowników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regularny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 nieregularnych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 czasownikiem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haben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zyk zdania w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zasie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eszłym Perfek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7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ekcja 5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de-DE"/>
              </w:rPr>
              <w:t>Ich bin heute in die Stadt gegange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 przedstawianie fakt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 przeszłości, określanie częstotliwości wydarzeń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8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93 – 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czenie s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 określanie głównej myśli wypowiedz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wypowiedzi określo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 wydarzeniach z przeszł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- określanie intencji autora tekst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- uzyskiwanie i przekazywanie inform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 wyjaśnień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twarza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wypowiedz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- przekazywanie w języku niemiecki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informacji zawartych w tym języ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zas przeszły Perfekt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 czasownikie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sei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7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5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Eine Sprache ler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rozmawianie o strategiach uczenia się, określanie stopnia ważności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8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 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umiejętnośc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 zaintere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I.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czenie si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określanie głównej myśli tekstu lub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ragmentu teks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- znajdowanie w tekście określony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nformacji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yrażanie swoich opinii, pytanie o opin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nych osó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yrażanie swoich upodobań, pytani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o upodobania innych osó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pisywanie upodoba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posiadanie świadomości językowej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 podobieństw i różnic między językami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XI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dział 7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5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powtórzenie materiał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 rozdziału 7. 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st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Lektion 7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kus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Beruf: 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Small Talk im Bü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zyt ćwicz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r. 96 – 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umiejętn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i zaintere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formy spędzania czasu woln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pularne zawo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związane z nimi czynności i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(obowiązki-wariant III.2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Znajomość środków  języ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ypowiedź ust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- praca w parach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ne wymagania szczegółow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dokonywanie samo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V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X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.</w:t>
            </w:r>
          </w:p>
          <w:p>
            <w:pPr>
              <w:pStyle w:val="Normal"/>
              <w:ind w:left="83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V.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dmiana czasownika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modalneg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wollen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zas przeszły Perfekt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z czasownikami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 xml:space="preserve">sein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raz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  <w:t>haben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zyk zdania w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zasie 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zeszłym Perfekt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 7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ekcja 6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st po rozdziale 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8"/>
          <w:tab w:val="left" w:pos="8457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8"/>
          <w:tab w:val="left" w:pos="1214" w:leader="none"/>
        </w:tabs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8"/>
          <w:tab w:val="left" w:pos="121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08"/>
          <w:tab w:val="left" w:pos="121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1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440" w:right="450" w:gutter="0" w:header="709" w:top="896" w:footer="277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jc w:val="center"/>
      <w:rPr/>
    </w:pPr>
    <w:r>
      <w:rPr>
        <w:rFonts w:cs="Calibri" w:ascii="Calibri" w:hAnsi="Calibri"/>
        <w:b/>
        <w:color w:val="808080"/>
        <w:sz w:val="18"/>
        <w:szCs w:val="18"/>
        <w:lang w:val="de-DE"/>
      </w:rPr>
      <w:t>Schritte international</w:t>
    </w:r>
    <w:r>
      <w:rPr>
        <w:rFonts w:cs="Calibri" w:ascii="Calibri" w:hAnsi="Calibri"/>
        <w:b/>
        <w:color w:val="808080"/>
        <w:sz w:val="18"/>
        <w:szCs w:val="18"/>
        <w:lang w:val="pl-PL"/>
      </w:rPr>
      <w:t xml:space="preserve"> NEU 1</w:t>
    </w:r>
    <w:r>
      <w:rPr>
        <w:rFonts w:cs="Calibri" w:ascii="Calibri" w:hAnsi="Calibri"/>
        <w:i/>
        <w:color w:val="808080"/>
        <w:sz w:val="18"/>
        <w:szCs w:val="18"/>
      </w:rPr>
      <w:t xml:space="preserve"> – </w:t>
    </w:r>
    <w:r>
      <w:rPr>
        <w:rFonts w:cs="Calibri" w:ascii="Calibri" w:hAnsi="Calibri"/>
        <w:color w:val="808080"/>
        <w:sz w:val="18"/>
        <w:szCs w:val="18"/>
      </w:rPr>
      <w:t>Rozkład materiału</w:t>
    </w:r>
    <w:r>
      <w:rPr>
        <w:rFonts w:cs="Calibri" w:ascii="Calibri" w:hAnsi="Calibri"/>
        <w:color w:val="808080"/>
        <w:sz w:val="18"/>
        <w:szCs w:val="18"/>
        <w:lang w:val="pl-PL"/>
      </w:rPr>
      <w:t xml:space="preserve"> na 60 jednostek lekcyjnych – Podstawa programowa III.2.0 i III.2.</w:t>
    </w:r>
    <w:r>
      <w:rPr>
        <w:rFonts w:cs="Calibri" w:ascii="Calibri" w:hAnsi="Calibri"/>
        <w:color w:val="808080"/>
        <w:sz w:val="18"/>
        <w:szCs w:val="18"/>
      </w:rPr>
      <w:br/>
    </w:r>
    <w:r>
      <w:rPr>
        <w:rFonts w:cs="Times" w:ascii="Calibri" w:hAnsi="Calibri"/>
        <w:color w:val="808080"/>
        <w:sz w:val="18"/>
        <w:szCs w:val="18"/>
      </w:rPr>
      <w:t>© Hueber Verlag 201</w:t>
    </w:r>
    <w:r>
      <w:rPr>
        <w:rFonts w:cs="Times" w:ascii="Calibri" w:hAnsi="Calibri"/>
        <w:color w:val="808080"/>
        <w:sz w:val="18"/>
        <w:szCs w:val="18"/>
        <w:lang w:val="pl-PL"/>
      </w:rPr>
      <w:t>9</w:t>
    </w:r>
  </w:p>
  <w:p>
    <w:pPr>
      <w:pStyle w:val="Footer"/>
      <w:rPr>
        <w:rFonts w:ascii="Calibri" w:hAnsi="Calibri" w:cs="Times"/>
        <w:color w:val="808080"/>
        <w:sz w:val="18"/>
        <w:szCs w:val="18"/>
        <w:lang w:val="pl-PL"/>
      </w:rPr>
    </w:pPr>
    <w:r>
      <w:rPr>
        <w:rFonts w:cs="Times" w:ascii="Calibri" w:hAnsi="Calibri"/>
        <w:color w:val="808080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 w:val="false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b w:val="false"/>
      <w:sz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b w:val="false"/>
      <w:sz w:val="12"/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b w:val="false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b w:val="false"/>
      <w:sz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 w:val="false"/>
      <w:color w:val="000000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b w:val="false"/>
      <w:sz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b w:val="false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b w:val="false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b w:val="false"/>
      <w:sz w:val="12"/>
      <w:lang w:val="en-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b w:val="false"/>
      <w:sz w:val="12"/>
      <w:lang w:val="en-U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b w:val="false"/>
      <w:sz w:val="12"/>
      <w:lang w:val="en-US"/>
    </w:rPr>
  </w:style>
  <w:style w:type="character" w:styleId="WW8Num30z1">
    <w:name w:val="WW8Num30z1"/>
    <w:qFormat/>
    <w:rPr>
      <w:rFonts w:ascii="Symbol" w:hAnsi="Symbol" w:cs="Times New Roman"/>
      <w:b w:val="false"/>
      <w:sz w:val="12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Times" w:hAnsi="Times" w:cs="Times"/>
      <w:b/>
      <w:color w:val="00000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ffro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4:41:00Z</dcterms:created>
  <dc:creator>ms</dc:creator>
  <dc:description/>
  <cp:keywords/>
  <dc:language>en-US</dc:language>
  <cp:lastModifiedBy>Mateusz Wieruszewski</cp:lastModifiedBy>
  <cp:lastPrinted>2024-09-06T11:05:00Z</cp:lastPrinted>
  <dcterms:modified xsi:type="dcterms:W3CDTF">2024-09-09T14:53:00Z</dcterms:modified>
  <cp:revision>3</cp:revision>
  <dc:subject/>
  <dc:title/>
</cp:coreProperties>
</file>